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381129559"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546176376"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677724025"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850149422"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