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109690312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1685729696"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607001855"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065638535"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