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right="-1134" w:firstLine="283"/>
        <w:jc w:val="left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Акционерного коммерческого Банка  </w:t>
      </w:r>
    </w:p>
    <w:p>
      <w:pPr>
        <w:pStyle w:val="Style9"/>
        <w:keepLines/>
        <w:suppressAutoHyphens w:val="false"/>
        <w:ind w:left="1418" w:right="-1134" w:firstLine="283"/>
        <w:jc w:val="left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«Военно-Промышленный Банк»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(Закрытого акционерного общества)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2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ы, Совет директоров, руководство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>АКБ «ВПБ» (ЗАО)</w:t>
      </w:r>
      <w:r>
        <w:rPr>
          <w:iCs/>
          <w:szCs w:val="24"/>
        </w:rPr>
        <w:t>, иные пользователи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3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ционерный коммерческий Банк «Военно-Промышленный Банк» (Закрытое акционерное общество)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</w:rPr>
              <w:t>АКБ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</w:rPr>
              <w:t>ВПБ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» (</w:t>
            </w:r>
            <w:r>
              <w:rPr>
                <w:rFonts w:cs="Times New Roman" w:ascii="Times New Roman" w:hAnsi="Times New Roman"/>
                <w:sz w:val="22"/>
              </w:rPr>
              <w:t>ЗАО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  <w:lang w:val="en-US"/>
              </w:rPr>
            </w:pPr>
            <w:r>
              <w:rPr>
                <w:sz w:val="22"/>
                <w:lang w:val="en-US"/>
              </w:rPr>
              <w:t>Joint Stock Commercial Bank “Defence Industrial Bank” (Close company)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ind w:left="72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03770009821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>
                <w:szCs w:val="24"/>
              </w:rPr>
              <w:t>115477, Россия, г. Москва, ул. Кантемировская, дом 59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right="29" w:hanging="0"/>
              <w:jc w:val="both"/>
              <w:rPr/>
            </w:pPr>
            <w:r>
              <w:rPr>
                <w:sz w:val="22"/>
                <w:szCs w:val="22"/>
              </w:rPr>
              <w:t>Лицензия на осуществление банковских операций в рублях и иностранной валюте № 3065 от 31 января 2012 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Привлечение денежных средств юридических лиц во вклады (до востребования и на определённый срок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ткрытие и ведение банковских счетов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существление переводов денежных средств по поручению юридических лиц, в том числе банков-корреспондентов по их банковским счета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Купля-продажа иностранной валюты в наличной и безналичной формах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банковских гарант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существление переводов денежных средств без открытия банковских счетов, в том числе электронных денежных средств  (за исключением почтовых перевод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right="29" w:hanging="0"/>
              <w:jc w:val="both"/>
              <w:rPr/>
            </w:pPr>
            <w:r>
              <w:rPr>
                <w:sz w:val="22"/>
                <w:szCs w:val="22"/>
              </w:rPr>
              <w:t>Лицензия на осуществление банковских операций  № 3065 от 31 января 2012 г. со средствами в рублях и иностранной валют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Привлечение денежных средств физических лиц во вклады (до востребования и на определенный срок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Размещение привлеченных во вклады (до востребования и на определенный срок) денежных средств физических лиц от своего имени и за свой сче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ткрытие и ведение банковских счетов физ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Осуществление переводов денежных средств по поручению физических лиц по их банковским счетам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-567" w:firstLine="567"/>
        <w:rPr/>
      </w:pPr>
      <w:r>
        <w:rPr>
          <w:color w:val="000000"/>
        </w:rPr>
        <w:t xml:space="preserve">По состоянию на 01.01.2013 г. Банк имеет 1 филиал в г. Санкт – Петербург, 24 дополнительных офисов, 2 операционные кассы вне кассового узла, 1 операционный офис, 1 кредитно-кассовый офис. 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/>
      </w:pPr>
      <w:r>
        <w:rPr>
          <w:color w:val="000000"/>
        </w:rPr>
        <w:t xml:space="preserve">Банк включен в систему обязательного страхования вкладов (Свидетельство №691 от 24.02.2005 г. выдано Государственной корпорацией “Агентство  по страхованию вкладов”). </w:t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16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от 23 октября 2012г. № 23/10-12/01 Б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i w:val="false"/>
          <w:sz w:val="24"/>
          <w:szCs w:val="24"/>
        </w:rPr>
        <w:t>Акционерн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к</w:t>
      </w:r>
      <w:r>
        <w:rPr>
          <w:rFonts w:cs="Times New Roman" w:ascii="Times New Roman" w:hAnsi="Times New Roman"/>
          <w:i w:val="false"/>
          <w:sz w:val="24"/>
          <w:szCs w:val="24"/>
        </w:rPr>
        <w:t>оммерческого Банк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«Военно-Промышленный Банк» (Закрытого акционерного общества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, состоящей из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2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2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</w:rPr>
        <w:t>Акционерного коммерческого Банка «Военно-Промышленный Банк» (Закрытое акционерное общество)</w:t>
      </w:r>
      <w:r>
        <w:rPr>
          <w:i/>
          <w:szCs w:val="24"/>
        </w:rPr>
        <w:t xml:space="preserve"> </w:t>
      </w:r>
      <w:r>
        <w:rPr/>
        <w:t xml:space="preserve">по состоянию на 31 декабря 2012  года, </w:t>
      </w:r>
      <w:r>
        <w:rPr>
          <w:szCs w:val="24"/>
        </w:rPr>
        <w:t>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both"/>
        <w:rPr/>
      </w:pPr>
      <w:bookmarkStart w:id="0" w:name="sub_10260"/>
      <w:r>
        <w:rPr>
          <w:b/>
          <w:bCs w:val="false"/>
        </w:rPr>
        <w:t xml:space="preserve">Заключение в соответствии с требованиями </w:t>
      </w:r>
      <w:bookmarkEnd w:id="0"/>
      <w:r>
        <w:rPr>
          <w:b/>
          <w:bCs w:val="false"/>
          <w:sz w:val="26"/>
          <w:szCs w:val="26"/>
        </w:rPr>
        <w:t>Федерального закона  от 2 декабря 1990 г. N 395-I  "О банках и банковской деятельности"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Внешаудит консалтинг» не обнаружены факты, свидетельствующие о несоблюдении </w:t>
      </w:r>
      <w:r>
        <w:rPr>
          <w:rFonts w:cs="Times New Roman" w:ascii="Times New Roman" w:hAnsi="Times New Roman"/>
          <w:b/>
          <w:sz w:val="24"/>
          <w:szCs w:val="24"/>
        </w:rPr>
        <w:t>АКБ «ВПБ» (ЗАО)</w:t>
      </w:r>
      <w:r>
        <w:rPr>
          <w:rFonts w:cs="Times New Roman" w:ascii="Times New Roman" w:hAnsi="Times New Roman"/>
          <w:sz w:val="24"/>
          <w:szCs w:val="24"/>
        </w:rPr>
        <w:t xml:space="preserve"> обязательных нормативов на отчетные даты, установленные Инструкцией Банка России "Об обязательных нормативах банков",  в течение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Внешаудит консалтинг»  не обнаружены факты, свидетельствующие о неадекватности системы управления характеру и объему осуществляемых </w:t>
      </w:r>
      <w:r>
        <w:rPr>
          <w:rFonts w:cs="Times New Roman" w:ascii="Times New Roman" w:hAnsi="Times New Roman"/>
          <w:b/>
          <w:sz w:val="24"/>
          <w:szCs w:val="24"/>
        </w:rPr>
        <w:t>АКБ «ВПБ» (ЗА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 в рамках текущего этапа развития сектора банковских услуг в Российской Федерации,  несоответствии организации внутреннего контроля нормативным требо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 директор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  <w:t>Трохова О.В.</w:t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мая  2013 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1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pacing w:val="-3"/>
      <w:sz w:val="22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color w:val="FF0000"/>
      <w:sz w:val="24"/>
      <w:lang w:val="ru-RU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1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3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4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CFD81F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10:00Z</dcterms:created>
  <dc:creator>ViC</dc:creator>
  <dc:description/>
  <cp:keywords/>
  <dc:language>en-US</dc:language>
  <cp:lastModifiedBy>admvpb</cp:lastModifiedBy>
  <cp:lastPrinted>2011-04-29T10:32:00Z</cp:lastPrinted>
  <dcterms:modified xsi:type="dcterms:W3CDTF">2013-06-18T08:36:00Z</dcterms:modified>
  <cp:revision>3</cp:revision>
  <dc:subject/>
  <dc:title>12</dc:title>
</cp:coreProperties>
</file>