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ind w:hanging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135606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ind w:hanging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ind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2065</wp:posOffset>
            </wp:positionV>
            <wp:extent cx="657923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-Г/2012 от 16 марта 2012 года проведен аудит прилагаемой бухгалтерской (финансов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ОАО КБ “Михайловский ПЖСБ”, подготовленной по итогам деятельности 2011 года, решением Общего собрания акционеров Банка (Протокол № 25 от 30 марта 2011 года).</w:t>
      </w:r>
    </w:p>
    <w:p>
      <w:pPr>
        <w:pStyle w:val="Normal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6 марта 2012 года по 23 марта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3.03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бухгалтерской (финансовой) отчетности ОАО КБ “Михайловский ПЖСБ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ind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-11430</wp:posOffset>
            </wp:positionV>
            <wp:extent cx="6579235" cy="1653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финансовой (бухгалтерск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6579235" cy="1653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ОАО КБ “МИХАЙЛОВСКИЙ ПЖСБ”</w:t>
      </w:r>
    </w:p>
    <w:p>
      <w:pPr>
        <w:pStyle w:val="Normal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ОАО КБ “Михайловский ПЖСБ”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1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3 марта 2012 года</w:t>
      </w:r>
    </w:p>
    <w:p>
      <w:pPr>
        <w:pStyle w:val="Normal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ind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Кравец Ю.О.</dc:creator>
  <dc:description/>
  <cp:keywords/>
  <dc:language>en-US</dc:language>
  <cp:lastModifiedBy>ПТК ПСД</cp:lastModifiedBy>
  <cp:lastPrinted>2012-03-23T11:57:00Z</cp:lastPrinted>
  <dcterms:modified xsi:type="dcterms:W3CDTF">2012-04-05T13:57:00Z</dcterms:modified>
  <cp:revision>2</cp:revision>
  <dc:subject/>
  <dc:title>АУДИТОРСКОЕ ЗАКЛЮЧЕНИЕ – ВВОДНАЯ ЧАСТЬ</dc:title>
</cp:coreProperties>
</file>