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123" w:dyaOrig="3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8pt;margin-top:0.3pt;width:457.1pt;height:16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21695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Аудиторское заключение</w:t>
      </w:r>
    </w:p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-42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финансовой (бухгалтерской) отчетност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-42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крытого акционерного общества «Бузулукбанк»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-425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период с 1 января по 31 декабря 2011 год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-42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кционерам Открытого акционерного общества «Бузулукбанк»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1. Аудируемое лицо</w:t>
      </w:r>
    </w:p>
    <w:p>
      <w:pPr>
        <w:pStyle w:val="BodyText2"/>
        <w:spacing w:lineRule="auto" w:line="360"/>
        <w:rPr/>
      </w:pPr>
      <w:r>
        <w:rPr/>
        <w:t xml:space="preserve">- </w:t>
      </w:r>
      <w:r>
        <w:rPr>
          <w:szCs w:val="24"/>
        </w:rPr>
        <w:t>Полное наименование: Открытое акционерное общество «Бузулукбанк» (далее - Банк). Сокращенное наименование Банка: ОАО «Бузулукбанк».</w:t>
      </w:r>
    </w:p>
    <w:p>
      <w:pPr>
        <w:pStyle w:val="BodyText2"/>
        <w:spacing w:lineRule="auto" w:line="360"/>
        <w:rPr>
          <w:szCs w:val="24"/>
        </w:rPr>
      </w:pPr>
      <w:r>
        <w:rPr>
          <w:szCs w:val="24"/>
        </w:rPr>
        <w:t xml:space="preserve">- Место нахождения: 461050, Оренбургская область, г. Бузулук, ул. Спортивная, 17-а. </w:t>
      </w:r>
    </w:p>
    <w:p>
      <w:pPr>
        <w:pStyle w:val="BodyText2"/>
        <w:spacing w:lineRule="auto" w:line="360"/>
        <w:rPr>
          <w:szCs w:val="24"/>
        </w:rPr>
      </w:pPr>
      <w:r>
        <w:rPr>
          <w:szCs w:val="24"/>
        </w:rPr>
        <w:t>- Дата регистрации Центральным банком Российской Федерации (Банком России) - 24 декабря 1990 года.  Регистрационный номер - 1282.</w:t>
      </w:r>
    </w:p>
    <w:p>
      <w:pPr>
        <w:pStyle w:val="BodyText2"/>
        <w:spacing w:lineRule="auto" w:line="360"/>
        <w:ind w:firstLine="463"/>
        <w:rPr/>
      </w:pPr>
      <w:r>
        <w:rPr>
          <w:szCs w:val="24"/>
        </w:rPr>
        <w:tab/>
        <w:t>- Свидетельство серии 56 № 001372211 о внесении записи в Единый государственный реестр юридических лиц от 25 октября 2002 года, присвоен основной государственный номер 1025600002064.</w:t>
      </w:r>
    </w:p>
    <w:p>
      <w:pPr>
        <w:pStyle w:val="BodyText2"/>
        <w:spacing w:lineRule="auto" w:line="360"/>
        <w:ind w:firstLine="463"/>
        <w:rPr>
          <w:szCs w:val="24"/>
        </w:rPr>
      </w:pPr>
      <w:r>
        <w:rPr>
          <w:szCs w:val="24"/>
        </w:rPr>
        <w:tab/>
        <w:t xml:space="preserve">-  Свидетельство о включении в реестр банков – участников системы обязательного страхования вкладов 14 января 2005 года под номером 422.   </w:t>
      </w:r>
    </w:p>
    <w:p>
      <w:pPr>
        <w:pStyle w:val="Normal1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течение 2011 года Банк имел следующие лицензии: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napToGrid w:val="false"/>
        <w:spacing w:lineRule="auto" w:line="360"/>
        <w:ind w:left="78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нзию Банка России №1282 от 25 января 2007 года, согласно которой Банку предоставлено право на осуществление следующих  банковских операций со средствами в рублях и иностранной валюте: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1. Привлечение денежных средств юридических лиц во вклады  (до востребования и на определенный срок)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2. Размещение привлеченных во вклады  (до востребования и на определенный срок) денежных средств  юридических лиц от своего имени и за свой счет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3.   Открытие и ведение банковских счетов  юридических лиц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4.  Осуществление расчетов по поручению юридических лиц, в том числе банков-корреспондентов, по их банковским счетам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5. Инкассация денежных средств, векселей, платежных и расчетных документов и кассовое обслуживание физических и юридических лиц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6.  Купля-продажа иностранной валюты в наличной и безналичной формах.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 xml:space="preserve">7.  Выдача банковских гарантий. </w:t>
      </w:r>
    </w:p>
    <w:p>
      <w:pPr>
        <w:pStyle w:val="BodyText2"/>
        <w:spacing w:lineRule="auto" w:line="360"/>
        <w:ind w:left="720" w:hanging="0"/>
        <w:rPr>
          <w:szCs w:val="24"/>
        </w:rPr>
      </w:pPr>
      <w:r>
        <w:rPr>
          <w:szCs w:val="24"/>
        </w:rPr>
        <w:t>8.  Осуществление переводов денежных средств по поручению физических лиц без открытия банковских счетов (за исключением</w:t>
      </w:r>
      <w:r>
        <w:rPr>
          <w:b/>
          <w:szCs w:val="24"/>
        </w:rPr>
        <w:t xml:space="preserve"> </w:t>
      </w:r>
      <w:r>
        <w:rPr>
          <w:szCs w:val="24"/>
        </w:rPr>
        <w:t>почтовых переводов).</w:t>
      </w:r>
      <w:r>
        <w:rPr>
          <w:b/>
          <w:szCs w:val="24"/>
        </w:rPr>
        <w:t xml:space="preserve"> </w:t>
      </w:r>
    </w:p>
    <w:p>
      <w:pPr>
        <w:pStyle w:val="BodyText2"/>
        <w:spacing w:lineRule="auto" w:line="360"/>
        <w:rPr>
          <w:szCs w:val="24"/>
        </w:rPr>
      </w:pPr>
      <w:r>
        <w:rPr>
          <w:szCs w:val="24"/>
        </w:rPr>
        <w:t>- Лицензию Банка России №1282 от 25 января 2007 года, согласно которой Банку было предоставлено право на осуществление следующих банковских операций со средствами в рублях и иностранной валюте:</w:t>
      </w:r>
    </w:p>
    <w:p>
      <w:pPr>
        <w:pStyle w:val="BodyText2"/>
        <w:spacing w:lineRule="auto" w:line="360"/>
        <w:ind w:left="709" w:hanging="142"/>
        <w:rPr>
          <w:szCs w:val="24"/>
        </w:rPr>
      </w:pPr>
      <w:r>
        <w:rPr>
          <w:szCs w:val="24"/>
        </w:rPr>
        <w:t>1. Привлечение денежных средств физических лиц во вклады  (до востребования и на определенный срок).</w:t>
      </w:r>
    </w:p>
    <w:p>
      <w:pPr>
        <w:pStyle w:val="BodyText2"/>
        <w:spacing w:lineRule="auto" w:line="360"/>
        <w:ind w:left="567" w:hanging="0"/>
        <w:rPr>
          <w:szCs w:val="24"/>
        </w:rPr>
      </w:pPr>
      <w:r>
        <w:rPr>
          <w:szCs w:val="24"/>
        </w:rPr>
        <w:t>2. Размещение привлеченных во вклады (до востребования и на определенный срок) денежных средств физических лиц от своего имени и за свой счет.</w:t>
      </w:r>
    </w:p>
    <w:p>
      <w:pPr>
        <w:pStyle w:val="BodyText2"/>
        <w:spacing w:lineRule="auto" w:line="360"/>
        <w:ind w:left="567" w:hanging="0"/>
        <w:rPr>
          <w:szCs w:val="24"/>
        </w:rPr>
      </w:pPr>
      <w:r>
        <w:rPr>
          <w:szCs w:val="24"/>
        </w:rPr>
        <w:t>3. Открытие и ведение банковских счетов физических  лиц.</w:t>
      </w:r>
    </w:p>
    <w:p>
      <w:pPr>
        <w:pStyle w:val="BodyText2"/>
        <w:spacing w:lineRule="auto" w:line="360"/>
        <w:ind w:left="567" w:hanging="0"/>
        <w:rPr>
          <w:szCs w:val="24"/>
        </w:rPr>
      </w:pPr>
      <w:r>
        <w:rPr>
          <w:szCs w:val="24"/>
        </w:rPr>
        <w:t>4. Осуществление расчетов по поручению физических лиц по их банковским счетам.</w:t>
      </w:r>
    </w:p>
    <w:p>
      <w:pPr>
        <w:pStyle w:val="BodyText2"/>
        <w:spacing w:lineRule="auto" w:line="360"/>
        <w:ind w:firstLine="426"/>
        <w:rPr>
          <w:szCs w:val="24"/>
        </w:rPr>
      </w:pPr>
      <w:r>
        <w:rPr>
          <w:szCs w:val="24"/>
        </w:rPr>
        <w:t xml:space="preserve">- Лицензию профессионального участника рынка ценных бумаг без ограничения срока действия на осуществление дилерской деятельности   №056-05036-010000 от 18 апреля 2001 года, выданную Федеральной комиссией по рынку ценных бумаг. </w:t>
      </w:r>
    </w:p>
    <w:p>
      <w:pPr>
        <w:pStyle w:val="BodyText2"/>
        <w:spacing w:lineRule="auto" w:line="360"/>
        <w:ind w:firstLine="426"/>
        <w:rPr>
          <w:szCs w:val="24"/>
        </w:rPr>
      </w:pPr>
      <w:r>
        <w:rPr>
          <w:szCs w:val="24"/>
        </w:rPr>
        <w:t xml:space="preserve">- Лицензию профессионального участника рынка ценных бумаг без ограничения срока действия на осуществление брокерской деятельности №056-05021-100000 от 18 апреля 2001 года, выданную Федеральной комиссией по рынку ценных бумаг. 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2. Аудитор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 Наименование: Общество с ограниченной ответственностью «АУДИТ и КОНСАЛТИНГ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есто нахождения: </w:t>
      </w:r>
      <w:r>
        <w:rPr>
          <w:rFonts w:cs="Times New Roman" w:ascii="Times New Roman" w:hAnsi="Times New Roman"/>
          <w:sz w:val="24"/>
          <w:szCs w:val="24"/>
        </w:rPr>
        <w:t>Российская Федерация, 344082, г. Ростов-на-Дону,            ул. Московская, 21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четный счет №40702810800000000323 в РАКБ «Донхлеббанк»  (г. Ростов-на-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ну), корреспондентский счет №30101810800000000761 в ГРКЦ ГУ Банка России по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остовской области, БИК 046015761, ИНН 6164013761.</w:t>
      </w:r>
    </w:p>
    <w:p>
      <w:pPr>
        <w:pStyle w:val="Normal1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 Телефон (факс): (863) 265-11-85, 297-31-78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видетельство о государственной регистрации серии ОО-ЛР №6464, выданн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дминистрацией Ленинского района г. Ростова-на-Дону 2 июля 1998 год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</w:t>
      </w:r>
    </w:p>
    <w:p>
      <w:pPr>
        <w:pStyle w:val="Normal1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 Свидетельство   серии   61  №003467046   о   внесении   записи    в    Едины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сударственный реестр юридических лиц от 17 декабря 2002 года, аудиторск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ирме присвоен основной государственный номер 1026103293721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ОО «АУДИТ и КОНСАЛТИНГ» является членом саморегулируемой организации аудиторов Некоммерческое Партнерство «Аудиторская Ассоциация Содружество» и включено в Реестр аудиторов и аудиторских организаций 30 декабря 2009 года за основным регистрационным номером 10306007550. 24 февраля 2011 года получен Сертификат качества аудиторской деятельности.</w:t>
      </w:r>
    </w:p>
    <w:p>
      <w:pPr>
        <w:pStyle w:val="Normal1"/>
        <w:shd w:fill="FFFFFF" w:val="clear"/>
        <w:tabs>
          <w:tab w:val="clear" w:pos="708"/>
          <w:tab w:val="left" w:pos="-142" w:leader="none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ab/>
        <w:t>Директор ООО «АУДИТ и КОНСАЛТИНГ» - Чубарова Галина Павлов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удиторская проверка проведена в 2 (два) этап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- 1-й этап -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верка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 отчетности Банка за период с 1 января по 30 сентября 2011 года, проведена срок с 21 по 25 ноября 2011 года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 2-й этап -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верка </w:t>
      </w:r>
      <w:r>
        <w:rPr>
          <w:rFonts w:cs="Times New Roman" w:ascii="Times New Roman" w:hAnsi="Times New Roman"/>
          <w:sz w:val="24"/>
          <w:szCs w:val="24"/>
        </w:rPr>
        <w:t xml:space="preserve">финансовой (бухгалтерской) отчетности Банка за период с 1 января по 31 декабря 2011 года.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ая аудиторская проверка проведена в срок с 25 февраля по 2 марта 2012 года с участие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аудиторов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-    Шевцова Павла Петровича (квалификационный аттестат № К 009495, выдан в соответствии 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шением ЦАЛАК ЦБ РФ от 28 ноября 2000 года (протокол № 10), продлен с 19 декабря 2003года на неограниченный срок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убаровой Галины Павловны </w:t>
      </w:r>
      <w:r>
        <w:rPr>
          <w:rFonts w:cs="Times New Roman" w:ascii="Times New Roman" w:hAnsi="Times New Roman"/>
          <w:sz w:val="24"/>
          <w:szCs w:val="24"/>
        </w:rPr>
        <w:t>(квалификационный аттестат №045202, выдан в соответствии с решением ЦАЛАК МФ РФ от 25 апреля 2002 года на неограниченный  срок)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>-      ассистента аудитора Коваленко Валентины Михайловны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одписи настоящего Аудиторского Отчета по результатам проведенного аудита финансовой (бухгалтерской) отчетности Банка предоставлено заместителю директора ООО «АУДИТ и КОНСАЛТИНГ» Шевцову Павлу Петровичу (приказ №3/л от 26 февраля 2004 года).</w:t>
      </w:r>
    </w:p>
    <w:p>
      <w:pPr>
        <w:pStyle w:val="BodyText2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Аудиторского Заключения –  2 марта 2012 года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. Мы провели аудит прилагаемой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тчетности </w:t>
      </w:r>
      <w:r>
        <w:rPr>
          <w:rFonts w:cs="Times New Roman" w:ascii="Times New Roman" w:hAnsi="Times New Roman"/>
          <w:sz w:val="24"/>
          <w:szCs w:val="24"/>
        </w:rPr>
        <w:t xml:space="preserve">Открытое акционерное общество «Бузулукбанк»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 период с 1 января по 31 декабря 2011 года.</w:t>
      </w:r>
    </w:p>
    <w:p>
      <w:pPr>
        <w:pStyle w:val="Normal1"/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веренная финансовая (бухгалтерская) отчетность состоит из: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хгалтерского баланса (публикуемой формы) на  1 января  2012  год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прибылях и убытках (публикуемой формы) за 2011 год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чета об уровне достаточности капитала, величины резервов на покрытие    сомнительных ссуд и иных активов (публикуемой формы) на </w:t>
      </w:r>
      <w:r>
        <w:rPr>
          <w:rFonts w:cs="Times New Roman" w:ascii="Times New Roman" w:hAnsi="Times New Roman"/>
          <w:color w:val="000000"/>
          <w:sz w:val="24"/>
          <w:szCs w:val="24"/>
        </w:rPr>
        <w:t>1 января 2012 года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й об обязательных нормативах (публикуемой формы) на 1 января 2012 года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движении денежных средств (публикуемой формы) за 2011 год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ой записки к годовому отчету за 2011 год.</w:t>
      </w:r>
    </w:p>
    <w:p>
      <w:pPr>
        <w:pStyle w:val="2"/>
        <w:spacing w:lineRule="auto" w:line="384"/>
        <w:ind w:firstLine="720"/>
        <w:rPr>
          <w:szCs w:val="24"/>
        </w:rPr>
      </w:pPr>
      <w:r>
        <w:rPr>
          <w:szCs w:val="24"/>
        </w:rPr>
        <w:t>Мы провели аудит в соответствии с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Федеральным законом «Об аудиторской деятельности» №307-ФЗ от 30 декабря 2008 года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нормативными актами Центрального банка Российской Федерации (Банка России) и Министерства финансов Российской Федераци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федеральными правилами (стандартами) аудиторской деятельност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внутренними правилами (стандартами) аудиторской деятельности саморегулируемой организации аудиторов НП «Аудиторская Ассоциация Содружество»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  <w:tab w:val="left" w:pos="786" w:leader="none"/>
        </w:tabs>
        <w:spacing w:lineRule="auto" w:line="384"/>
        <w:ind w:left="360" w:hanging="360"/>
        <w:rPr>
          <w:szCs w:val="24"/>
        </w:rPr>
      </w:pPr>
      <w:r>
        <w:rPr>
          <w:szCs w:val="24"/>
        </w:rPr>
        <w:t>правилами (стандартами) аудиторской деятельности аудитор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о Банка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отчетности и за систему внутреннего контроля, необходимую для составления финансовой (бухгалтерской) отчетности, не содержащей существенных искажений вследствие недобросовестных действий или ошибок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а ответственность заключается в выражении мнения о достоверности финансовой (бухгалтерск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финансовая (бухгалтерская) отчетность не содержит существенных искаж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финансовой (бухгалтерск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финансовой (бухгалтерской)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финансовой (бухгалтерской) отчетности в целом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финансовой (бухгалтерской) отчетности.</w:t>
      </w:r>
    </w:p>
    <w:p>
      <w:pPr>
        <w:pStyle w:val="Normal"/>
        <w:autoSpaceDE w:val="false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. Нами была проведена проверка деятельности аудируемого лиц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менительно к вопросам, указанным ниже, на основе выборочного тестирования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пособы тестирования были определены на основании внутрифирменных стандартов аудиторской деятельности.</w:t>
      </w:r>
    </w:p>
    <w:p>
      <w:pPr>
        <w:pStyle w:val="Normal1"/>
        <w:shd w:fill="FFFFFF" w:val="clear"/>
        <w:tabs>
          <w:tab w:val="clear" w:pos="708"/>
          <w:tab w:val="left" w:pos="1306" w:leader="none"/>
        </w:tabs>
        <w:spacing w:lineRule="auto" w:line="360"/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ми  было  проведено  тестирование  с   целью   проверки  соблюдения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йствующего законодательства и нормативных актов Банка России по совершаемым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ерациям, в том числе наличие учетной политики и ее соответствие установленным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ебованиям.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i/>
          <w:i/>
          <w:color w:val="000000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Гражданский кодекс РФ, принятый Государственной Думой РФ;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Федеральный закон №</w:t>
      </w:r>
      <w:r>
        <w:rPr>
          <w:rFonts w:cs="Times New Roman" w:ascii="Times New Roman" w:hAnsi="Times New Roman"/>
          <w:bCs/>
          <w:i/>
          <w:sz w:val="24"/>
          <w:szCs w:val="24"/>
        </w:rPr>
        <w:t>№395-1 от 2 декабря 1990 года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«О банках и банковской деятельности»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;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Федеральный закон №129-ФЗ от 2 ноября 1996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года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«О бухгалтерском учете»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;</w:t>
      </w:r>
    </w:p>
    <w:p>
      <w:pPr>
        <w:pStyle w:val="Normal1"/>
        <w:numPr>
          <w:ilvl w:val="0"/>
          <w:numId w:val="4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Федеральный закон №208-ФЗ от 26 декабря 1995 года "Об акционерных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обществах".</w:t>
      </w:r>
    </w:p>
    <w:p>
      <w:pPr>
        <w:pStyle w:val="BodyText2"/>
        <w:spacing w:lineRule="auto" w:line="360"/>
        <w:rPr/>
      </w:pPr>
      <w:r>
        <w:rPr>
          <w:szCs w:val="24"/>
        </w:rPr>
        <w:t xml:space="preserve">При ведении бухгалтерского учета Банк руководствовался «Учетной политикой Открытого акционерного общества «Бузулукбанк», утвержденной приказом Директора Банка №89-п от 31 декабря 2010 года (далее – Учетная политика Банка). </w:t>
      </w:r>
    </w:p>
    <w:p>
      <w:pPr>
        <w:pStyle w:val="BodyText2"/>
        <w:spacing w:lineRule="auto" w:line="360"/>
        <w:rPr/>
      </w:pPr>
      <w:r>
        <w:rPr>
          <w:b/>
        </w:rPr>
        <w:t xml:space="preserve">Вывод: </w:t>
      </w:r>
      <w:r>
        <w:rPr/>
        <w:t xml:space="preserve">Мы отмечаем, что нами не обнаружены факты, свидетельствующие о </w:t>
      </w:r>
      <w:r>
        <w:rPr>
          <w:spacing w:val="-4"/>
        </w:rPr>
        <w:t xml:space="preserve">несоблюдении  Банком   действующего  законодательства   по  совершаемым  им </w:t>
      </w:r>
      <w:r>
        <w:rPr>
          <w:spacing w:val="-6"/>
        </w:rPr>
        <w:t>операция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ми   было   проведено   тестирование   с   целью   оценки   состояния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хгалтерского   учета   и   отчетности   по   совершаемым   операциям,    выполнение</w:t>
        <w:br/>
        <w:t xml:space="preserve">норматив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ебований Банка России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Положение Банка России от 26 марта 2007 года №302-П «О правилах ведения бухгалтерского учета в кредитных учреждениях, расположенных на территории Российской Федерации»; 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казание Банка России от 12 ноября 2009 года №2332-У «О перечне, формах и порядке составления и представления форм 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>отчетности кредитных организаций в Центральный банк Российской Федерации»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ы отмечаем, что нами не обнаружены факты, свидетельствующие о</w:t>
        <w:br/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несоответствии ведения Банком бухгалтерского учета действующему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аконодательству и нормативным актам Банка России либо о неправильност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ставления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чет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1"/>
        <w:shd w:fill="FFFFFF" w:val="clear"/>
        <w:tabs>
          <w:tab w:val="clear" w:pos="708"/>
          <w:tab w:val="left" w:pos="1253" w:leader="none"/>
        </w:tabs>
        <w:spacing w:lineRule="auto" w:line="360"/>
        <w:ind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4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ми была проведена проверка правильности расчета и соблюдения Банк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тановленных   Центральным   банком   Российской   Федерации   (Банком   России) обязательных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нормативов банков по состоянию на 1 января 2012 год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5"/>
        <w:jc w:val="both"/>
        <w:outlineLvl w:val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widowControl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Инструкция Банка России №110-И от 16 января 2004 года "Об обязательных нормативах  банков".</w:t>
      </w:r>
    </w:p>
    <w:p>
      <w:pPr>
        <w:pStyle w:val="Normal1"/>
        <w:shd w:fill="FFFFFF" w:val="clear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>Положение Банка России №215-П от 10 февраля 2003 года "О методике определения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 собственных средств (капитала) кредитных организаций"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По состоянию на 1 января 2012 года Банком соблюдались все значения обязательных нормативов банков, установленных нормативными актами Банка России.</w:t>
      </w:r>
    </w:p>
    <w:p>
      <w:pPr>
        <w:pStyle w:val="Normal1"/>
        <w:shd w:fill="FFFFFF" w:val="clear"/>
        <w:tabs>
          <w:tab w:val="clear" w:pos="708"/>
          <w:tab w:val="left" w:pos="1253" w:leader="none"/>
        </w:tabs>
        <w:spacing w:lineRule="auto" w:line="360"/>
        <w:ind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Нами   была   проведена   проверка   с   целью   оценки   общего   качества</w:t>
        <w:br/>
        <w:t>управления Банком в соответствии с требованиями Банка России.</w:t>
      </w:r>
    </w:p>
    <w:p>
      <w:pPr>
        <w:pStyle w:val="Normal1"/>
        <w:shd w:fill="FFFFFF" w:val="clear"/>
        <w:spacing w:lineRule="auto" w:line="360"/>
        <w:ind w:firstLine="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отмечаем, что руководство Банка несет ответственность за организацию 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за 2011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д. Мы рассмотрели состояние внутреннего контроля главным образом дл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формирования аудиторского мнения о достоверности </w:t>
      </w:r>
      <w:r>
        <w:rPr>
          <w:rFonts w:cs="Times New Roman" w:ascii="Times New Roman" w:hAnsi="Times New Roman"/>
          <w:sz w:val="24"/>
          <w:szCs w:val="24"/>
        </w:rPr>
        <w:t>финансовой (бухгалтерской)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отчетности. Проделанная в процессе аудита работа не означает проведения полной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еобъемлющей проверки системы внутреннего контроля Банка с целью выявл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х возможных недостатк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ходе оценки общего качества управления нами, в частности, бы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ссмотрены:</w:t>
      </w:r>
    </w:p>
    <w:p>
      <w:pPr>
        <w:pStyle w:val="Normal1"/>
        <w:shd w:fill="FFFFFF" w:val="clear"/>
        <w:tabs>
          <w:tab w:val="clear" w:pos="708"/>
          <w:tab w:val="left" w:pos="1440" w:leader="none"/>
        </w:tabs>
        <w:spacing w:lineRule="auto" w:line="360"/>
        <w:ind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4.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декватность структуры управления видам и объемам выполняемы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ераций   (участие   органов   управления   в   принятии   решений,    распределение</w:t>
        <w:br/>
        <w:t>обязанностей     между    руководителями,     наличие     положений     о    структурных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дразделениях и должностных инструкций и т.п.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ы отмечаем, что нами не обнаружены факты, свидетельствующие 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адекватности структуры управления характеру и объему осуществляемых и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пераций в рамках текущего этапа развития сектора банковских услуг в Российск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Федерации.</w:t>
      </w:r>
    </w:p>
    <w:p>
      <w:pPr>
        <w:pStyle w:val="Normal1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4.4.2.</w:t>
        <w:tab/>
        <w:t>Кредитная политика и качество управления кредитными рисками:</w:t>
      </w:r>
    </w:p>
    <w:p>
      <w:pPr>
        <w:pStyle w:val="Con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ормативная база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ложение Банка России от 26 марта 2004 года №254-П "О порядке формирования кредитными организациями резервов на возможные потери по ссудам, по ссудной и приравненной к ней задолженности"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ругие нормативные документы Банка России, регламентирующие кредитный процесс.</w:t>
      </w:r>
    </w:p>
    <w:p>
      <w:pPr>
        <w:pStyle w:val="BodyText2"/>
        <w:spacing w:lineRule="auto" w:line="360"/>
        <w:rPr/>
      </w:pPr>
      <w:r>
        <w:rPr>
          <w:b/>
        </w:rPr>
        <w:t>Вывод.</w:t>
      </w:r>
      <w:r>
        <w:rPr/>
        <w:t xml:space="preserve"> Мы отмечаем, что нами не обнаружены факты,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, ссудной и приравненной к ней задолженности. </w:t>
        <w:tab/>
      </w:r>
      <w:r>
        <w:rPr>
          <w:spacing w:val="-2"/>
        </w:rPr>
        <w:t xml:space="preserve">4.4.3. Организация контроля за отражением всех операций в бухгалтерском </w:t>
      </w:r>
      <w:r>
        <w:rPr>
          <w:spacing w:val="-3"/>
        </w:rPr>
        <w:t xml:space="preserve">учете и подготовкой достоверной отчетности, организация работы по проведению </w:t>
      </w:r>
      <w:r>
        <w:rPr>
          <w:spacing w:val="-5"/>
        </w:rPr>
        <w:t>проверок и ревизий, а также контроля за деятельностью Банка.</w:t>
      </w:r>
    </w:p>
    <w:p>
      <w:pPr>
        <w:pStyle w:val="Normal1"/>
        <w:numPr>
          <w:ilvl w:val="0"/>
          <w:numId w:val="0"/>
        </w:numPr>
        <w:shd w:fill="FFFFFF" w:val="clear"/>
        <w:tabs>
          <w:tab w:val="clear" w:pos="708"/>
          <w:tab w:val="left" w:pos="3850" w:leader="none"/>
          <w:tab w:val="left" w:pos="5645" w:leader="none"/>
        </w:tabs>
        <w:spacing w:lineRule="auto" w:line="36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  <w:u w:val="single"/>
        </w:rPr>
        <w:t>Нормативная ба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1"/>
        <w:widowControl/>
        <w:numPr>
          <w:ilvl w:val="0"/>
          <w:numId w:val="4"/>
        </w:numPr>
        <w:shd w:fill="FFFFFF" w:val="clear"/>
        <w:tabs>
          <w:tab w:val="clear" w:pos="708"/>
          <w:tab w:val="left" w:pos="3850" w:leader="none"/>
          <w:tab w:val="left" w:pos="5645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ложение Банка России от  16 декабря 2003 года №242-П «Об организации внутреннего контроля в кредитных организациях».</w:t>
      </w:r>
    </w:p>
    <w:p>
      <w:pPr>
        <w:pStyle w:val="Normal1"/>
        <w:shd w:fill="FFFFFF" w:val="clear"/>
        <w:spacing w:lineRule="auto" w:line="360"/>
        <w:ind w:firstLine="730"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ы отмечаем, что нами не обнаружены факты, свидетельствующие 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есоответствии организации внутреннего контроля в Банке нормативным требования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анка Росс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pacing w:val="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8"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В результате перечисленных в параграфе 4 настоящей части Аудиторского З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аключения  рассматриваемых  вопросов,   описывающих  объем  аудита, нами не </w:t>
      </w:r>
      <w:r>
        <w:rPr>
          <w:rFonts w:cs="Times New Roman" w:ascii="Times New Roman" w:hAnsi="Times New Roman"/>
          <w:sz w:val="24"/>
          <w:szCs w:val="24"/>
        </w:rPr>
        <w:t xml:space="preserve">обнаружены  факты,  свидетельствующие    о    нарушении  Банком  действующи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законодательных нормативных актов, применимых к указанным вопросам. </w:t>
      </w:r>
    </w:p>
    <w:p>
      <w:pPr>
        <w:pStyle w:val="Normal"/>
        <w:shd w:fill="FFFFFF" w:val="clear"/>
        <w:spacing w:lineRule="auto" w:line="360"/>
        <w:ind w:firstLine="731"/>
        <w:jc w:val="both"/>
        <w:rPr/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5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 нашему мнению, финансовая (бухгалтерская) отчетность отражает достоверно во всех существенных отношениях финансовое положение Открытого акционерного общества «Бузулукбанк» по состоянию </w:t>
      </w:r>
      <w:r>
        <w:rPr>
          <w:rFonts w:cs="Times New Roman" w:ascii="Times New Roman" w:hAnsi="Times New Roman"/>
          <w:color w:val="000000"/>
          <w:sz w:val="24"/>
          <w:szCs w:val="24"/>
        </w:rPr>
        <w:t>на 1 января 2012 года и результаты его финансово-хозяйственной деятельности за период с 1 января по 31 декабря  2011 года в соответствии с установленными правилами составления финансовой (бухгалтерской) отчетности.</w:t>
      </w:r>
    </w:p>
    <w:p>
      <w:pPr>
        <w:pStyle w:val="Normal1"/>
        <w:shd w:fill="FFFFFF" w:val="clear"/>
        <w:spacing w:lineRule="auto" w:line="360"/>
        <w:ind w:firstLine="7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марта 2012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удиторской проверки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Шевцов Павел Петрович </w:t>
      </w:r>
    </w:p>
    <w:p>
      <w:pPr>
        <w:pStyle w:val="Normal"/>
        <w:numPr>
          <w:ilvl w:val="0"/>
          <w:numId w:val="0"/>
        </w:numPr>
        <w:spacing w:lineRule="atLeast" w:line="0" w:before="0" w:after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(квалификационный аттестат № 06-000036, выдан  соответствии с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ешением саморегулируемой организации аудиторов НП ААС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т 20 декабря 2011 года (протокол №47) на неограниченный срок) 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раво подписи предоставлено приказом №3/л от 26 февраля  2004 года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                  ----------------------</w:t>
        <w:tab/>
        <w:tab/>
        <w:tab/>
        <w:tab/>
        <w:tab/>
        <w:tab/>
        <w:tab/>
        <w:t xml:space="preserve">          </w:t>
        <w:tab/>
        <w:tab/>
        <w:tab/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numPr>
          <w:ilvl w:val="0"/>
          <w:numId w:val="0"/>
        </w:numPr>
        <w:spacing w:lineRule="auto" w:line="240"/>
        <w:ind w:left="5664" w:firstLine="708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360" w:before="0" w:after="20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Courier New" w:hAnsi="Courier New" w:eastAsia="Times New Roman" w:cs="Courier New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odyText">
    <w:name w:val="Body Text"/>
    <w:basedOn w:val="Normal1"/>
    <w:qFormat/>
    <w:pPr>
      <w:widowControl/>
      <w:spacing w:lineRule="auto" w:line="36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35:00Z</dcterms:created>
  <dc:creator>admin</dc:creator>
  <dc:description/>
  <cp:keywords/>
  <dc:language>en-US</dc:language>
  <cp:lastModifiedBy>Егорова</cp:lastModifiedBy>
  <dcterms:modified xsi:type="dcterms:W3CDTF">2012-06-20T03:30:00Z</dcterms:modified>
  <cp:revision>5</cp:revision>
  <dc:subject/>
  <dc:title/>
</cp:coreProperties>
</file>