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4160520" cy="193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6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УДИТОРСКОЕ ЗАКЛЮЧЕНИЕ</w:t>
                                  </w:r>
                                </w:p>
                                <w:p>
                                  <w:pPr>
                                    <w:pStyle w:val="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 бухгалтерской (финансовой) отчетности</w:t>
                                  </w:r>
                                </w:p>
                                <w:p>
                                  <w:pPr>
                                    <w:pStyle w:val="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spacing w:before="0" w:after="0"/>
                                    <w:ind w:left="1276" w:right="524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  <w:t>Акционерам</w:t>
                                  </w:r>
                                </w:p>
                                <w:p>
                                  <w:pPr>
                                    <w:pStyle w:val="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ткрытого акционерного общества «Пензенский Губернский банк «Тархан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11 апреля 201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52.75pt;mso-wrap-distance-left:9pt;mso-wrap-distance-right:0pt;mso-wrap-distance-top:0pt;mso-wrap-distance-bottom:0pt;margin-top:119.75pt;mso-position-vertical-relative:page;margin-left:14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6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>о бухгалтерской (финансовой) отчетности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ind w:left="1276" w:right="524" w:hanging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  <w:t>Акционерам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>Открытого акционерного общества «Пензенский Губернский банк «Тархан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11 апреля 201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left="30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Аудируемом лице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Пензенский Губернский банк «Тарханы»</w:t>
            </w:r>
          </w:p>
        </w:tc>
      </w:tr>
      <w:tr>
        <w:trPr>
          <w:trHeight w:val="625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Губернский банк «Тарханы»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регистрац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серии 58 № 000766621 от 02 сентября 2002 года, выданное  Управлением Министерства Российской Федерации по налогам и сборам по Пензенской области;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о в Единый государственный реестр юридических лиц за основным государственным регистрационным номером 1025800001050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52, г. Пенза, ул. Куйбышева, д. 14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52, г. Пенза, ул. Куйбышева, д. 14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б Аудито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ство с ограниченной ответственностью «Нексиа Пачоли» 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Нексиа Пачоли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регистрац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 856.235 от 23 июня 1995 года, выданное Московской регистрационной палатой;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Свидетельство о государственной регистрации серии 77 № 005390060 от 22 октября 2002 года, выданное Межрайонной инспекцией МНС России № 39 по  г. Москве;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о в Единый государственный реестр юридических лиц за основным государственным регистрационным номером 1027739428716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0 г. Москва, ул.Малая Полянка, д.2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0 г. Москва, ул.Малая Полянка, д.2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ство в саморегулируемой организации аудитор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2"/>
              <w:ind w:hanging="0"/>
              <w:rPr/>
            </w:pPr>
            <w:r>
              <w:rPr/>
              <w:t>Является членом саморегулируемой организации аудиторов  Некоммерческое партнерство «Институт Профессиональных Аудиторов»;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о  в Реестр аудиторов и аудиторских организаций  указанной саморегулируемой организации аудиторов 30 октября 2009 года за основным регистрационным номером 10202000073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отчетности ОАО «Губернский банк «Тарханы»,  состоящей из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ого баланса (публикуемая форма) на 1 января 2011 года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а о прибылях и убытках (публикуемая форма) за 2010 год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(публикуемая форма ) за 2010 год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й об обязательных нормативах (публикуемая форма) по состоянию на 1 января 2011 год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ой записки к годовому отчету за 2010 го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аудируем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бухгалтерскую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правилами составления бухгалтерской отчетности Российской Федераци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Российской Федера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ских процедур, но не с целью выражения мнения об эффективности системы внутреннего контрол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шему мнению, бухгалтерская отчетность ОАО «Губернский банк «Тарханы» отражает достоверно во всех существенных отношениях финансовое положение организации ОАО «Губернский банк «Тарханы» по состоянию на 1 января 2011 года, результаты ее финансово-хозяйственной деятельности и движение денежных средств за 2010 год в соответствии с правилами составления бухгалтерской отчетности Российской Федера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ые обстоя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зменяя мнения о достоверности бухгалтерской отчетности, мы обращаем внимание на следующую информацию, изложенную в разделе «Перечень основных операций кредитной организации, оказывающих наибольшее влияние на изменение финансового результата» пояснений к бухгалтерской отчетности, а именно на то, что ОАО «Губернский банк «Тарханы» находится в процессе финансового оздоровления и строит свою деятельность в соответствии с Планом финансового оздоровления, утвержденным Комитетом банковского надзора Банка России. </w:t>
        <w:tab/>
        <w:t>Кроме того, в разделе «Описание характера некорректирующего события после отчетной даты» пояснений к бухгалтерской отчетности сообщается, что 17 января 2011 года внеочередным Общим собранием акционеров ОАО «Губернский банк «Тарханы» принято решение о реорганизации кредитной организации в форме присоединения ОАО «Губернский банк «Тарханы» к АКБ «РОССИЙСКИЙ КАПИТАЛ» (ОАО). Мероприятия по реорганизации осуществляются в соответствии со ст. 23.5 Федерального закона «О банках и банковской деятельности», а также согласно Плану финансового оздоровления ОАО «Губернский банк «Тарханы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443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</w:rPr>
            </w:pPr>
            <w:r>
              <w:rPr>
                <w:sz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Нексиа Пачоли»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Горячева О.В.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квалификационный аттестат №№ 7402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</w:rPr>
            </w:pPr>
            <w:r>
              <w:rPr>
                <w:sz w:val="24"/>
              </w:rPr>
              <w:t>в области общего аудита, бессрочны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ключен в Реестр аудиторов и аудиторских организаций НП «ИПАР» за основным регистрационным номером 29502000224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781"/>
        <w:gridCol w:w="2417"/>
      </w:tblGrid>
      <w:tr>
        <w:trPr/>
        <w:tc>
          <w:tcPr>
            <w:tcW w:w="537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</w:rPr>
            </w:pPr>
            <w:r>
              <w:rPr>
                <w:sz w:val="24"/>
              </w:rPr>
              <w:t>Ведущий ауди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Нексиа Пачоли»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ова М.В.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4"/>
              </w:rPr>
              <w:t xml:space="preserve">(квалификационный аттестат № К 015473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</w:rPr>
              <w:t>в области банковского аудита, бессрочный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537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ключен в Реестр аудиторов и аудиторских организаций СРО НП «Гильдия аудиторов ИПБР» за основным регистрационным номером 21004012258)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</w:rPr>
      <w:t xml:space="preserve">ООО «Нексиа Пачоли» </w:t>
    </w:r>
  </w:p>
  <w:p>
    <w:pPr>
      <w:pStyle w:val="Header"/>
      <w:pBdr>
        <w:bottom w:val="single" w:sz="12" w:space="1" w:color="000000"/>
      </w:pBdr>
      <w:rPr>
        <w:sz w:val="22"/>
        <w:szCs w:val="22"/>
      </w:rPr>
    </w:pPr>
    <w:r>
      <w:rPr>
        <w:sz w:val="22"/>
        <w:szCs w:val="22"/>
      </w:rPr>
      <w:t xml:space="preserve">Аудиторское заключение о бухгалтерской (финансовой) отчетности </w:t>
    </w:r>
  </w:p>
  <w:p>
    <w:pPr>
      <w:pStyle w:val="Header"/>
      <w:pBdr>
        <w:bottom w:val="single" w:sz="12" w:space="1" w:color="000000"/>
      </w:pBdr>
      <w:rPr/>
    </w:pPr>
    <w:r>
      <w:rPr>
        <w:sz w:val="22"/>
        <w:szCs w:val="22"/>
      </w:rPr>
      <w:t xml:space="preserve">ОАО «Губернский банк «Тарханы» за 2010 год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Маркированный список 2"/>
    <w:basedOn w:val="Normal"/>
    <w:qFormat/>
    <w:pPr>
      <w:ind w:firstLine="561"/>
      <w:jc w:val="both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58:00Z</dcterms:created>
  <dc:creator>Kiseleva</dc:creator>
  <dc:description/>
  <cp:keywords/>
  <dc:language>en-US</dc:language>
  <cp:lastModifiedBy>User</cp:lastModifiedBy>
  <cp:lastPrinted>2011-04-11T12:57:00Z</cp:lastPrinted>
  <dcterms:modified xsi:type="dcterms:W3CDTF">2011-04-11T10:08:00Z</dcterms:modified>
  <cp:revision>9</cp:revision>
  <dc:subject/>
  <dc:title>Текст, выделенный курсивом,  в круглых скобках включается по обстоятельствам, текст, заключенный в квадратные скобки, включается либо не включается по обстоятельствам</dc:title>
</cp:coreProperties>
</file>