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По мнению  аудиторской организации Общество  с ограниченной ответственностью  «Класс-Аудит» бухгалтерский баланс; отчёт о прибылях и убытках; отчёт  об уровне достаточности капитала, величине резервов на покрытие сомнительных ссуд и иных активов; сведения об обязательных нормативах; отчёт о движении денежных средств; 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; пояснительная записка отражают достоверно во всех существенных отношениях финансовое положение кредитной организации Общество с ограниченной ответственностью  Коммерческий банк «Уральский межрегиональный банк» (ООО КБ «УМБ») по состоянию на 1 января  2010 года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наименование аудиторской организации                      Общество с ограниченной ответственностью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«Класс-Аудит»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лицензия №                                                                       Е 004612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Дата выдачи лицензии                                                     27.06.2003г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Срок действия лицензии*                                                26.06.2008г. ( пролонгированная Министерством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Финансов Российской Федерации 11 июня 2008г. на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рок 5 лет до 27.06.2013г., Приказ № 311)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ргана, выдавшего лицензию                 Министерство Финансов Российской Федерации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фамилия, имя, отчество руководителя                            Глушкова Ольга Ивановна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фамилия, имя,  отчество лица, заверившего                  Глушкова Ольга Ивановна, директор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убликуемую отчётность ( с указанием номера           ( Устав общества от 04 июня 2001 год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документа, и даты документа, подтверждающего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его полномочия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*ООО «Класс-Аудит» является членом Некоммерческого Партнерства «Российская коллегия аудиторов» включенного в Государственный реестр саморегулируемых организаций  аудиторов, на основании Приказа Минфина России от 22.12.2009г. № 67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46:00Z</dcterms:created>
  <dc:creator>User</dc:creator>
  <dc:description/>
  <cp:keywords/>
  <dc:language>en-US</dc:language>
  <cp:lastModifiedBy>admin</cp:lastModifiedBy>
  <cp:lastPrinted>2010-03-09T09:39:00Z</cp:lastPrinted>
  <dcterms:modified xsi:type="dcterms:W3CDTF">2010-03-09T04:39:00Z</dcterms:modified>
  <cp:revision>6</cp:revision>
  <dc:subject/>
  <dc:title> </dc:title>
</cp:coreProperties>
</file>