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60666678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4-ВК от  25.02.2010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 w:val="28"/>
          <w:szCs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ОО КБ  «Ноябрьскнефтекомбанк»,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итогам деятельности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за 2009 год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98978785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ОО КБ  «Ноябрьскнефтекомбанк»,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szCs w:val="24"/>
        </w:rPr>
        <w:t>по итогам деятельности</w:t>
      </w:r>
      <w:r>
        <w:rPr>
          <w:rFonts w:cs="Arial"/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</w:t>
      </w:r>
      <w:r>
        <w:rPr>
          <w:rFonts w:cs="Arial"/>
        </w:rPr>
        <w:t>, Совету директоров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ОО КБ  «Ноябрьскнефтекомбанк»</w:t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eastAsia="Arial" w:cs="Arial"/>
          <w:highlight w:val="yellow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rFonts w:cs="Arial"/>
          <w:b/>
          <w:color w:val="000000"/>
          <w:szCs w:val="24"/>
        </w:rPr>
        <w:t xml:space="preserve">Аудитор - </w:t>
      </w:r>
      <w:r>
        <w:rPr>
          <w:rFonts w:cs="Arial"/>
          <w:color w:val="000000"/>
          <w:szCs w:val="24"/>
        </w:rPr>
        <w:t xml:space="preserve"> Стулова Ирина Борисовна </w:t>
      </w:r>
      <w:r>
        <w:rPr>
          <w:rFonts w:cs="Arial"/>
          <w:szCs w:val="24"/>
        </w:rPr>
        <w:t>(квалификационный аттестат Минфина РФ  в области банковского аудита  №</w:t>
      </w:r>
      <w:r>
        <w:rPr>
          <w:rFonts w:cs="Arial"/>
          <w:bCs/>
          <w:szCs w:val="24"/>
        </w:rPr>
        <w:t xml:space="preserve"> К006161</w:t>
      </w:r>
      <w:r>
        <w:rPr>
          <w:rFonts w:cs="Arial"/>
          <w:szCs w:val="24"/>
        </w:rPr>
        <w:t xml:space="preserve">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rFonts w:cs="Arial"/>
          <w:color w:val="000000"/>
          <w:szCs w:val="24"/>
        </w:rPr>
        <w:t>29701044652</w:t>
      </w:r>
      <w:r>
        <w:rPr>
          <w:rFonts w:cs="Arial"/>
          <w:szCs w:val="24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szCs w:val="24"/>
        </w:rPr>
        <w:t>Общество с ограниченной ответственностью коммерческий банк «Ноябрьскнефтекомбанк»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rFonts w:cs="Arial"/>
          <w:b/>
          <w:bCs/>
          <w:szCs w:val="24"/>
        </w:rPr>
        <w:t>Сокращенное наименование организации</w:t>
      </w:r>
      <w:r>
        <w:rPr>
          <w:rFonts w:cs="Arial"/>
          <w:szCs w:val="24"/>
        </w:rPr>
        <w:t xml:space="preserve">: </w:t>
      </w:r>
      <w:r>
        <w:rPr>
          <w:szCs w:val="24"/>
        </w:rPr>
        <w:t>ООО КБ «Ноябрьскнефтекомбанк»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Место нахождения</w:t>
      </w:r>
      <w:r>
        <w:rPr>
          <w:rFonts w:cs="Arial"/>
          <w:szCs w:val="24"/>
        </w:rPr>
        <w:t xml:space="preserve">: </w:t>
      </w:r>
      <w:r>
        <w:rPr>
          <w:szCs w:val="24"/>
        </w:rPr>
        <w:t>629807, ЯНАО,  г. Ноябрьск, ул. Советская,  д.73</w:t>
      </w:r>
    </w:p>
    <w:p>
      <w:pPr>
        <w:pStyle w:val="TextBody"/>
        <w:ind w:firstLine="708"/>
        <w:rPr>
          <w:rFonts w:cs="Arial"/>
          <w:b/>
          <w:b/>
          <w:bCs/>
          <w:szCs w:val="24"/>
          <w:vertAlign w:val="superscript"/>
        </w:rPr>
      </w:pPr>
      <w:r>
        <w:rPr>
          <w:rFonts w:cs="Arial"/>
          <w:b/>
          <w:bCs/>
          <w:szCs w:val="24"/>
          <w:vertAlign w:val="superscript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Фактический адрес:</w:t>
      </w:r>
      <w:r>
        <w:rPr>
          <w:szCs w:val="24"/>
        </w:rPr>
        <w:t xml:space="preserve"> 629807, ЯНАО,  г. Ноябрьск, ул. Советская,  д.73</w:t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8900000029,</w:t>
      </w:r>
      <w:r>
        <w:rPr>
          <w:rFonts w:cs="Arial"/>
        </w:rPr>
        <w:t xml:space="preserve">  регистрационное свидетельство от </w:t>
      </w:r>
      <w:r>
        <w:rPr/>
        <w:t>7 августа 2002 года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  <w:r>
        <w:rPr>
          <w:color w:val="003366"/>
          <w:sz w:val="20"/>
        </w:rPr>
        <w:t xml:space="preserve"> </w:t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tbl>
      <w:tblPr>
        <w:tblW w:w="991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800"/>
        <w:gridCol w:w="1200"/>
        <w:gridCol w:w="1080"/>
        <w:gridCol w:w="157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ующ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 на право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2 апреля 1999 года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на право осуществления банковских операций со средствами в рублях и иностранной валюте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30 апреля 2003 года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Аудиторская фирма утверждена аудитором Банка за 2009 год </w:t>
      </w:r>
      <w:r>
        <w:rPr>
          <w:rFonts w:cs="Arial"/>
          <w:color w:val="0000FF"/>
        </w:rPr>
        <w:t xml:space="preserve">очередным </w:t>
      </w:r>
      <w:r>
        <w:rPr>
          <w:rFonts w:cs="Arial"/>
        </w:rPr>
        <w:t>общим собранием участников Банка (протокол №1 от 22.04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szCs w:val="24"/>
        </w:rPr>
        <w:t>Общества с ограниченной ответственностью коммерческого банка «Ноябрьскнефтекомбанк» ООО КБ  «Ноябрьскнефтекомбанк»</w:t>
      </w:r>
      <w:r>
        <w:rPr>
          <w:rFonts w:cs="Arial"/>
        </w:rPr>
        <w:t xml:space="preserve">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4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тчет о движении денежных средств (публикуемая форма) код формы 0409814. </w:t>
      </w:r>
    </w:p>
    <w:p>
      <w:pPr>
        <w:pStyle w:val="TextBody"/>
        <w:ind w:left="720" w:hanging="0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>-  пояснительной записки.</w:t>
      </w:r>
    </w:p>
    <w:p>
      <w:pPr>
        <w:pStyle w:val="TextBody"/>
        <w:ind w:firstLine="708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Указанная выше годовая отчетность подготовлена руководством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  <w:r>
        <w:rPr/>
        <w:t xml:space="preserve">. 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eastAsia="Arial" w:cs="Arial"/>
          <w:spacing w:val="-3"/>
        </w:rPr>
        <w:t xml:space="preserve">       </w:t>
      </w:r>
      <w:r>
        <w:rPr>
          <w:rFonts w:cs="Arial"/>
          <w:spacing w:val="-3"/>
        </w:rPr>
        <w:t xml:space="preserve">В  своей  структуре Банк имеет один филиал, расположенный: </w:t>
      </w:r>
      <w:r>
        <w:rPr>
          <w:rFonts w:cs="Arial"/>
        </w:rPr>
        <w:t>Российская Федерация, 626691, Тюменская область, Ямало-Ненецкий автономный округ, город Муравленко, ул. Ленина, дом 94 «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2009 год проводилась   в Головном Офисе Банка  и указанном филиале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ОО КБ «Ноябрьскнефтекомбанк» на 2009 год, утвержденная приказом  Председателя Правления Банка 26.12.2008 № 357/1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ООО КБ «Ноябрьскнефтекомбанк», утвержденной приказом Председателя Правления Банка №357/1 от 26.12.2008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TextBody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Основные положения кредитной политики Банка (утверждены решением Правления Банка 25.11.2005, протокол №31-к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м о процентной политике ООО КБ "Ноябрьскнефтекомбанк" (утверждено Правлением Банка 21.05.1999 протокол № 24) с доп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ложение о кредитовании юридических лиц (кроме банков) и предпринимателей без образования юридического лица (утверждено Правлением Банка 23.06.2004, протокол №23-к) с учетом  последующих дополнений и изменений и</w:t>
      </w:r>
      <w:r>
        <w:rPr>
          <w:rFonts w:cs="Arial" w:ascii="Arial" w:hAnsi="Arial"/>
          <w:i/>
        </w:rPr>
        <w:t xml:space="preserve"> новое </w:t>
      </w:r>
      <w:r>
        <w:rPr>
          <w:rFonts w:cs="Arial" w:ascii="Arial" w:hAnsi="Arial"/>
        </w:rPr>
        <w:t>Положение о кредитовании юридических лиц (кроме банков) и индивидуальных предпринимателей (утверждено Правлением Банка 27.11.2009, протокол №9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по кредитованию физических лиц  ООО КБ «Ноябрьскнефтекомбанк» (утверждено Правлением Банка, 09.01.2007 протокол №01  с учетом последующих изменений и дополнений) и </w:t>
      </w:r>
      <w:r>
        <w:rPr>
          <w:rFonts w:cs="Arial" w:ascii="Arial" w:hAnsi="Arial"/>
          <w:i/>
        </w:rPr>
        <w:t xml:space="preserve">новое </w:t>
      </w:r>
      <w:r>
        <w:rPr>
          <w:rFonts w:cs="Arial" w:ascii="Arial" w:hAnsi="Arial"/>
        </w:rPr>
        <w:t>Положение по кредитованию физических лиц  ООО КБ «Ноябрьскнефтекомбанк» (утверждено Правлением Банка, 27.11.2009, протокол №92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долгосрочном ипотечном (жилищном) кредитовании физических лиц ООО КБ "Ноябрьскнефтекомбанк" (утверждено решением Правления ООО КБ "Ноябрьскнефтекомбанк", 08.07.2005 протокол №20-К) с учетом последующих дополнений и изменений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выдаче банковских гарантий ООО КБ «Ноябрьскнефтекомбанк» (утверждено Правлением Банка 17.02.2004, протокол №6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работы с проблемными активами в ООО КБ «Ноябрьскнефтекомбанк» (утверждено Правлением Банка 13.05.2009, протокол №42) с учетом последующих дополнений и изменений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совершении сделок со связанными с банком лицами и оценке рисков, возникающих при их совершении (утверждено Советом директоров Банка 08.05.2007, протокол №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8.09.2005, протокол №25-к), включая Методику оценки финансового положения заемщиков с учетом дополнений и изменений и </w:t>
      </w:r>
      <w:r>
        <w:rPr>
          <w:rFonts w:cs="Arial" w:ascii="Arial" w:hAnsi="Arial"/>
          <w:i/>
        </w:rPr>
        <w:t>новое</w:t>
      </w:r>
      <w:r>
        <w:rPr>
          <w:rFonts w:cs="Arial" w:ascii="Arial" w:hAnsi="Arial"/>
        </w:rPr>
        <w:t xml:space="preserve"> 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2.06.2009, протокол №53 с посл. изм.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и другие необходимые внутрибанковские регламен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м в проверяемом периоде операции на рынке ценных бумаг  не осуществлялис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, которая подотчетна Совету директоров Банка и подчиняется Председателю Правления Банка. </w:t>
      </w:r>
    </w:p>
    <w:p>
      <w:pPr>
        <w:pStyle w:val="TextBody"/>
        <w:ind w:firstLine="709"/>
        <w:rPr/>
      </w:pPr>
      <w:r>
        <w:rPr>
          <w:rFonts w:cs="Arial"/>
        </w:rPr>
        <w:t xml:space="preserve">В своей деятельности СВК руководствуется следующими </w:t>
      </w:r>
      <w:r>
        <w:rPr>
          <w:rFonts w:eastAsia="Arial Unicode MS" w:cs="Arial"/>
        </w:rPr>
        <w:t>внутрибанковскими регламентами:</w:t>
      </w:r>
    </w:p>
    <w:p>
      <w:pPr>
        <w:pStyle w:val="TextBody"/>
        <w:numPr>
          <w:ilvl w:val="0"/>
          <w:numId w:val="7"/>
        </w:numPr>
        <w:rPr>
          <w:rFonts w:eastAsia="Arial Unicode MS" w:cs="Arial"/>
        </w:rPr>
      </w:pPr>
      <w:r>
        <w:rPr>
          <w:rFonts w:eastAsia="Arial Unicode MS" w:cs="Arial"/>
        </w:rPr>
        <w:t>Положение о системе внутреннего контроля в ООО КБ «Ноябрьскнефтекомбанк» (утверждено решением Совета директоров ООО КБ «Ноябрьскнефтекомбанк» 30.01.2009, протокол №2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ложение о службе внутреннего контроля в ООО КБ «Ноябрьскнефтекомбанк» (утверждено решением Совета директоров ООО КБ «Ноябрьскнефтекомбанк» 30.01.2009, протокол №2 с учетом изм.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рядок проведения внутренних проверок в ООО КБ «Ноябрьскнефтекомбанк» (утверждено решением Совета директоров ООО КБ «Ноябрьскнефтекомбанк» 30.01.2009, протокол №2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09"/>
        <w:rPr/>
      </w:pPr>
      <w:r>
        <w:rPr>
          <w:rFonts w:cs="Arial"/>
          <w:color w:val="FF0000"/>
        </w:rPr>
        <w:t xml:space="preserve">Служба внутреннего контроля осуществляет свою деятельность на основании планов (согласованных с Правлением Банка и утвержденных Советом директоров Банка) и соответствую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3"/>
        <w:ind w:firstLine="720"/>
        <w:rPr/>
      </w:pPr>
      <w:r>
        <w:rPr>
          <w:u w:val="none"/>
        </w:rPr>
        <w:t xml:space="preserve">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, созданной в банке. Эффективность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 оценивалась в ходе рассмотрения проектов и проведения экспресс – анализа действующих внутрибанковских документов, и в ходе осуществления последующего контроля за устранением нарушений, выявленных Службой внутреннего контроля и контролирующими органами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По итогам работы составляется Отчет о деятельности СВК за полугодие и утверждается  Советом директоров Банка.  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Совет директоров не реже двух раз в год рассматривает отчет о выполнении планов проверок СВК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В частности, в Банке назначен ответственный сотрудник по противодействию легализации (отмыванию) доходов, полученных преступным путем, и финансирования терроризма. Деятельность ответственного сотрудника осуществлялась на основании должностной инструкции, утвержденной Председателем Правления Банка 04.10.2007 и </w:t>
      </w:r>
      <w:r>
        <w:rPr>
          <w:rFonts w:eastAsia="Arial Unicode MS" w:cs="Arial"/>
        </w:rPr>
        <w:t>Правил внутреннего контроля в целях противодействия легализации (отмыванию) доходов, полученных преступным путем и финансированию терроризма в ООО КБ «Ноябрьскнефтекомбанк», утвержденных приказом по Банку от 17.04.2008 и согласованных ГУ ЦБ РФ по Тюменской области  28.04.2008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/>
        <w:t>25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_______________ В.Кондратьева</w:t>
      </w:r>
    </w:p>
    <w:p>
      <w:pPr>
        <w:pStyle w:val="TextBody"/>
        <w:spacing w:before="240" w:after="0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Times New Roman"/>
              <w:sz w:val="28"/>
              <w:szCs w:val="28"/>
            </w:rPr>
            <w:t xml:space="preserve">                                                    </w:t>
          </w:r>
          <w:r>
            <w:rPr>
              <w:rFonts w:cs="Arial"/>
              <w:sz w:val="28"/>
              <w:szCs w:val="28"/>
            </w:rPr>
            <w:t>ООО КБ  «Ноябрьскнефтеком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00:00Z</dcterms:created>
  <dc:creator>Ирина</dc:creator>
  <dc:description/>
  <cp:keywords/>
  <dc:language>en-US</dc:language>
  <cp:lastModifiedBy>Костюк Н.Н.</cp:lastModifiedBy>
  <cp:lastPrinted>2010-02-12T09:39:00Z</cp:lastPrinted>
  <dcterms:modified xsi:type="dcterms:W3CDTF">2010-05-12T03:00:00Z</dcterms:modified>
  <cp:revision>2</cp:revision>
  <dc:subject/>
  <dc:title> </dc:title>
</cp:coreProperties>
</file>