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040720196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7-ВК от 22.03.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О «Сберинвестбанк»,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итогам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за 200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2014406544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О «Сберинвестбанк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/>
        <w:t xml:space="preserve">Акционерам, Совету директоров Закрытого акционерного общества «Сберегательный и инвестиционный банк» </w:t>
      </w:r>
    </w:p>
    <w:p>
      <w:pPr>
        <w:pStyle w:val="TextBody"/>
        <w:ind w:firstLine="708"/>
        <w:rPr/>
      </w:pPr>
      <w:r>
        <w:rPr>
          <w:rFonts w:eastAsia="Arial"/>
          <w:color w:val="008080"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>(квалификационный аттестат Минфина РФ  в области банковского аудита  № К006161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/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>
          <w:b/>
        </w:rPr>
        <w:t>Наименование</w:t>
      </w:r>
      <w:r>
        <w:rPr/>
        <w:t>: Закрытое акционерное общество «Сберегательный и инвестиционный банк»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 ЗАО "Сберинвестбанк"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>: 620146, г. Екатеринбург, ул. Шаумяна, д.73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Фактический адрес: </w:t>
      </w:r>
      <w:r>
        <w:rPr/>
        <w:t>620146, г. Екатеринбург, ул. Шаумяна, д.73</w:t>
      </w:r>
    </w:p>
    <w:p>
      <w:pPr>
        <w:pStyle w:val="TextBody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2"/>
        </w:rPr>
      </w:pPr>
      <w:r>
        <w:rPr/>
        <w:tab/>
      </w:r>
      <w:r>
        <w:rPr>
          <w:b/>
        </w:rPr>
        <w:t>Государственная регистрация</w:t>
      </w:r>
      <w:r>
        <w:rPr/>
        <w:t xml:space="preserve">: основной государственный регистрационный номер 1026600002065,  регистрационное свидетельство от  11.10.2002г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В  2009 году Банк имел следующие </w:t>
      </w:r>
      <w:r>
        <w:rPr>
          <w:b/>
        </w:rPr>
        <w:t>лицензии</w:t>
      </w:r>
      <w:r>
        <w:rPr/>
        <w:t xml:space="preserve">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60"/>
        <w:gridCol w:w="1680"/>
        <w:gridCol w:w="1800"/>
        <w:gridCol w:w="1440"/>
        <w:gridCol w:w="1620"/>
      </w:tblGrid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 и 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 выдач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юрид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физ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7311-010000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6-07297-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6-09341-0001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0.08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6966-001000 </w:t>
            </w:r>
          </w:p>
          <w:p>
            <w:pPr>
              <w:pStyle w:val="TextBody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5.08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Аудиторская фирма утверждена аудитором Банка за 2009 год решением годового общего собрания акционеров Банка, протокол № 49 от 10.04.2009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Мы провели аудит  прилагаемой бухгалтерской (финансовой) отчетности организации – Закрытого акционерного общества «Сберегательный и инвестиционный банк» ЗАО «Сберинвестбанк»  за период с 1 января по 31 декабря 2009г.,  включительно. Бухгалтерская (финансовая) отчетность организации – Закрытого акционерного общества «Сберегательный и инвестиционный банк» ЗАО «Сберинвестбанк»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7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Указанная выше годовая отчетность подготовлена руководством Закрытого акционерного общества «Сберегательный и инвестиционный банк»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Ответственность за подготовку и представление этой бухгалтерской (финансовой) отчетности несет Председатель Правления 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 </w:t>
      </w: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>
          <w:rFonts w:eastAsia="Arial"/>
        </w:rPr>
        <w:t xml:space="preserve">       </w:t>
      </w: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       </w:t>
      </w:r>
      <w:r>
        <w:rPr>
          <w:rFonts w:cs="Arial" w:ascii="Arial" w:hAnsi="Arial"/>
        </w:rPr>
        <w:t xml:space="preserve">В своем составе Банк 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филиалов  не имее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ЗАО «Сберинвестбанк» на 2009 год утверждена Председателем Правления Банка, приказ от 30 декабря 2008 года №322, 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Положении об учетной политике для целей налогообложения на 2009 год, утвержденном Председателем Правления Банка, приказ от 30.12.2008 №321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bookmarkStart w:id="0" w:name="OLE_LINK1"/>
      <w:bookmarkEnd w:id="0"/>
      <w:r>
        <w:rPr>
          <w:rFonts w:cs="Arial" w:ascii="Arial" w:hAnsi="Arial"/>
          <w:color w:val="000000"/>
        </w:rPr>
        <w:t>Положение о порядке предоставления кредитов юридическим лицам и предпринимателям без образования юридического лица (за исключением кредитных организаций) (2-я редакция), утверждено Председателем правления 30.05.2007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Порядок осуществления кредитования связанных с ЗАО «Сберинвестбанк» лиц (2-ая редакция), утверждённый председателем правления 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24.04.2007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"Сберинвестбанк",     утверждён председателем правления 29.12.2007 с изменениями (действовало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«Сберинвестбанк», утверждён председателем правления 01.07.2009, приказ  №88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гламент формирования портфелей однородных ссуд физических лиц и расчета резерва по портфелям - утверждён председателем правления ЗАО «Сберинвестбанк» 30.05.2007 с изменениями (действовал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 w:eastAsia="en-US"/>
        </w:rPr>
        <w:t>Программа кредитования физических лиц на приобретение автотранспорта, Программа кредитования физических лиц на неотложные нужды,</w:t>
      </w:r>
      <w:r>
        <w:rPr>
          <w:rFonts w:cs="Arial" w:ascii="Arial" w:hAnsi="Arial"/>
        </w:rPr>
        <w:t xml:space="preserve"> утверждены Кредитным Комитетом Банка 10.11.2009; </w:t>
      </w:r>
      <w:r>
        <w:rPr>
          <w:rFonts w:cs="Arial" w:ascii="Arial" w:hAnsi="Arial"/>
          <w:lang w:val="en-US" w:eastAsia="en-US"/>
        </w:rPr>
        <w:t>Программа кредитования физических лиц на участие в застройке коттеджного поселка  "Николин ключ" (Кашино), утверждены Кредитным Комитетом Банка  25.06.2008 (с изменениями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 о порядке предоставления ЗАО «Сберинвестбанк» банковских гарантий, утверждено Председателем правления 01.10.2007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ЗАО "Сберинвестбанк" резервов на возможные потери по ссудам, по ссудной и приравненной к ней задолженности (3-я редакция), утверждено председателем правления 29.06.07г.   (с изменениями  от 26.10.2007, 28.12.2007, 08.02.2008, 28.05.08, 26.01.2009), действовало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(3-ая редакция) - утверждена председателем правления ЗАО «Сберинвестбанк» 17.08.2007 с изменениями, действовала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Положение о порядке формирования ЗАО "Сберинвестбанк" резервов на возможные потери по ссудам, по ссудной и приравненной к ней задолженности </w:t>
      </w:r>
      <w:r>
        <w:rPr>
          <w:rFonts w:cs="Arial" w:ascii="Arial" w:hAnsi="Arial"/>
          <w:lang w:val="en-US" w:eastAsia="en-US"/>
        </w:rPr>
        <w:t xml:space="preserve">- утверждено председателем правления ЗАО «Сберинвестбанк»  01.07.2009, приказ  № 87;  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и Методика расчета резерва на возможные потери по ссудной и приравненной к ней задолженности заемщиков - кредитных организаций с изм., утвержденные председателем правления ЗАО «Сберинвестбанк» 25.09.2009, приказ № 15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оценки финансового состояния контрагентов - юридических лиц ЗАО «Сберинвестбанк» - утверждена председателем правления ЗАО «Сберинвестбанк»  30.05.2007 с изменениями (действовала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Методика оценки финансового состояния контрагентов - юридических лиц ЗАО "Сберинвестбанк" -утверждена председателем правления ЗАО «Сберинвестбанк»  01.07.2009 приказ № 87;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ложение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, №97 от 08.07.09, №132 от 02.09.09, №148 от 23.09.09, №208 от 15.12.09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Методика проведения анализа финансового положения и оценки уровня риска кредитов физических лиц </w:t>
      </w:r>
      <w:r>
        <w:rPr>
          <w:rFonts w:cs="Arial" w:ascii="Arial" w:hAnsi="Arial"/>
          <w:lang w:val="en-US" w:eastAsia="en-US"/>
        </w:rPr>
        <w:t>- утверждена председателем правления ЗАО «Сберинвестбанк»  01.07.2009 приказ  № 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 и др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  <w:spacing w:val="3"/>
        </w:rPr>
        <w:t xml:space="preserve">          </w:t>
      </w:r>
      <w:r>
        <w:rPr>
          <w:spacing w:val="3"/>
        </w:rPr>
        <w:t>Служба внутреннего контроля Банка</w:t>
      </w:r>
      <w:r>
        <w:rPr/>
        <w:t xml:space="preserve">   </w:t>
      </w:r>
      <w:r>
        <w:rPr>
          <w:spacing w:val="2"/>
        </w:rPr>
        <w:t xml:space="preserve">осуществляет </w:t>
      </w:r>
      <w:r>
        <w:rPr>
          <w:spacing w:val="-1"/>
        </w:rPr>
        <w:t xml:space="preserve">свою деятельность на постоянной основе и  </w:t>
      </w:r>
      <w:r>
        <w:rPr/>
        <w:t>действует</w:t>
      </w:r>
      <w:r>
        <w:rPr>
          <w:spacing w:val="1"/>
        </w:rPr>
        <w:t xml:space="preserve"> в соответствии с требованиями Федерального законодательства, нормативных </w:t>
      </w:r>
      <w:r>
        <w:rPr>
          <w:spacing w:val="3"/>
        </w:rPr>
        <w:t xml:space="preserve">документов   Банка России, Уставом Банка и </w:t>
      </w:r>
      <w:r>
        <w:rPr>
          <w:spacing w:val="-1"/>
        </w:rPr>
        <w:t xml:space="preserve"> утвержденными С</w:t>
      </w:r>
      <w:r>
        <w:rPr/>
        <w:t>оветом директоров Банка внутрибанковскими регламентами:</w:t>
      </w:r>
      <w:r>
        <w:rPr>
          <w:spacing w:val="-1"/>
        </w:rPr>
        <w:t xml:space="preserve"> «</w:t>
      </w:r>
      <w:r>
        <w:rPr/>
        <w:t xml:space="preserve">Положением о системе внутреннего контроля ЗАО "Сберинвестбанк" (3-я редакция), (протокол №796 от 31.08.2007) с учетом изменений и дополнений от 10.09.2009, протокол №1012 и «Положением о службе внутреннего контроля ЗАО «Сберинвестбанк» (протокол № 717 от 18.12.2006 в редакции Изменения №1 от 30.05.2007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</w:t>
      </w: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 xml:space="preserve">Работа Службы внутреннего контроля осуществляется по Плану проверок на год и  планами работы на квартал, утвержденными  Советом директоров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Проверки охватывают основные направления деятельности ЗАО «Сберинвестбанк», в частности:</w:t>
      </w:r>
    </w:p>
    <w:p>
      <w:pPr>
        <w:pStyle w:val="TextBody"/>
        <w:ind w:firstLine="708"/>
        <w:rPr/>
      </w:pPr>
      <w:r>
        <w:rPr/>
        <w:t>- контроль со стороны органов управления за организацией деятельности Банка;</w:t>
      </w:r>
    </w:p>
    <w:p>
      <w:pPr>
        <w:pStyle w:val="TextBody"/>
        <w:ind w:firstLine="708"/>
        <w:rPr/>
      </w:pPr>
      <w:r>
        <w:rPr/>
        <w:t>- контроль за распределением полномочий при совершении банковских операций и других сделок;</w:t>
      </w:r>
    </w:p>
    <w:p>
      <w:pPr>
        <w:pStyle w:val="TextBody"/>
        <w:ind w:firstLine="708"/>
        <w:rPr/>
      </w:pPr>
      <w:r>
        <w:rPr/>
        <w:t>- контроль за  управлением информационными потоками (получением и передачей информации) и обеспечением информационной безопасности;</w:t>
      </w:r>
    </w:p>
    <w:p>
      <w:pPr>
        <w:pStyle w:val="TextBody"/>
        <w:ind w:firstLine="708"/>
        <w:rPr/>
      </w:pPr>
      <w:r>
        <w:rPr/>
        <w:t>- наблюдение за функционированием системы внутреннего контроля (мониторинг системы внутреннего контроля);</w:t>
      </w:r>
    </w:p>
    <w:p>
      <w:pPr>
        <w:pStyle w:val="TextBody"/>
        <w:ind w:firstLine="708"/>
        <w:rPr/>
      </w:pPr>
      <w:r>
        <w:rPr/>
        <w:t>- контроль за функционированием системы управления банковскими рисками и оценка банковских риск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Результаты проверок и рекомендации по устранению выявленных нарушений и замечаний рассматривались на постоянной основе Председателем правления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чет Службы внутреннего контроля о выполнении плана проверок, выявленных нарушениях и недостатках, а также принятых мерах по их устранению представлялся Совету директоров Банка и территориальному учреждению Банка России на ежеквартальной основе и по итогам работы в целом за год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</w:rPr>
        <w:t xml:space="preserve">Так, в  рамках системы внутреннего контроля Банка организована работа по противодействию легализации (отмыванию) доходов, полученных преступным путем, и финансированию терроризма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целях регламентации деятельности по данному направлению в Банке разработана, утверждена приказом Председателя правления от 01.06.2009 последняя редакция «Правил внутреннего контроля в целях противодействия легализации (отмыванию) доходов, полученных преступным путем, и финансированию терроризма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согласованных в ГУ ЦБ РФ по Свердловской области 17.06.200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Банке назначен ответственный сотрудник по противодействию легализации (отмыванию) доходов, полученных преступным путем, и финансированию терроризма, действующий на основании указанных Правил и утвержденных Председателем правления Банка: Положения об отделе финансового мониторинга и валютного контроля, Положения о группе финансового мониторинга, должностной инструкции руководителя группы финансового мониторинга. Так, полномочия возложены на ответственного сотрудника  по вопросам противодействия легализации (отмыванию) доходов, полученных преступным путем, и финансированию терроризма  с 29 декабря 2008 по настоящее время – на руководителя группы финансового мониторинга. Квалификация ответственного сотрудника соответствует требованиям Указания Банка России от 09 августа 2004 № 1486-У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Закрытое акционерное общество «Сберегательный и инвестиционный банк» ЗАО «Сберинвестбанк»  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22 марта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    _______________ В.Кондратье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0705 на неограниченный срок, выдан в порядке обмена 26.08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</w:t>
      </w:r>
      <w:r>
        <w:rPr/>
        <w:t>№</w:t>
      </w:r>
      <w:r>
        <w:rPr>
          <w:color w:val="000000"/>
        </w:rPr>
        <w:t>296010446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/>
          </w:pPr>
          <w:r>
            <w:rPr>
              <w:szCs w:val="24"/>
            </w:rPr>
            <w:t xml:space="preserve">                                                                 </w:t>
          </w:r>
          <w:r>
            <w:rPr>
              <w:rFonts w:cs="Arial" w:ascii="Arial" w:hAnsi="Arial"/>
              <w:i/>
              <w:szCs w:val="24"/>
            </w:rPr>
            <w:t>ЗАО «Сберинвест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Ирина</dc:creator>
  <dc:description/>
  <cp:keywords/>
  <dc:language>en-US</dc:language>
  <cp:lastModifiedBy>User</cp:lastModifiedBy>
  <cp:lastPrinted>2010-02-12T09:39:00Z</cp:lastPrinted>
  <dcterms:modified xsi:type="dcterms:W3CDTF">2010-03-30T12:02:00Z</dcterms:modified>
  <cp:revision>108</cp:revision>
  <dc:subject/>
  <dc:title> </dc:title>
</cp:coreProperties>
</file>