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0 от 23 марта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"БайкалИнвестБанк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 xml:space="preserve">Открытого акционерного общества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"БайкалИнвестБанк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"БайкалИнвестБан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"БайкалИнвест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, ОРНЗ № 10201002985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 Евгений Викторович, аудитор, возглавлял аудиторскую проверку Открытого акционерного общества "БайкалИнвест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Свидетельство о государственной регистрации серия 38 № 0133429 от 09.08.0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№1023800000124 от 09.08.0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30.09.93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право осуществления банковских операций с денежными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67, выданной ЦБ РФ 20.06.07, на право осуществления операций с драгоценными металл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0.05.09 (Протокол №37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РФ от 07.08.01 №119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"БайкалИнвест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изменяя мнения о достоверности финансовой (бухгалтерской) отчетности, мы обращаем внимание пользователей отчетности на несопоставимость данных за отчетный период и за соответствующий период прошлого года, а также на изменение данных за соответствующий период прошлого года и на соответствующую отчетную дату прошлого года, в связи с вступлением в силу Положения Банка России от 26.03.07 №302-П "О правилах ведения бухгалтерского учета в кредитных организациях, расположенных на территории Российской Федерации", Указания Банка России от 08.10.08 №2089-У "О порядке составления кредитными организациями годового отчета" и Указания Банка России от 06.11.08 №2121-У "О внесении изменений в Указание Банка России от 16.01.04 №1376-У "О перечне, формах и порядке составления и представления форм отчетности кредитных организаций в Центральный банк Российской Федерации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№ 2080102784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ткрытое акционерное общество </w:t>
          </w:r>
          <w:r>
            <w:rPr>
              <w:sz w:val="22"/>
              <w:szCs w:val="22"/>
            </w:rPr>
            <w:t>"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БайкалИнвестБанк</w:t>
          </w:r>
          <w:r>
            <w:rPr>
              <w:sz w:val="22"/>
              <w:szCs w:val="22"/>
            </w:rPr>
            <w:t>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99584208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305819559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5:17:00Z</dcterms:created>
  <dc:creator>Listik</dc:creator>
  <dc:description/>
  <cp:keywords/>
  <dc:language>en-US</dc:language>
  <cp:lastModifiedBy>navlar</cp:lastModifiedBy>
  <cp:lastPrinted>2009-05-28T16:10:00Z</cp:lastPrinted>
  <dcterms:modified xsi:type="dcterms:W3CDTF">2010-04-07T08:41:00Z</dcterms:modified>
  <cp:revision>158</cp:revision>
  <dc:subject/>
  <dc:title>№     от                    2000 г</dc:title>
</cp:coreProperties>
</file>