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4 октября 2006 года </w:t>
      </w:r>
      <w:r>
        <w:rPr>
          <w:rFonts w:cs="Arial" w:ascii="Arial" w:hAnsi="Arial"/>
          <w:color w:val="0000FF"/>
          <w:sz w:val="48"/>
          <w:lang w:val="ru-RU"/>
        </w:rPr>
        <w:t>№ 54 (92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3"/>
        </w:rPr>
      </w:pPr>
      <w:r>
        <w:rPr>
          <w:rFonts w:cs="Arial" w:ascii="Arial" w:hAnsi="Arial"/>
          <w:spacing w:val="0"/>
          <w:sz w:val="23"/>
        </w:rPr>
        <w:t>информационные сообщения</w:t>
      </w:r>
    </w:p>
    <w:p>
      <w:pPr>
        <w:pStyle w:val="Tema"/>
        <w:pBdr>
          <w:top w:val="single" w:sz="6" w:space="0" w:color="000000"/>
        </w:pBdr>
        <w:spacing w:before="60" w:after="0"/>
        <w:rPr>
          <w:rFonts w:ascii="Arial" w:hAnsi="Arial" w:cs="Arial"/>
          <w:spacing w:val="0"/>
          <w:sz w:val="23"/>
        </w:rPr>
      </w:pPr>
      <w:r>
        <w:rPr>
          <w:rFonts w:cs="Arial" w:ascii="Arial" w:hAnsi="Arial"/>
          <w:spacing w:val="0"/>
          <w:sz w:val="23"/>
        </w:rPr>
        <w:t>кредитные организации</w:t>
      </w:r>
    </w:p>
    <w:p>
      <w:pPr>
        <w:pStyle w:val="Schertoi"/>
        <w:spacing w:before="60" w:after="0"/>
        <w:rPr>
          <w:rFonts w:ascii="Arial" w:hAnsi="Arial" w:cs="Arial"/>
          <w:sz w:val="23"/>
        </w:rPr>
      </w:pPr>
      <w:r>
        <w:rPr>
          <w:rFonts w:cs="Arial" w:ascii="Arial" w:hAnsi="Arial"/>
          <w:sz w:val="23"/>
        </w:rPr>
        <w:t>Приказ Банка России от 27.09.2006 № ОД-495</w:t>
      </w:r>
    </w:p>
    <w:p>
      <w:pPr>
        <w:pStyle w:val="Schertoi"/>
        <w:spacing w:before="60" w:after="0"/>
        <w:rPr>
          <w:rFonts w:ascii="Arial" w:hAnsi="Arial" w:cs="Arial"/>
          <w:sz w:val="23"/>
        </w:rPr>
      </w:pPr>
      <w:r>
        <w:rPr>
          <w:rFonts w:cs="Arial" w:ascii="Arial" w:hAnsi="Arial"/>
          <w:sz w:val="23"/>
        </w:rPr>
        <w:t>Приказ Банка России от 27.09.2006 № ОД-496</w:t>
      </w:r>
    </w:p>
    <w:p>
      <w:pPr>
        <w:pStyle w:val="Schertoi"/>
        <w:spacing w:before="60" w:after="0"/>
        <w:rPr>
          <w:rFonts w:ascii="Arial" w:hAnsi="Arial" w:cs="Arial"/>
          <w:sz w:val="23"/>
        </w:rPr>
      </w:pPr>
      <w:r>
        <w:rPr>
          <w:rFonts w:cs="Arial" w:ascii="Arial" w:hAnsi="Arial"/>
          <w:sz w:val="23"/>
        </w:rPr>
        <w:t>Приказ Банка России от 27.09.2006 № ОД-497</w:t>
      </w:r>
    </w:p>
    <w:p>
      <w:pPr>
        <w:pStyle w:val="Schertoi"/>
        <w:spacing w:before="60" w:after="0"/>
        <w:rPr>
          <w:rFonts w:ascii="Arial" w:hAnsi="Arial" w:cs="Arial"/>
          <w:sz w:val="23"/>
        </w:rPr>
      </w:pPr>
      <w:r>
        <w:rPr>
          <w:rFonts w:cs="Arial" w:ascii="Arial" w:hAnsi="Arial"/>
          <w:sz w:val="23"/>
        </w:rPr>
        <w:t>Приказ Банка России от 27.09.2006 № ОД-498</w:t>
      </w:r>
    </w:p>
    <w:p>
      <w:pPr>
        <w:pStyle w:val="Schertoi"/>
        <w:spacing w:before="60" w:after="0"/>
        <w:rPr>
          <w:rFonts w:ascii="Arial" w:hAnsi="Arial" w:cs="Arial"/>
          <w:sz w:val="23"/>
        </w:rPr>
      </w:pPr>
      <w:r>
        <w:rPr>
          <w:rFonts w:cs="Arial" w:ascii="Arial" w:hAnsi="Arial"/>
          <w:sz w:val="23"/>
        </w:rPr>
        <w:t>Приказ Банка России от 27.09.2006 № ОД-500</w:t>
      </w:r>
    </w:p>
    <w:p>
      <w:pPr>
        <w:pStyle w:val="Schertoi"/>
        <w:spacing w:before="60" w:after="0"/>
        <w:rPr>
          <w:rFonts w:ascii="Arial" w:hAnsi="Arial" w:cs="Arial"/>
          <w:sz w:val="23"/>
        </w:rPr>
      </w:pPr>
      <w:r>
        <w:rPr>
          <w:rFonts w:cs="Arial" w:ascii="Arial" w:hAnsi="Arial"/>
          <w:sz w:val="23"/>
        </w:rPr>
        <w:t>Приказ Банка России от 27.09.2006 № ОД-501</w:t>
      </w:r>
    </w:p>
    <w:p>
      <w:pPr>
        <w:pStyle w:val="Schertoi"/>
        <w:spacing w:before="60" w:after="0"/>
        <w:rPr>
          <w:rFonts w:ascii="Arial" w:hAnsi="Arial" w:cs="Arial"/>
          <w:sz w:val="23"/>
        </w:rPr>
      </w:pPr>
      <w:r>
        <w:rPr>
          <w:rFonts w:cs="Arial" w:ascii="Arial" w:hAnsi="Arial"/>
          <w:sz w:val="23"/>
        </w:rPr>
        <w:t>Данные о движении наличной иностранной валюты на территории Российской Федерации через уполномоченные банки за июль 2006 года</w:t>
      </w:r>
    </w:p>
    <w:p>
      <w:pPr>
        <w:pStyle w:val="Schertoi"/>
        <w:spacing w:before="60" w:after="0"/>
        <w:rPr>
          <w:rFonts w:ascii="Arial" w:hAnsi="Arial" w:cs="Arial"/>
          <w:sz w:val="23"/>
        </w:rPr>
      </w:pPr>
      <w:r>
        <w:rPr>
          <w:rFonts w:cs="Arial" w:ascii="Arial" w:hAnsi="Arial"/>
          <w:sz w:val="23"/>
        </w:rPr>
        <w:t>Сводные данные об объеме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июль 2006 года</w:t>
      </w:r>
    </w:p>
    <w:p>
      <w:pPr>
        <w:pStyle w:val="Tema"/>
        <w:pBdr>
          <w:top w:val="single" w:sz="6" w:space="0" w:color="000000"/>
        </w:pBdr>
        <w:spacing w:before="60" w:after="0"/>
        <w:rPr>
          <w:rFonts w:ascii="Arial" w:hAnsi="Arial" w:cs="Arial"/>
          <w:spacing w:val="0"/>
          <w:sz w:val="23"/>
        </w:rPr>
      </w:pPr>
      <w:r>
        <w:rPr>
          <w:rFonts w:cs="Arial" w:ascii="Arial" w:hAnsi="Arial"/>
          <w:spacing w:val="0"/>
          <w:sz w:val="23"/>
        </w:rPr>
        <w:t>ставки денежного рынка</w:t>
      </w:r>
    </w:p>
    <w:p>
      <w:pPr>
        <w:pStyle w:val="Schertoi"/>
        <w:spacing w:before="60" w:after="0"/>
        <w:rPr>
          <w:rFonts w:ascii="Arial" w:hAnsi="Arial" w:cs="Arial"/>
          <w:sz w:val="23"/>
        </w:rPr>
      </w:pPr>
      <w:r>
        <w:rPr>
          <w:rFonts w:cs="Arial" w:ascii="Arial" w:hAnsi="Arial"/>
          <w:sz w:val="23"/>
        </w:rPr>
        <w:t>Сообщения Банка России</w:t>
      </w:r>
    </w:p>
    <w:p>
      <w:pPr>
        <w:pStyle w:val="Schertoi"/>
        <w:spacing w:before="60" w:after="0"/>
        <w:rPr>
          <w:rFonts w:ascii="Arial" w:hAnsi="Arial" w:cs="Arial"/>
          <w:sz w:val="23"/>
        </w:rPr>
      </w:pPr>
      <w:r>
        <w:rPr>
          <w:rFonts w:cs="Arial" w:ascii="Arial" w:hAnsi="Arial"/>
          <w:sz w:val="23"/>
        </w:rPr>
        <w:t>Показатели ставок межбанковского рынка с 25 по 29 сентября 2006 года</w:t>
      </w:r>
    </w:p>
    <w:p>
      <w:pPr>
        <w:pStyle w:val="Tema"/>
        <w:pBdr>
          <w:top w:val="single" w:sz="6" w:space="0" w:color="000000"/>
        </w:pBdr>
        <w:spacing w:before="60" w:after="0"/>
        <w:rPr>
          <w:rFonts w:ascii="Arial" w:hAnsi="Arial" w:cs="Arial"/>
          <w:spacing w:val="0"/>
          <w:sz w:val="23"/>
        </w:rPr>
      </w:pPr>
      <w:r>
        <w:rPr>
          <w:rFonts w:cs="Arial" w:ascii="Arial" w:hAnsi="Arial"/>
          <w:spacing w:val="0"/>
          <w:sz w:val="23"/>
        </w:rPr>
        <w:t>внутренний финансовый рынок</w:t>
      </w:r>
    </w:p>
    <w:p>
      <w:pPr>
        <w:pStyle w:val="Schertoi"/>
        <w:spacing w:before="60" w:after="0"/>
        <w:ind w:left="142" w:hanging="0"/>
        <w:rPr>
          <w:rFonts w:ascii="Arial" w:hAnsi="Arial" w:cs="Arial"/>
          <w:color w:val="0000FF"/>
          <w:sz w:val="23"/>
        </w:rPr>
      </w:pPr>
      <w:r>
        <w:rPr>
          <w:rFonts w:cs="Arial" w:ascii="Arial" w:hAnsi="Arial"/>
          <w:color w:val="0000FF"/>
          <w:sz w:val="23"/>
        </w:rPr>
        <w:t>рынок драгоценных металлов</w:t>
      </w:r>
    </w:p>
    <w:p>
      <w:pPr>
        <w:pStyle w:val="Schertoi"/>
        <w:spacing w:before="60" w:after="0"/>
        <w:ind w:left="283" w:hanging="0"/>
        <w:rPr>
          <w:rFonts w:ascii="Arial" w:hAnsi="Arial" w:cs="Arial"/>
          <w:sz w:val="23"/>
        </w:rPr>
      </w:pPr>
      <w:r>
        <w:rPr>
          <w:rFonts w:cs="Arial" w:ascii="Arial" w:hAnsi="Arial"/>
          <w:sz w:val="23"/>
        </w:rPr>
        <w:t>Динамика учетных цен на драгоценные металлы с 25 по 29 сентября 2006 года</w:t>
      </w:r>
    </w:p>
    <w:p>
      <w:pPr>
        <w:pStyle w:val="Schertoi"/>
        <w:spacing w:before="60" w:after="0"/>
        <w:ind w:left="142" w:hanging="0"/>
        <w:rPr>
          <w:rFonts w:ascii="Arial" w:hAnsi="Arial" w:cs="Arial"/>
          <w:color w:val="0000FF"/>
          <w:sz w:val="23"/>
        </w:rPr>
      </w:pPr>
      <w:r>
        <w:rPr>
          <w:rFonts w:cs="Arial" w:ascii="Arial" w:hAnsi="Arial"/>
          <w:color w:val="0000FF"/>
          <w:sz w:val="23"/>
        </w:rPr>
        <w:t>валютный рынок</w:t>
      </w:r>
    </w:p>
    <w:p>
      <w:pPr>
        <w:pStyle w:val="Schertoi"/>
        <w:spacing w:before="60" w:after="0"/>
        <w:ind w:left="283" w:hanging="0"/>
        <w:rPr>
          <w:rFonts w:ascii="Arial" w:hAnsi="Arial" w:cs="Arial"/>
          <w:sz w:val="23"/>
        </w:rPr>
      </w:pPr>
      <w:r>
        <w:rPr>
          <w:rFonts w:cs="Arial" w:ascii="Arial" w:hAnsi="Arial"/>
          <w:sz w:val="23"/>
        </w:rPr>
        <w:t>Официальные курсы иностранных валют, устанавливаемые Банком России</w:t>
      </w:r>
    </w:p>
    <w:p>
      <w:pPr>
        <w:pStyle w:val="Schertoi"/>
        <w:spacing w:before="60" w:after="0"/>
        <w:ind w:left="283" w:hanging="0"/>
        <w:rPr>
          <w:rFonts w:ascii="Arial" w:hAnsi="Arial" w:cs="Arial"/>
          <w:sz w:val="23"/>
        </w:rPr>
      </w:pPr>
      <w:r>
        <w:rPr>
          <w:rFonts w:cs="Arial" w:ascii="Arial" w:hAnsi="Arial"/>
          <w:sz w:val="23"/>
        </w:rPr>
        <w:t>Курсы иностранных валют к российскому рублю, установленные Банком России с 30 сентября 2006 года для целей учета и таможенных платежей</w:t>
      </w:r>
    </w:p>
    <w:p>
      <w:pPr>
        <w:pStyle w:val="Schertoi"/>
        <w:spacing w:before="60" w:after="0"/>
        <w:ind w:left="142" w:hanging="0"/>
        <w:rPr>
          <w:rFonts w:ascii="Arial" w:hAnsi="Arial" w:cs="Arial"/>
          <w:color w:val="0000FF"/>
          <w:sz w:val="23"/>
        </w:rPr>
      </w:pPr>
      <w:r>
        <w:rPr>
          <w:rFonts w:cs="Arial" w:ascii="Arial" w:hAnsi="Arial"/>
          <w:color w:val="0000FF"/>
          <w:sz w:val="23"/>
        </w:rPr>
        <w:t>рынок ГКО—ОФЗ—ОБР</w:t>
      </w:r>
    </w:p>
    <w:p>
      <w:pPr>
        <w:pStyle w:val="Schertoi"/>
        <w:spacing w:before="60" w:after="0"/>
        <w:ind w:left="283" w:hanging="0"/>
        <w:rPr>
          <w:rFonts w:ascii="Arial" w:hAnsi="Arial" w:cs="Arial"/>
          <w:sz w:val="23"/>
        </w:rPr>
      </w:pPr>
      <w:r>
        <w:rPr>
          <w:rFonts w:cs="Arial" w:ascii="Arial" w:hAnsi="Arial"/>
          <w:sz w:val="23"/>
        </w:rPr>
        <w:t>Бюллетень рынка ГКО—ОФЗ за 25—29 сентября 2006 года</w:t>
      </w:r>
    </w:p>
    <w:p>
      <w:pPr>
        <w:pStyle w:val="Tema"/>
        <w:pBdr>
          <w:top w:val="single" w:sz="6" w:space="0" w:color="000000"/>
        </w:pBdr>
        <w:spacing w:before="60" w:after="0"/>
        <w:rPr>
          <w:rFonts w:ascii="Arial" w:hAnsi="Arial" w:cs="Arial"/>
          <w:spacing w:val="0"/>
          <w:sz w:val="23"/>
        </w:rPr>
      </w:pPr>
      <w:r>
        <w:rPr>
          <w:rFonts w:cs="Arial" w:ascii="Arial" w:hAnsi="Arial"/>
          <w:spacing w:val="0"/>
          <w:sz w:val="23"/>
        </w:rPr>
        <w:t>официальные документы</w:t>
      </w:r>
    </w:p>
    <w:p>
      <w:pPr>
        <w:pStyle w:val="Schertoi"/>
        <w:spacing w:before="60" w:after="0"/>
        <w:rPr>
          <w:rFonts w:ascii="Arial" w:hAnsi="Arial" w:cs="Arial"/>
          <w:sz w:val="23"/>
        </w:rPr>
      </w:pPr>
      <w:r>
        <w:rPr>
          <w:rFonts w:cs="Arial" w:ascii="Arial" w:hAnsi="Arial"/>
          <w:sz w:val="23"/>
        </w:rPr>
        <w:t>Приказ Банка России от 25.09.2006 № ОД-482 “О распространении порядка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Schertoi"/>
        <w:spacing w:before="60" w:after="0"/>
        <w:rPr>
          <w:rFonts w:ascii="Arial" w:hAnsi="Arial" w:cs="Arial"/>
          <w:sz w:val="23"/>
        </w:rPr>
      </w:pPr>
      <w:r>
        <w:rPr>
          <w:rFonts w:cs="Arial" w:ascii="Arial" w:hAnsi="Arial"/>
          <w:sz w:val="23"/>
        </w:rPr>
        <w:t>Письмо Банка России от 29.09.2006 № 01-13-5/3456 “О перечне организаций”</w:t>
      </w:r>
    </w:p>
    <w:p>
      <w:pPr>
        <w:pStyle w:val="Tema"/>
        <w:pBdr>
          <w:top w:val="single" w:sz="6" w:space="0" w:color="000000"/>
        </w:pBdr>
        <w:spacing w:before="60" w:after="0"/>
        <w:rPr>
          <w:rFonts w:ascii="Arial" w:hAnsi="Arial" w:cs="Arial"/>
          <w:spacing w:val="0"/>
          <w:sz w:val="23"/>
        </w:rPr>
      </w:pPr>
      <w:r>
        <w:rPr>
          <w:rFonts w:cs="Arial" w:ascii="Arial" w:hAnsi="Arial"/>
          <w:spacing w:val="0"/>
          <w:sz w:val="23"/>
        </w:rPr>
        <w:t>из истории Банка России</w:t>
      </w:r>
    </w:p>
    <w:p>
      <w:pPr>
        <w:pStyle w:val="Schertoi"/>
        <w:spacing w:before="60" w:after="0"/>
        <w:rPr>
          <w:rFonts w:ascii="Arial" w:hAnsi="Arial" w:cs="Arial"/>
          <w:sz w:val="23"/>
        </w:rPr>
      </w:pPr>
      <w:r>
        <w:rPr>
          <w:rFonts w:cs="Arial" w:ascii="Arial" w:hAnsi="Arial"/>
          <w:sz w:val="23"/>
        </w:rPr>
        <w:t>Н.П. Полянский. Мои воспоминания (отрывки из мемуаров)</w:t>
      </w:r>
    </w:p>
    <w:p>
      <w:pPr>
        <w:pStyle w:val="Tema"/>
        <w:pBdr>
          <w:top w:val="single" w:sz="6" w:space="0" w:color="000000"/>
        </w:pBdr>
        <w:spacing w:before="60" w:after="0"/>
        <w:rPr/>
      </w:pPr>
      <w:r>
        <w:rPr>
          <w:rFonts w:cs="Arial" w:ascii="Arial" w:hAnsi="Arial"/>
          <w:spacing w:val="0"/>
          <w:sz w:val="23"/>
        </w:rPr>
        <w:t>списки нормативных актов, распорядительных документов и писем Банка России, а также аналитических и справочно-статистических материалов, опубликованных в</w:t>
      </w:r>
      <w:r>
        <w:rPr>
          <w:rFonts w:cs="Arial" w:ascii="Arial" w:hAnsi="Arial"/>
          <w:b w:val="false"/>
          <w:spacing w:val="0"/>
          <w:sz w:val="23"/>
        </w:rPr>
        <w:t> </w:t>
      </w:r>
      <w:r>
        <w:rPr>
          <w:rFonts w:cs="Arial" w:ascii="Arial" w:hAnsi="Arial"/>
          <w:spacing w:val="0"/>
          <w:sz w:val="23"/>
        </w:rPr>
        <w:t>“Вестнике Банка России” в III квартале 2006 года</w:t>
      </w:r>
    </w:p>
    <w:p>
      <w:pPr>
        <w:pStyle w:val="Tema"/>
        <w:pBdr>
          <w:top w:val="single" w:sz="6" w:space="0" w:color="000000"/>
        </w:pBdr>
        <w:spacing w:before="60" w:after="0"/>
        <w:rPr>
          <w:rFonts w:ascii="Arial" w:hAnsi="Arial" w:cs="Arial"/>
          <w:spacing w:val="0"/>
          <w:sz w:val="23"/>
        </w:rPr>
      </w:pPr>
      <w:r>
        <w:rPr>
          <w:rFonts w:cs="Arial" w:ascii="Arial" w:hAnsi="Arial"/>
          <w:spacing w:val="0"/>
          <w:sz w:val="23"/>
        </w:rPr>
      </w:r>
      <w:r>
        <w:br w:type="page"/>
      </w:r>
    </w:p>
    <w:p>
      <w:pPr>
        <w:pStyle w:val="Normal"/>
        <w:spacing w:before="5760" w:after="60"/>
        <w:jc w:val="center"/>
        <w:rPr>
          <w:rFonts w:ascii="Arial" w:hAnsi="Arial" w:cs="Arial"/>
          <w:b/>
          <w:b/>
          <w:color w:val="0000FF"/>
          <w:sz w:val="26"/>
        </w:rPr>
      </w:pPr>
      <w:r>
        <w:rPr>
          <w:rFonts w:cs="Arial" w:ascii="Arial" w:hAnsi="Arial"/>
          <w:b/>
          <w:color w:val="0000FF"/>
          <w:sz w:val="26"/>
        </w:rPr>
        <w:t>Редакционный совет изданий Банка России:</w:t>
      </w:r>
    </w:p>
    <w:tbl>
      <w:tblPr>
        <w:tblW w:w="4677" w:type="dxa"/>
        <w:jc w:val="center"/>
        <w:tblInd w:w="0" w:type="dxa"/>
        <w:tblLayout w:type="fixed"/>
        <w:tblCellMar>
          <w:top w:w="0" w:type="dxa"/>
          <w:left w:w="108" w:type="dxa"/>
          <w:bottom w:w="0" w:type="dxa"/>
          <w:right w:w="108" w:type="dxa"/>
        </w:tblCellMar>
      </w:tblPr>
      <w:tblGrid>
        <w:gridCol w:w="2975"/>
        <w:gridCol w:w="1702"/>
      </w:tblGrid>
      <w:tr>
        <w:trPr>
          <w:cantSplit w:val="true"/>
        </w:trPr>
        <w:tc>
          <w:tcPr>
            <w:tcW w:w="2975" w:type="dxa"/>
            <w:tcBorders/>
          </w:tcPr>
          <w:p>
            <w:pPr>
              <w:pStyle w:val="Normal"/>
              <w:spacing w:before="60" w:after="60"/>
              <w:jc w:val="center"/>
              <w:rPr>
                <w:rFonts w:ascii="Arial" w:hAnsi="Arial" w:cs="Arial"/>
              </w:rPr>
            </w:pPr>
            <w:r>
              <w:rPr>
                <w:rFonts w:cs="Arial" w:ascii="Arial" w:hAnsi="Arial"/>
              </w:rPr>
              <w:t>Председатель совет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А.А. Козлов</w:t>
            </w:r>
          </w:p>
        </w:tc>
      </w:tr>
    </w:tbl>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 xml:space="preserve">В.И. Моргунов,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7.09.2006 № ОД-495* отозвана лицензия на осуществление банковских операций у кредитной организации Общество с ограниченной ответственностью “Торгово-инвестиционный Банк” ООО “Торгово-инвестиционный Банк”.</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исполнением вышеуказанной кредитной организацией федеральных законов, регулирующих банковскую деятельность, и нормативных актов Банка России, неоднократными нарушениями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ООО “Торгово-инвестиционный Банк” не выявляло операции, подлежащие обязательному контролю, направляло в Федеральную службу по финансовому мониторингу с нарушением установленного срока сообщения по операциям, подлежащим обязательному контролю, не выполняло в полном объеме требования по идентификации своих клиентов, а также допускало нарушения нормативных актов Банка России в части кассовой дисциплины и ведения бухгалтерского учета.</w:t>
      </w:r>
    </w:p>
    <w:p>
      <w:pPr>
        <w:pStyle w:val="MainText"/>
        <w:rPr>
          <w:rFonts w:ascii="Arial" w:hAnsi="Arial" w:cs="Arial"/>
          <w:color w:val="000000"/>
        </w:rPr>
      </w:pPr>
      <w:r>
        <w:rPr>
          <w:rFonts w:cs="Arial" w:ascii="Arial" w:hAnsi="Arial"/>
          <w:color w:val="000000"/>
        </w:rPr>
        <w:t>В сентябре 2006 года через кассу банка были проведены операции по выдаче наличных денежных средств двум клиентам с назначением платежа “на покупку ценных бумаг” на сумму более 10 млрд. рублей. В период с июля по сентябрь 2006 года тремя клиентами кредитной организации были осуществлены платежи в пользу нерезидентов на общую сумму 2,4 млрд. рублей, что может свидетельствовать об участии банка в операциях по выводу денежных средств за границу Российской Федерации.</w:t>
      </w:r>
    </w:p>
    <w:p>
      <w:pPr>
        <w:pStyle w:val="MainText"/>
        <w:rPr>
          <w:rFonts w:ascii="Arial" w:hAnsi="Arial" w:cs="Arial"/>
          <w:color w:val="000000"/>
        </w:rPr>
      </w:pPr>
      <w:r>
        <w:rPr>
          <w:rFonts w:cs="Arial" w:ascii="Arial" w:hAnsi="Arial"/>
          <w:color w:val="000000"/>
        </w:rPr>
        <w:t>За допущенные нарушения в течение последних двенадцати месяцев к кредитной организации неоднократно применялись принудительные меры воздействия.</w:t>
      </w:r>
    </w:p>
    <w:p>
      <w:pPr>
        <w:pStyle w:val="MainText"/>
        <w:rPr>
          <w:rFonts w:ascii="Arial" w:hAnsi="Arial" w:cs="Arial"/>
          <w:color w:val="000000"/>
        </w:rPr>
      </w:pPr>
      <w:r>
        <w:rPr>
          <w:rFonts w:cs="Arial" w:ascii="Arial" w:hAnsi="Arial"/>
          <w:color w:val="000000"/>
        </w:rPr>
        <w:t>В соответствии с приказом Банка России от 27.09.2006 № ОД-496* в ООО “Торгово-инвестиционный 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кредитной организации в соответствии с федеральными законами приостановлены.</w:t>
      </w:r>
    </w:p>
    <w:p>
      <w:pPr>
        <w:pStyle w:val="MainTextRightData"/>
        <w:keepNext w:val="true"/>
        <w:keepLines/>
        <w:spacing w:before="0" w:after="120"/>
        <w:rPr>
          <w:rFonts w:ascii="Arial" w:hAnsi="Arial" w:cs="Arial"/>
          <w:color w:val="000000"/>
        </w:rPr>
      </w:pPr>
      <w:r>
        <w:rPr>
          <w:rFonts w:cs="Arial" w:ascii="Arial" w:hAnsi="Arial"/>
          <w:color w:val="000000"/>
        </w:rPr>
        <w:t>28.09.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7.09.2006 № ОД-497* отозвана лицензия на осуществление банковских операций у кредитной организации Коммерческий Банк “УниверсалСтройБанк” (общество с ограниченной ответственностью) КБ “УСБ” (ООО) г. Москва.</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исполнением вышеуказанной кредитной организацией федеральных законов, регулирующих банковскую деятельность, и нормативных актов Банка России, нарушениями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в течение одного года применение мер в порядке надзора.</w:t>
      </w:r>
    </w:p>
    <w:p>
      <w:pPr>
        <w:pStyle w:val="MainText"/>
        <w:rPr>
          <w:rFonts w:ascii="Arial" w:hAnsi="Arial" w:cs="Arial"/>
          <w:color w:val="000000"/>
        </w:rPr>
      </w:pPr>
      <w:r>
        <w:rPr>
          <w:rFonts w:cs="Arial" w:ascii="Arial" w:hAnsi="Arial"/>
          <w:color w:val="000000"/>
        </w:rPr>
        <w:t>КБ “УСБ” (ООО) допускал нарушения законодательства о противодействии отмыванию доходов, полученных преступным путем. Банк был активно вовлечен в проведение его клиентами сомнительных операций. В 2005—2006 гг. из кассы банка было выдано около 10 млрд. рублей наличных денежных средств на покупку ценных бумаг. За указанный период валюта баланса по данным ежемесячной отчетности не превышала 90 млн. рублей.</w:t>
      </w:r>
    </w:p>
    <w:p>
      <w:pPr>
        <w:pStyle w:val="MainText"/>
        <w:rPr>
          <w:rFonts w:ascii="Arial" w:hAnsi="Arial" w:cs="Arial"/>
          <w:color w:val="000000"/>
        </w:rPr>
      </w:pPr>
      <w:r>
        <w:rPr>
          <w:rFonts w:cs="Arial" w:ascii="Arial" w:hAnsi="Arial"/>
          <w:color w:val="000000"/>
        </w:rPr>
        <w:t>За допущенные нарушения в течение последних двенадцати месяцев к кредитной организации неоднократно применялись принудительные меры воздействия.</w:t>
      </w:r>
    </w:p>
    <w:p>
      <w:pPr>
        <w:pStyle w:val="MainText"/>
        <w:rPr>
          <w:rFonts w:ascii="Arial" w:hAnsi="Arial" w:cs="Arial"/>
          <w:color w:val="000000"/>
        </w:rPr>
      </w:pPr>
      <w:r>
        <w:rPr>
          <w:rFonts w:cs="Arial" w:ascii="Arial" w:hAnsi="Arial"/>
          <w:color w:val="000000"/>
        </w:rPr>
        <w:t>В соответствии с приказом Банка России от 27.09.2006 № ОД-498* в КБ “УСБ” (ОО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RightData"/>
        <w:keepNext w:val="true"/>
        <w:keepLines/>
        <w:spacing w:before="120" w:after="120"/>
        <w:rPr>
          <w:rFonts w:ascii="Arial" w:hAnsi="Arial" w:cs="Arial"/>
          <w:color w:val="000000"/>
        </w:rPr>
      </w:pPr>
      <w:r>
        <w:rPr>
          <w:rFonts w:cs="Arial" w:ascii="Arial" w:hAnsi="Arial"/>
          <w:color w:val="000000"/>
        </w:rPr>
        <w:t>28.09.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ОФИЦИАЛЬНОЕ СООБЩЕНИЕ </w:t>
        <w:br/>
        <w:t>о проведении ломбардных кредитных аукционов в IV квартале 2006 года</w:t>
      </w:r>
    </w:p>
    <w:p>
      <w:pPr>
        <w:pStyle w:val="MainText"/>
        <w:keepNext w:val="true"/>
        <w:keepLines/>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8 от 26 сентября 2006 года), Положением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 и дополнениями) Банк России в IV квартале 2006 года проводит ломбардные кредитные аукционы с кредитными организациями — резидентами Российской Федерации на следующих условиях:</w:t>
      </w:r>
    </w:p>
    <w:tbl>
      <w:tblPr>
        <w:tblW w:w="10409" w:type="dxa"/>
        <w:jc w:val="center"/>
        <w:tblInd w:w="0" w:type="dxa"/>
        <w:tblLayout w:type="fixed"/>
        <w:tblCellMar>
          <w:top w:w="0" w:type="dxa"/>
          <w:left w:w="28" w:type="dxa"/>
          <w:bottom w:w="0" w:type="dxa"/>
          <w:right w:w="28" w:type="dxa"/>
        </w:tblCellMar>
      </w:tblPr>
      <w:tblGrid>
        <w:gridCol w:w="1097"/>
        <w:gridCol w:w="1842"/>
        <w:gridCol w:w="1275"/>
        <w:gridCol w:w="2267"/>
        <w:gridCol w:w="1964"/>
        <w:gridCol w:w="1964"/>
      </w:tblGrid>
      <w:tr>
        <w:trPr>
          <w:tblHeader w:val="true"/>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оведения аукциона</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едоставления денежных средств кредитным организациям</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1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кредита и уплаты процентов Банку России</w:t>
            </w:r>
          </w:p>
        </w:tc>
        <w:tc>
          <w:tcPr>
            <w:tcW w:w="1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6</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200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6</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10.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6</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1.2006</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1.200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1.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6</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6</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2.2006</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200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2.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6</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2 недели (20 календ. дней) </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6.12.200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К участию в ломбардном кредитном аукционе принимаются конкурентные и неконкурентные заявки кредитных организаций.</w:t>
      </w:r>
    </w:p>
    <w:p>
      <w:pPr>
        <w:pStyle w:val="MainText"/>
        <w:rPr>
          <w:rFonts w:ascii="Arial" w:hAnsi="Arial" w:cs="Arial"/>
          <w:color w:val="000000"/>
        </w:rPr>
      </w:pPr>
      <w:r>
        <w:rPr>
          <w:rFonts w:cs="Arial" w:ascii="Arial" w:hAnsi="Arial"/>
          <w:color w:val="000000"/>
        </w:rPr>
        <w:t>Расчет достаточности обеспечения по неконкурентной заявке на участие в ломбардном кредитном аукционе осуществляется исходя из размера процентной ставки по кредиту “овернайт”, действующей на начало дня принятия заявки.</w:t>
      </w:r>
    </w:p>
    <w:p>
      <w:pPr>
        <w:pStyle w:val="MainText"/>
        <w:rPr>
          <w:rFonts w:ascii="Arial" w:hAnsi="Arial" w:cs="Arial"/>
          <w:color w:val="000000"/>
        </w:rPr>
      </w:pPr>
      <w:r>
        <w:rPr>
          <w:rFonts w:cs="Arial" w:ascii="Arial" w:hAnsi="Arial"/>
          <w:color w:val="000000"/>
        </w:rPr>
        <w:t>Информация об условиях проведения Банком России ломбардных кредитных аукционов размещена на странице Банка России “CBCREDIT” в информационной системе “Рейтер”.</w:t>
      </w:r>
    </w:p>
    <w:p>
      <w:pPr>
        <w:pStyle w:val="MainTextRightData"/>
        <w:rPr>
          <w:rFonts w:ascii="Arial" w:hAnsi="Arial" w:cs="Arial"/>
          <w:color w:val="000000"/>
        </w:rPr>
      </w:pPr>
      <w:r>
        <w:rPr>
          <w:rFonts w:cs="Arial" w:ascii="Arial" w:hAnsi="Arial"/>
          <w:color w:val="000000"/>
        </w:rPr>
        <w:t>28.09.2006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ФИЦИАЛЬНОЕ СООБЩЕНИЕ </w:t>
        <w:br/>
        <w:t>о проведении депозитных аукционов в IV квартале 2006 года</w:t>
      </w:r>
    </w:p>
    <w:p>
      <w:pPr>
        <w:pStyle w:val="MainText"/>
        <w:keepNext w:val="true"/>
        <w:keepLines/>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8 от 26 сентября 2006 года),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с учетом изменений и дополнений, Банк России в IV квартале 2006 года проводит депозитные аукционы с кредитными организациями — резидентами Российской Федерации на следующих условиях:</w:t>
      </w:r>
    </w:p>
    <w:tbl>
      <w:tblPr>
        <w:tblW w:w="10437" w:type="dxa"/>
        <w:jc w:val="center"/>
        <w:tblInd w:w="0" w:type="dxa"/>
        <w:tblLayout w:type="fixed"/>
        <w:tblCellMar>
          <w:top w:w="0" w:type="dxa"/>
          <w:left w:w="28" w:type="dxa"/>
          <w:bottom w:w="0" w:type="dxa"/>
          <w:right w:w="28" w:type="dxa"/>
        </w:tblCellMar>
      </w:tblPr>
      <w:tblGrid>
        <w:gridCol w:w="1108"/>
        <w:gridCol w:w="2332"/>
        <w:gridCol w:w="1921"/>
        <w:gridCol w:w="2977"/>
        <w:gridCol w:w="2099"/>
      </w:tblGrid>
      <w:tr>
        <w:trPr>
          <w:tblHeader w:val="true"/>
          <w:cantSplit w:val="true"/>
        </w:trPr>
        <w:tc>
          <w:tcPr>
            <w:tcW w:w="110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9"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 — АМЕРИКАНСКИЙ</w:t>
            </w:r>
          </w:p>
        </w:tc>
      </w:tr>
      <w:tr>
        <w:trPr>
          <w:tblHeader w:val="true"/>
          <w:cantSplit w:val="true"/>
        </w:trPr>
        <w:tc>
          <w:tcPr>
            <w:tcW w:w="110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ведения аукциона</w:t>
            </w:r>
          </w:p>
        </w:tc>
        <w:tc>
          <w:tcPr>
            <w:tcW w:w="23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еречисления средств кредитными организациями</w:t>
            </w:r>
          </w:p>
        </w:tc>
        <w:tc>
          <w:tcPr>
            <w:tcW w:w="19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средств и уплаты процентов Банком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позита</w:t>
            </w:r>
          </w:p>
        </w:tc>
        <w:tc>
          <w:tcPr>
            <w:tcW w:w="2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0437"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позита — 4 недели</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0.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200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1.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2.200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2.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2.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32 календарных дня)</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8.12.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437"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позита — 3 месяца</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5 календарных дней)</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0.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9.01.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1.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2.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6.11.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2.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4 календарных дня)</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3.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2.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2.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3 календарных дня)</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3.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6</w:t>
            </w:r>
          </w:p>
        </w:tc>
        <w:tc>
          <w:tcPr>
            <w:tcW w:w="23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c>
          <w:tcPr>
            <w:tcW w:w="19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2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Депозитные аукционы проводятся с использованием системы “Рейтерс-Дилинг”, Системы электронных торгов ММВБ и путем оформления договоров-заявок.</w:t>
      </w:r>
    </w:p>
    <w:p>
      <w:pPr>
        <w:pStyle w:val="MainText"/>
        <w:rPr>
          <w:rFonts w:ascii="Arial" w:hAnsi="Arial" w:cs="Arial"/>
          <w:color w:val="000000"/>
        </w:rPr>
      </w:pPr>
      <w:r>
        <w:rPr>
          <w:rFonts w:cs="Arial" w:ascii="Arial" w:hAnsi="Arial"/>
          <w:color w:val="000000"/>
        </w:rPr>
        <w:t>Минимальная сумма, принимаемая Банком России в депозит, для кредитных организаций Московского региона, а также региональных кредитных организаций,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10 миллионов рублей, для региональных кредитных организаций (кроме кредитных организаций Московского региона), не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3 миллиона рублей.</w:t>
      </w:r>
    </w:p>
    <w:p>
      <w:pPr>
        <w:pStyle w:val="MainText"/>
        <w:rPr>
          <w:rFonts w:ascii="Arial" w:hAnsi="Arial" w:cs="Arial"/>
          <w:color w:val="000000"/>
        </w:rPr>
      </w:pPr>
      <w:r>
        <w:rPr>
          <w:rFonts w:cs="Arial" w:ascii="Arial" w:hAnsi="Arial"/>
          <w:color w:val="000000"/>
        </w:rPr>
        <w:t>Минимальная сумма, принимаемая Банком России в депозит, по депозитным операциям, проводимым с использованием Системы электронных торгов ММВБ, — 1 миллион рублей.</w:t>
      </w:r>
    </w:p>
    <w:p>
      <w:pPr>
        <w:pStyle w:val="MainText"/>
        <w:rPr>
          <w:rFonts w:ascii="Arial" w:hAnsi="Arial" w:cs="Arial"/>
          <w:color w:val="000000"/>
        </w:rPr>
      </w:pPr>
      <w:r>
        <w:rPr>
          <w:rFonts w:cs="Arial" w:ascii="Arial" w:hAnsi="Arial"/>
          <w:color w:val="000000"/>
        </w:rPr>
        <w:t>Информация об условиях проведения Банком России депозитных аукционов размещена на странице Банка России “CBDEPAUC” в информационной системе “Рейтер” и передана средствами Системы электронных торгов ММВБ.</w:t>
      </w:r>
    </w:p>
    <w:p>
      <w:pPr>
        <w:pStyle w:val="MainTextRightData"/>
        <w:rPr>
          <w:rFonts w:ascii="Arial" w:hAnsi="Arial" w:cs="Arial"/>
          <w:color w:val="000000"/>
        </w:rPr>
      </w:pPr>
      <w:r>
        <w:rPr>
          <w:rFonts w:cs="Arial" w:ascii="Arial" w:hAnsi="Arial"/>
          <w:color w:val="000000"/>
        </w:rPr>
        <w:t>28.09.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2 сентября 2006 года составил 261,0 млрд. долларов США против 259,0 млрд. долларов США на 15 сентября 2006 года.</w:t>
      </w:r>
    </w:p>
    <w:p>
      <w:pPr>
        <w:pStyle w:val="MainTextRightData"/>
        <w:rPr>
          <w:rFonts w:ascii="Arial" w:hAnsi="Arial" w:cs="Arial"/>
          <w:color w:val="000000"/>
        </w:rPr>
      </w:pPr>
      <w:r>
        <w:rPr>
          <w:rFonts w:cs="Arial" w:ascii="Arial" w:hAnsi="Arial"/>
          <w:color w:val="000000"/>
        </w:rPr>
        <w:t>28.09.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5 сентября 2006 года составил 2732,7 млрд. рублей против 2720,7 млрд. рублей на 18 сентября 2006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9.09.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7 сентября 2006 года в Центральном банке Российской Федерации под председательством Председателя Национального банковского совета, Министра финансов Российской Федерации А.Л. Кудрина состоялось очередное заседание Национального банковского совета (НБС).</w:t>
      </w:r>
    </w:p>
    <w:p>
      <w:pPr>
        <w:pStyle w:val="MainText"/>
        <w:rPr>
          <w:rFonts w:ascii="Arial" w:hAnsi="Arial" w:cs="Arial"/>
          <w:color w:val="000000"/>
        </w:rPr>
      </w:pPr>
      <w:r>
        <w:rPr>
          <w:rFonts w:cs="Arial" w:ascii="Arial" w:hAnsi="Arial"/>
          <w:color w:val="000000"/>
        </w:rPr>
        <w:t>Перед началом заседания члены Национального банковского совета почтили минутой молчания память А.А. Козлова.</w:t>
      </w:r>
    </w:p>
    <w:p>
      <w:pPr>
        <w:pStyle w:val="MainText"/>
        <w:rPr>
          <w:rFonts w:ascii="Arial" w:hAnsi="Arial" w:cs="Arial"/>
          <w:color w:val="000000"/>
        </w:rPr>
      </w:pPr>
      <w:r>
        <w:rPr>
          <w:rFonts w:cs="Arial" w:ascii="Arial" w:hAnsi="Arial"/>
          <w:color w:val="000000"/>
        </w:rPr>
        <w:t>Национальный банковский совет рассмотрел проект Основных направлений единой государственной денежно-кредитной политики на 2007 год, информацию Совета директоров Банка России по итогам работы Банка России за второй квартал 2006 года и с учетом состоявшегося обсуждения принял их к сведению.</w:t>
      </w:r>
    </w:p>
    <w:p>
      <w:pPr>
        <w:pStyle w:val="MainText"/>
        <w:rPr>
          <w:rFonts w:ascii="Arial" w:hAnsi="Arial" w:cs="Arial"/>
          <w:color w:val="000000"/>
        </w:rPr>
      </w:pPr>
      <w:r>
        <w:rPr>
          <w:rFonts w:cs="Arial" w:ascii="Arial" w:hAnsi="Arial"/>
          <w:color w:val="000000"/>
        </w:rPr>
        <w:t>Заслушав сообщение Председателя Банка России С.М. Игнатьева о работе, проводимой Банком России по реализации Федерального закона № 115-ФЗ от 7 августа 2001 года, Национальный банковский совет поручил членам совета подготовить предложения по совершенствованию законодательства, направленного на противодействие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Национальный банковский совет также принял решение о проведении очередного открытого Конкурса по определению аудиторской организации — аудитора годовой финансовой отчетности Банка России за 2006 год.</w:t>
      </w:r>
    </w:p>
    <w:p>
      <w:pPr>
        <w:pStyle w:val="MainText"/>
        <w:rPr>
          <w:rFonts w:ascii="Arial" w:hAnsi="Arial" w:cs="Arial"/>
          <w:color w:val="000000"/>
        </w:rPr>
      </w:pPr>
      <w:r>
        <w:rPr>
          <w:rFonts w:cs="Arial" w:ascii="Arial" w:hAnsi="Arial"/>
          <w:color w:val="000000"/>
        </w:rPr>
        <w:t>Условия и порядок проведения Конкурса будут опубликованы в официальном издании Банка России — “Вестнике Банка России” и в представительстве Банка России в сети Интернет.</w:t>
      </w:r>
    </w:p>
    <w:p>
      <w:pPr>
        <w:pStyle w:val="MainTextRightData"/>
        <w:rPr>
          <w:rFonts w:ascii="Arial" w:hAnsi="Arial" w:cs="Arial"/>
          <w:color w:val="000000"/>
        </w:rPr>
      </w:pPr>
      <w:r>
        <w:rPr>
          <w:rFonts w:cs="Arial" w:ascii="Arial" w:hAnsi="Arial"/>
          <w:color w:val="000000"/>
        </w:rPr>
        <w:t>29.09.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rPr/>
      </w:pPr>
      <w:r>
        <w:rPr>
          <w:rFonts w:cs="Arial" w:ascii="Arial" w:hAnsi="Arial"/>
        </w:rPr>
        <w:t>Департамент внешних и общественных связей Банка России сообщает, что в соответствии с решением Совета директоров Банка России от 26 сентября 2006 года в перечень организаций, векселя которых (права требования по кредитным договорам к которым) могут приниматься в обеспечение по кредитам Банка России, а также организаций, которые могут выступать авалистами по векселям (поручителями по правам требования по кредитным договорам), принимаемым в обеспечение по кредитам Банка России (далее — Перечень организаций), включено Открытое акционерное общество “Федеральная гидрогенерирующая компания”</w:t>
      </w:r>
      <w:r>
        <w:rPr>
          <w:rFonts w:cs="Arial" w:ascii="Arial" w:hAnsi="Arial"/>
          <w:color w:val="000000"/>
        </w:rPr>
        <w:t xml:space="preserve"> (ОАО “ГидроОГК”).</w:t>
      </w:r>
    </w:p>
    <w:p>
      <w:pPr>
        <w:pStyle w:val="MainText"/>
        <w:rPr>
          <w:rFonts w:ascii="Arial" w:hAnsi="Arial" w:cs="Arial"/>
          <w:color w:val="000000"/>
        </w:rPr>
      </w:pPr>
      <w:r>
        <w:rPr>
          <w:rFonts w:cs="Arial" w:ascii="Arial" w:hAnsi="Arial"/>
          <w:color w:val="000000"/>
        </w:rPr>
        <w:t>Перечень организаций приведен в письме Банка России от 29 сентября 2006 года № 01-13-5/3456 “О перечне организаций”*</w:t>
      </w:r>
    </w:p>
    <w:p>
      <w:pPr>
        <w:pStyle w:val="MainTextRightData"/>
        <w:keepNext w:val="true"/>
        <w:keepLines/>
        <w:spacing w:before="0" w:after="120"/>
        <w:rPr>
          <w:rFonts w:ascii="Arial" w:hAnsi="Arial" w:cs="Arial"/>
          <w:color w:val="000000"/>
        </w:rPr>
      </w:pPr>
      <w:r>
        <w:rPr>
          <w:rFonts w:cs="Arial" w:ascii="Arial" w:hAnsi="Arial"/>
          <w:color w:val="000000"/>
        </w:rPr>
        <w:t>2.10.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О выпуске в обращение памятных монет</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 октября 2006 года Банк России выпускает в обращение памятные монеты из драгоценных металл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ые монеты номиналом 3 и 25 рублей со вставкой из золота, расположенной на оборотных сторонах монет, посвященные 150-летию основания Государственной Третьяковской галере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амятные монеты из цветных металлов серии “Древние города России” номиналом 10 рублей:</w:t>
      </w:r>
    </w:p>
    <w:p>
      <w:pPr>
        <w:pStyle w:val="BulletsInBullets"/>
        <w:rPr>
          <w:rFonts w:ascii="Arial" w:hAnsi="Arial" w:cs="Arial"/>
        </w:rPr>
      </w:pPr>
      <w:r>
        <w:rPr>
          <w:rFonts w:cs="Arial" w:ascii="Arial" w:hAnsi="Arial"/>
        </w:rPr>
        <w:t>—</w:t>
      </w:r>
      <w:r>
        <w:rPr>
          <w:rFonts w:cs="Arial" w:ascii="Arial" w:hAnsi="Arial"/>
        </w:rPr>
        <w:tab/>
        <w:t>Белгород;</w:t>
      </w:r>
    </w:p>
    <w:p>
      <w:pPr>
        <w:pStyle w:val="BulletsInBullets"/>
        <w:rPr>
          <w:rFonts w:ascii="Arial" w:hAnsi="Arial" w:cs="Arial"/>
        </w:rPr>
      </w:pPr>
      <w:r>
        <w:rPr>
          <w:rFonts w:cs="Arial" w:ascii="Arial" w:hAnsi="Arial"/>
        </w:rPr>
        <w:t>—</w:t>
      </w:r>
      <w:r>
        <w:rPr>
          <w:rFonts w:cs="Arial" w:ascii="Arial" w:hAnsi="Arial"/>
        </w:rPr>
        <w:tab/>
        <w:t>Каргополь;</w:t>
      </w:r>
    </w:p>
    <w:p>
      <w:pPr>
        <w:pStyle w:val="BulletsInBullets"/>
        <w:rPr>
          <w:rFonts w:ascii="Arial" w:hAnsi="Arial" w:cs="Arial"/>
        </w:rPr>
      </w:pPr>
      <w:r>
        <w:rPr>
          <w:rFonts w:cs="Arial" w:ascii="Arial" w:hAnsi="Arial"/>
        </w:rPr>
        <w:t>—</w:t>
      </w:r>
      <w:r>
        <w:rPr>
          <w:rFonts w:cs="Arial" w:ascii="Arial" w:hAnsi="Arial"/>
        </w:rPr>
        <w:tab/>
        <w:t>Торжок.</w:t>
      </w:r>
    </w:p>
    <w:p>
      <w:pPr>
        <w:pStyle w:val="MainText"/>
        <w:keepNext w:val="true"/>
        <w:keepLines/>
        <w:rPr>
          <w:rFonts w:ascii="Arial" w:hAnsi="Arial" w:cs="Arial"/>
          <w:b/>
          <w:b/>
          <w:color w:val="000000"/>
        </w:rPr>
      </w:pPr>
      <w:r>
        <w:rPr>
          <w:rFonts w:cs="Arial" w:ascii="Arial" w:hAnsi="Arial"/>
          <w:b/>
          <w:color w:val="000000"/>
        </w:rPr>
        <w:t>Описание монет из драгоценных металлов:</w:t>
      </w:r>
    </w:p>
    <w:p>
      <w:pPr>
        <w:pStyle w:val="MainText"/>
        <w:rPr>
          <w:rFonts w:ascii="Arial" w:hAnsi="Arial" w:cs="Arial"/>
          <w:color w:val="000000"/>
        </w:rPr>
      </w:pPr>
      <w:r>
        <w:rPr>
          <w:rFonts w:cs="Arial" w:ascii="Arial" w:hAnsi="Arial"/>
          <w:color w:val="000000"/>
        </w:rPr>
        <w:t>Серебряная монета номиналом 3 рубля со вставкой из золота, расположенной на оборотной стороне монеты (масса драгоценного металла в чистоте основы монеты — 31,1 г, проба сплава основы монеты — 900, масса драгоценного металла в чистоте вставки — 1,55 г, проба сплава вставки — 900, каталожный номер — 5611-0002), серебряная монета номиналом 25 рублей со вставкой из золота, расположенной на оборотной стороне монеты (масса драгоценного металла в чистоте основы монеты — 155,5 г, проба сплава основы монеты — 900, масса драгоценного металла в чистоте вставки — 4,66 г, проба сплава вставки — 900, каталожный номер — 5615-0002), посвященные 150-летию основания Государственной Третьяковской галереи, имеют форму круга диаметром соответственно 39,0 и 60,0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 — “ТРИ РУБЛЯ”, “ДВАДЦАТЬ ПЯТЬ РУБЛЕЙ” — и год чеканки — “2006 г.”, между ними проставлены обозначение металла, из которого изготовлена основа монеты, по периодической системе химических элементов Д.И. Менделеева, проба сплава основы монеты, фирменный знак Санкт-Петербургского монетного двора и масса серебра в чистоте в монете.</w:t>
      </w:r>
    </w:p>
    <w:p>
      <w:pPr>
        <w:pStyle w:val="MainText"/>
        <w:rPr>
          <w:rFonts w:ascii="Arial" w:hAnsi="Arial" w:cs="Arial"/>
          <w:color w:val="000000"/>
        </w:rPr>
      </w:pPr>
      <w:r>
        <w:rPr>
          <w:rFonts w:cs="Arial" w:ascii="Arial" w:hAnsi="Arial"/>
          <w:color w:val="000000"/>
        </w:rPr>
        <w:t>На оборотной сторон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номиналом 3 рубля на матовом фоне расположено рельефное изображение здания Государственной Третьяковской галереи в г. Москве, ниже расположена золотая вставка с рельефным изображением портрета П.М. Третьякова — основателя галереи — работы художника И.Н. Крамского, внизу на матовом поле по окружности имеется надпись “ГОСУДАРСТВЕННАЯ ТРЕТЬЯКОВСКАЯ ГАЛЕРЕ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номиналом 25 рублей на матовом фоне расположены рельефные изображения иконы “Богоматерь Владимирская” (начало XII в., Византия), фрагментов картин “Неравный брак” художника В.В. Пукирева, “Кружевница” художника В.А. Тропинина и “Богатыри” художника В.М. Васнецова, ниже расположена золотая вставка с рельефным изображением здания Государственной Третьяковской галереи в г. Москве, внизу на матовом поле по окружности имеется надпись “ГОСУДАРСТВЕННАЯ ТРЕТЬЯКОВСКАЯ ГАЛЕРЕЯ”.</w:t>
      </w:r>
    </w:p>
    <w:p>
      <w:pPr>
        <w:pStyle w:val="MainText"/>
        <w:rPr>
          <w:rFonts w:ascii="Arial" w:hAnsi="Arial" w:cs="Arial"/>
          <w:color w:val="000000"/>
        </w:rPr>
      </w:pPr>
      <w:r>
        <w:rPr>
          <w:rFonts w:cs="Arial" w:ascii="Arial" w:hAnsi="Arial"/>
          <w:color w:val="000000"/>
        </w:rPr>
        <w:t>На оборотных сторонах обеих серебряных монет на золотых вставках проставлены обозначение драгоценного металла, из которого изготовлена вставка, по периодической системе химических элементов Д.И. Менделеева, проба сплава и содержание массы золота в чистоте во вставке.</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 качеством “пруф”.</w:t>
      </w:r>
    </w:p>
    <w:p>
      <w:pPr>
        <w:pStyle w:val="MainText"/>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номиналом 3 рубля — 8,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номиналом 25 рублей — 1,0 тыс. шт.</w:t>
      </w:r>
    </w:p>
    <w:p>
      <w:pPr>
        <w:pStyle w:val="MainText"/>
        <w:keepNext w:val="true"/>
        <w:keepLines/>
        <w:rPr>
          <w:rFonts w:ascii="Arial" w:hAnsi="Arial" w:cs="Arial"/>
          <w:b/>
          <w:b/>
          <w:color w:val="000000"/>
        </w:rPr>
      </w:pPr>
      <w:r>
        <w:rPr>
          <w:rFonts w:cs="Arial" w:ascii="Arial" w:hAnsi="Arial"/>
          <w:b/>
          <w:color w:val="000000"/>
        </w:rPr>
        <w:t>Описание монет из цветных металлов:</w:t>
      </w:r>
    </w:p>
    <w:p>
      <w:pPr>
        <w:pStyle w:val="MainText"/>
        <w:rPr>
          <w:rFonts w:ascii="Arial" w:hAnsi="Arial" w:cs="Arial"/>
          <w:color w:val="000000"/>
        </w:rPr>
      </w:pPr>
      <w:r>
        <w:rPr>
          <w:rFonts w:cs="Arial" w:ascii="Arial" w:hAnsi="Arial"/>
          <w:color w:val="000000"/>
        </w:rPr>
        <w:t>Монеты имеют форму круга диаметром 27,0 мм. Монеты комбинированные, состоят из двух частей: диска, изготовленного из металла белого цвета, и внешнего кольца, изготовленного из металла желтого цвета. На лицевой и оборотной сторонах монет имеется выступающий кант по окружности. Боковая поверхность монет рифленая с нанесенными надписями “ДЕСЯТЬ РУБЛЕЙ”, повторяющимися дважды и разделенными звездочками.</w:t>
      </w:r>
    </w:p>
    <w:p>
      <w:pPr>
        <w:pStyle w:val="MainText"/>
        <w:rPr>
          <w:rFonts w:ascii="Arial" w:hAnsi="Arial" w:cs="Arial"/>
          <w:color w:val="000000"/>
        </w:rPr>
      </w:pPr>
      <w:r>
        <w:rPr>
          <w:rFonts w:cs="Arial" w:ascii="Arial" w:hAnsi="Arial"/>
          <w:color w:val="000000"/>
        </w:rPr>
        <w:t>На лицевой стороне монет в верхней части на кольце по окружности расположена надпись “БАНК РОССИИ”, в нижней части на кольце — надпись “2006 г.”, обозначающая год чеканки. Слева и справа на внешнем кольце расположены изображения ветви лавра и дуба соответственно, элементы изображения которых переходят на диск. В центре диска расположены число “10” и надпись “РУБЛЕЙ” под ним, обозначающие номинал монеты. Внутри цифры “0” имеется защитный элемент в виде числа “10” и надписи “РУБ”, наблюдаемых под разными углами зрения к плоскости монеты. В нижней части диска расположен фирменный знак монетного двора.</w:t>
      </w:r>
    </w:p>
    <w:p>
      <w:pPr>
        <w:pStyle w:val="MainText"/>
        <w:rPr>
          <w:rFonts w:ascii="Arial" w:hAnsi="Arial" w:cs="Arial"/>
          <w:color w:val="000000"/>
        </w:rPr>
      </w:pPr>
      <w:r>
        <w:rPr>
          <w:rFonts w:cs="Arial" w:ascii="Arial" w:hAnsi="Arial"/>
          <w:color w:val="000000"/>
        </w:rPr>
        <w:t>На оборотной стороне одной монеты на диске расположены изображения панорамы города Белгорода и его герба, на кольце по окружности имеются надписи: в верхней части — “ДРЕВНИЕ ГОРОДА РОССИИ”, в нижней части — “БЕЛГОРОД”.</w:t>
      </w:r>
    </w:p>
    <w:p>
      <w:pPr>
        <w:pStyle w:val="MainText"/>
        <w:rPr>
          <w:rFonts w:ascii="Arial" w:hAnsi="Arial" w:cs="Arial"/>
          <w:color w:val="000000"/>
        </w:rPr>
      </w:pPr>
      <w:r>
        <w:rPr>
          <w:rFonts w:cs="Arial" w:ascii="Arial" w:hAnsi="Arial"/>
          <w:color w:val="000000"/>
        </w:rPr>
        <w:t>На оборотной стороне второй монеты на диске расположены изображения панорамы города Каргополя на берегу реки и его герба, на кольце по окружности имеются надписи: в верхней части — “ДРЕВНИЕ ГОРОДА РОССИИ”, в нижней части — “КАРГОПОЛЬ”.</w:t>
      </w:r>
    </w:p>
    <w:p>
      <w:pPr>
        <w:pStyle w:val="MainText"/>
        <w:rPr>
          <w:rFonts w:ascii="Arial" w:hAnsi="Arial" w:cs="Arial"/>
          <w:color w:val="000000"/>
        </w:rPr>
      </w:pPr>
      <w:r>
        <w:rPr>
          <w:rFonts w:cs="Arial" w:ascii="Arial" w:hAnsi="Arial"/>
          <w:color w:val="000000"/>
        </w:rPr>
        <w:t>На оборотной стороне третьей монеты на диске расположены изображения панорамы города Торжка на берегу реки и его герба, на кольце по окружности имеются надписи: в верхней части — “ДРЕВНИЕ ГОРОДА РОССИИ”, в нижней части — “ТОРЖОК”.</w:t>
      </w:r>
    </w:p>
    <w:p>
      <w:pPr>
        <w:pStyle w:val="MainText"/>
        <w:rPr>
          <w:rFonts w:ascii="Arial" w:hAnsi="Arial" w:cs="Arial"/>
          <w:color w:val="000000"/>
        </w:rPr>
      </w:pPr>
      <w:r>
        <w:rPr>
          <w:rFonts w:cs="Arial" w:ascii="Arial" w:hAnsi="Arial"/>
          <w:color w:val="000000"/>
        </w:rPr>
        <w:t>Тираж монет — по 5,0 млн. шт. каждого вида.</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5 по 29 сентября 2006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5</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9</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сентября 2006 года</w:t>
        <w:tab/>
        <w:t>№ ОД-495</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бщество с ограниченной ответственностью “Торгово-инвестиционный Банк” ООО “Торгово-инвестиционный Банк” (г. Москва)</w:t>
      </w:r>
    </w:p>
    <w:p>
      <w:pPr>
        <w:pStyle w:val="MainText"/>
        <w:rPr>
          <w:rFonts w:ascii="Arial" w:hAnsi="Arial" w:cs="Arial"/>
          <w:color w:val="000000"/>
        </w:rPr>
      </w:pPr>
      <w:r>
        <w:rPr>
          <w:rFonts w:cs="Arial" w:ascii="Arial" w:hAnsi="Arial"/>
        </w:rPr>
        <w:t>В связи с неисполнением кредитной организацией Общество с ограниченной ответственностью “Торгово-инвестиционный Банк”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8 сентября 2006 года лицензию на осуществление банковских операций (в рублях и иностранной валюте) у кредитной организации Общество с ограниченной ответственностью “Торгово-инвестиционный Банк” (регистрационный № 2823 от 10 мая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бщество с ограниченной ответственностью “Торгово-инвестиционн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бщество с ограниченной ответственностью “Торгово-инвестиционный 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сентября 2006 года</w:t>
        <w:tab/>
        <w:t>№ ОД-496</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бщество с ограниченной ответственностью “Торгово-инвестиционный Банк” ООО “Торгово-инвестиционный 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Общество с ограниченной ответственностью “Торгово-инвестиционный Банк” ООО “Торгово-инвестиционный Банк” (регистрационный номер Банка России 2823, дата регистрации Банком России 10.05.1994) приказом Банка России от 27 сентября 2006 года № ОД-495</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8 сентября 2006 года временную администрацию по управлению кредитной организацией Общество с ограниченной ответственностью “Торгово-инвестиционный 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бщество с ограниченной ответственностью “Торгово-инвестиционный Банк” Колбунова Владимира Африкантовича — ведущего эксперта отдела инспектирования кредитных организаций № 1 Отделения № 2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бщество с ограниченной ответственностью “Торгово-инвестиционный Банк”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бщество с ограниченной ответственностью “Торгово-инвестиционный 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27 сентября 2006 г. № ОД-496</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бщество с ограниченной ответственностью “Торгово-инвестиционный 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Колбунов Владимир Африкантович — ведущий эксперт отдела инспектирования кредитных организаций № 1 Отделения № 2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Синичкина Алла Федоровна — главный экономист отдела обработки и анализа отчетности Отделения № 2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сентября 2006 года</w:t>
        <w:tab/>
        <w:t>№ ОД-497</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Коммерческий Банк “УниверсалСтройБанк” (общество с ограниченной ответственностью) КБ “УСБ” (ООО) (г. Москва)</w:t>
      </w:r>
    </w:p>
    <w:p>
      <w:pPr>
        <w:pStyle w:val="MainText"/>
        <w:rPr/>
      </w:pPr>
      <w:r>
        <w:rPr>
          <w:rFonts w:cs="Arial" w:ascii="Arial" w:hAnsi="Arial"/>
        </w:rPr>
        <w:t xml:space="preserve">В связи с неисполнением кредитной организацией Коммерческий Банк “УниверсалСтройБанк” (общество с ограниченной ответственностью)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ей 7 (за исключением пункта 3 статьи 7) Федерального </w:t>
      </w:r>
      <w:r>
        <w:rPr>
          <w:rFonts w:cs="Arial" w:ascii="Arial" w:hAnsi="Arial"/>
          <w:color w:val="000000"/>
        </w:rPr>
        <w:t>закона “О противодействии легализации (отмыванию) доходов, полученных преступным путем, и финансированию терроризма”,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8 cентября 2006 года лицензию на осуществление банковских операций (в рублях и иностранной валюте) у кредитной организации Коммерческий Банк “УниверсалСтройБанк” (общество с ограниченной ответственностью) (регистрационный № 3021 от 4 августа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Банк “УниверсалСтрой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УниверсалСтройБанк”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сентября 2006 года</w:t>
        <w:tab/>
        <w:t>№ ОД-498</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Коммерческий Банк “УниверсалСтройБанк” (общество с ограниченной ответственностью) КБ “УСБ” (ОО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Коммерческий Банк “УниверсалСтройБанк” (общество с ограниченной ответственностью) КБ “УСБ” (ООО) (регистрационный номер Банка России 3021, дата регистрации Банком России 04.08.1994) приказом Банка России от 27 сентября 2006 года № ОД-497</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8 сентября 2006 года временную администрацию по управлению кредитной организацией Коммерческий Банк “УниверсалСтройБанк”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Коммерческий Банк “УниверсалСтройБанк” (общество с ограниченной ответственностью) Луку Виктора Николаевича — заместителя начальника отдела инспектирования кредитных организаций № 2 Отделения № 1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Коммерческий Банк “УниверсалСтройБанк” (общество с ограниченной ответственностью)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Коммерческий Банк “УниверсалСтройБанк” (общество с ограниченной ответственностью).</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27 сентября 2006 г. № ОД-498</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Коммерческий Банк “УниверсалСтройБанк” (общество с ограниченной ответственностью)</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Лука Виктор Николаевич — заместитель начальника отдела инспектирования кредитных организаций № 2 Отделения № 1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Дементий Лариса Алексеевна — ведущий экономист отдела платежных систем и расчетов Сводного экономического управления Московского ГТУ Банка России;</w:t>
      </w:r>
    </w:p>
    <w:p>
      <w:pPr>
        <w:pStyle w:val="MainText"/>
        <w:rPr>
          <w:rFonts w:ascii="Arial" w:hAnsi="Arial" w:cs="Arial"/>
          <w:color w:val="000000"/>
        </w:rPr>
      </w:pPr>
      <w:r>
        <w:rPr>
          <w:rFonts w:cs="Arial" w:ascii="Arial" w:hAnsi="Arial"/>
          <w:color w:val="000000"/>
        </w:rPr>
        <w:t>Пасюкевич Ирина Адамовна — экономист 1-й категории отдела обработки отчетности Операционного управления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сентября 2006 года</w:t>
        <w:tab/>
        <w:t>№ ОД-500</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Коммерческий банк “ФОНОН” (общество с ограниченной ответственностью) ООО КБ “ФОНОН” (г. Москва)</w:t>
      </w:r>
    </w:p>
    <w:p>
      <w:pPr>
        <w:pStyle w:val="MainText"/>
        <w:rPr>
          <w:rFonts w:ascii="Arial" w:hAnsi="Arial" w:cs="Arial"/>
          <w:color w:val="000000"/>
        </w:rPr>
      </w:pPr>
      <w:r>
        <w:rPr>
          <w:rFonts w:cs="Arial" w:ascii="Arial" w:hAnsi="Arial"/>
        </w:rPr>
        <w:t>В связи с решением Арбитражного суда г. Москвы от 18.09.2006 о принудительной ликвидации кредитной организации Коммерческий банк “ФОНОН” (общество с ограниченной ответственностью) ООО КБ “ФОНОН” (регистрационный номер Банка России 209, дата регистрации Банком России 01.07.1992)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8 сентября 2006 года деятельность временной администрации по управлению кредитной организацией Коммерческий банк “ФОНОН” (общество с ограниченной ответственностью), назначенной приказом Банка России от 09.08.2006 № ОД-394 “О назначении временной администрации по управлению кредитной организацией Коммерческий банк “ФОНОН” (общество с ограниченной ответственностью) ООО КБ “ФОНОН”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Коммерческий банк “ФОНОН”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сентября 2006 года</w:t>
        <w:tab/>
        <w:t>№ ОД-501</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бщество с ограниченной ответственностью Коммерческий банк “Евроазиатский Финансовый Альянс” ООО КБ “ЕАФА-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13.09.2006 о принудительной ликвидации кредитной организации Общество с ограниченной ответственностью Коммерческий банк “Евроазиатский Финансовый Альянс” ООО КБ “ЕАФА-БАНК” (регистрационный номер Банка России 3376, дата регистрации Банком России 19.07.2001)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8 сентября 2006 года деятельность временной администрации по управлению кредитной организацией Общество с ограниченной ответственностью Коммерческий банк “Евроазиатский Финансовый Альянс”, назначенной приказом Банка России от 27.06.2006 № ОД-319 “О назначении временной администрации по управлению кредитной организацией Общество с ограниченной ответственностью Коммерческий банк “Евроазиатский Финансовый Альянс” ООО КБ “ЕАФА-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бщество с ограниченной ответственностью Коммерческий банк “Евроазиатский Финансовый Альянс”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ИЮЛЬ 2006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36" w:type="dxa"/>
        <w:jc w:val="center"/>
        <w:tblInd w:w="0" w:type="dxa"/>
        <w:tblLayout w:type="fixed"/>
        <w:tblCellMar>
          <w:top w:w="0" w:type="dxa"/>
          <w:left w:w="108" w:type="dxa"/>
          <w:bottom w:w="0" w:type="dxa"/>
          <w:right w:w="108" w:type="dxa"/>
        </w:tblCellMar>
      </w:tblPr>
      <w:tblGrid>
        <w:gridCol w:w="6626"/>
        <w:gridCol w:w="951"/>
        <w:gridCol w:w="951"/>
        <w:gridCol w:w="951"/>
        <w:gridCol w:w="951"/>
        <w:gridCol w:w="951"/>
        <w:gridCol w:w="951"/>
        <w:gridCol w:w="951"/>
        <w:gridCol w:w="951"/>
        <w:gridCol w:w="951"/>
        <w:gridCol w:w="951"/>
      </w:tblGrid>
      <w:tr>
        <w:trPr>
          <w:tblHeader w:val="true"/>
          <w:cantSplit w:val="true"/>
        </w:trPr>
        <w:tc>
          <w:tcPr>
            <w:tcW w:w="662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1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 год</w:t>
            </w:r>
          </w:p>
        </w:tc>
      </w:tr>
      <w:tr>
        <w:trPr>
          <w:tblHeader w:val="true"/>
          <w:cantSplit w:val="true"/>
        </w:trPr>
        <w:tc>
          <w:tcPr>
            <w:tcW w:w="662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9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9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9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9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9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9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9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9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9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3,44</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51,1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099,9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573,69</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885,98</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940,98</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846,1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954,54</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400,64</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6 201,35</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3,6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888,41</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0,7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15</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1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7,19</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0,0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2,84</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7,51</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480,41</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8,41</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1,12</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6,54</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6,81</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3,14</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3,52</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4,2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6,0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413,4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 513,81</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3,74</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0,9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0,3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3,10</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2,9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9,01</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94,6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05,0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435,0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 034,78</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счета</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6,0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3,65</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4,48</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8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8,1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72,5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8,60</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4,1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3,51</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6"/>
                <w:lang w:val="ru-RU"/>
              </w:rPr>
              <w:t>18 966,27</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3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01</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0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00</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9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12</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8,2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9,39</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6,05</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863,71</w:t>
            </w:r>
          </w:p>
        </w:tc>
      </w:tr>
      <w:tr>
        <w:trPr>
          <w:cantSplit w:val="true"/>
        </w:trPr>
        <w:tc>
          <w:tcPr>
            <w:tcW w:w="662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25</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01</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79</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81</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65</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58</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0,30</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7,05</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5,04</w:t>
            </w:r>
          </w:p>
        </w:tc>
        <w:tc>
          <w:tcPr>
            <w:tcW w:w="951"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b/>
                <w:color w:val="000000"/>
                <w:sz w:val="16"/>
                <w:lang w:val="ru-RU"/>
              </w:rPr>
              <w:t>3342,38</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2,3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49,82</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88,75</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289,35</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852,9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192,7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847,6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910,9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335,04</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6 093,63</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00,4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4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3,6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0,90</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79</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4,5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4,52</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7,3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776,45</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9,80</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3,38</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1,19</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7,35</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0,32</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0,2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3,30</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4,3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707,9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 045,59</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5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3,10</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5,42</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3,28</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1,18</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7,45</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0,18</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68,05</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411,91</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 240,14</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счетов</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2,40</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6,44</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2,28</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8,4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7,9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7,7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35</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1,12</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44,20</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 171,67</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80</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14</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41</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14</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80</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9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69</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35</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8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95,91</w:t>
            </w:r>
          </w:p>
        </w:tc>
      </w:tr>
      <w:tr>
        <w:trPr>
          <w:cantSplit w:val="true"/>
        </w:trPr>
        <w:tc>
          <w:tcPr>
            <w:tcW w:w="662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21</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30</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02</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43</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81</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53</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58</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4,53</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5,77</w:t>
            </w:r>
          </w:p>
        </w:tc>
        <w:tc>
          <w:tcPr>
            <w:tcW w:w="951"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63,88</w:t>
            </w:r>
          </w:p>
        </w:tc>
      </w:tr>
      <w:tr>
        <w:trPr>
          <w:cantSplit w:val="true"/>
        </w:trPr>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5,92</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7,88</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7,4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4,43</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4,79</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0,7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0,05</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7,46</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0,77</w:t>
            </w:r>
          </w:p>
        </w:tc>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70,05</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3,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7,0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7,9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0,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4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3,3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3,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3,6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5,5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3,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0,9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68,7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2,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4,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7,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7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15,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0,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6,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4,5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0</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9,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4,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8,4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4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1,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8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6,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8,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0,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3,2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90,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0,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4,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9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5,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3,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57</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1,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5,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8,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2,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1</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9,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3,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5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75,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2,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2,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0,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113,1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32,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3,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3</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0,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5,4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55,0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9,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6,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8</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3,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3,2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0,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0,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9,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3</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2,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1,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7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7,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8,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34,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1,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9,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7,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98,4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7,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4,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6,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94,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0,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65,51</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Май</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498,6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23,85</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41,5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33,0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6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0,0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9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3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3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1,0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7,9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3,9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1,32</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4</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86</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58</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4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7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0,29</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юн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040,7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471,52</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30,1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066,0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9,8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2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3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4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2,2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7,6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5,3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38</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77</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88</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13</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2,5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3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3,28</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юл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6"/>
                <w:lang w:val="ru-RU"/>
              </w:rPr>
              <w:t>3876,1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88,7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07,1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049,6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3,6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3,8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92</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7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1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7,0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1,9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0,0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38</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04</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81</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83</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9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8,30</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0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7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3,29</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rFonts w:ascii="Arial" w:hAnsi="Arial" w:cs="Arial"/>
        </w:rPr>
      </w:pPr>
      <w:r>
        <w:rPr>
          <w:rFonts w:cs="Arial" w:ascii="Arial" w:hAnsi="Arial"/>
        </w:rPr>
        <w:t>Сводные данные об объеме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июль 2006 года*</w:t>
      </w:r>
    </w:p>
    <w:p>
      <w:pPr>
        <w:pStyle w:val="MainTextBezOtstupa1"/>
        <w:keepNext w:val="true"/>
        <w:keepLines/>
        <w:spacing w:before="0" w:after="60"/>
        <w:jc w:val="right"/>
        <w:rPr/>
      </w:pP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О РОСС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637 719,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6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132 916,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9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27 059,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9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90 073,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732 3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905 65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39 11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51 37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4"/>
                <w:lang w:val="ru-RU"/>
              </w:rPr>
              <w:t>34,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1. 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7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3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5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2. 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1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3. 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2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2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4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3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4. 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8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00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5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7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5. 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8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0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6. 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5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9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7. 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0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8. 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0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5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1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9. 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9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6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1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 Мо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 38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 31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9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5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5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 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9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4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0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 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2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9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9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3. 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2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1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2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4. 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 12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9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5. 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1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7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1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8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6. 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91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0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0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7. 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39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1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 31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1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8. г. Москва</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16 64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51 131,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2 432,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9 887,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34 24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 02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88 35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20 01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9. 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9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4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0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3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 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1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1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0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1. 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5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2. 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3. 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3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1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5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4. 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95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76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7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37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5. 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 6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 12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4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21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6. 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0 0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7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0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7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7. 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0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0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3</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8. П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35,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54,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07,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6,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9. г. Санкт-Петербур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 10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1 82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6,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 91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 61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22 16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43 7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2 50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3 31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 Республика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 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2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00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 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3. 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9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4. 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5. 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6. 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9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8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7. 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 13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 02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9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8. 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05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14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2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7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9. Астрах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9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4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 Волгоград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87,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62,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57,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92,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 Рос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5 50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13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1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47 88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97 26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1 7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78 97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 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21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30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2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 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 85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4. Мордов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9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 Республика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57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2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6. 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6 8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2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 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5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1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8. 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0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5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9. 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79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1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9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17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 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29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1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8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 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0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3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 Пер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9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00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90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 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89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 73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80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 Сара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9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5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0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 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56,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37,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71 56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74 22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8 06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7 9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 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1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 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42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 82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3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6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 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33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 36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4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35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 Ханты-Мансий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3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98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1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5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5</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 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73,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543,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2,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48,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 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72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42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04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9 47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47 78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4 43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0 41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 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 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1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2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5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 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5. 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8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6. 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2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76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7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7. 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 46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6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0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8. Таймыр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9. 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8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 10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8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0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 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2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0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7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7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 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3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 81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93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 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61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13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40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 Т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9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9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9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7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 Чит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9</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 Агинский Бурят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0 04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78 21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82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8 0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5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76. 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8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7. 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62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 3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3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3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8. 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11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61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8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9. 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3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6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0. Камча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0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1. 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2. 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1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3. 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8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6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4. 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5. 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5</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ОО КБ “ФОНОН”</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от 18 сентября 2006 года (резолютивная часть которого оглашена 15.09.2006) по делу № А40-57462/06-124-1150 Коммерческий банк “ФОНОН” (общество с ограниченной ответственностью), регистрационный № 209, зарегистрированный по адресу: 123242, г. Москва, ул. Большая Грузинская, 4/6, стр. 3,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23022, г. Москва, а/я 66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Банка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Уралвнешторгбанк”*</w:t>
      </w:r>
    </w:p>
    <w:p>
      <w:pPr>
        <w:pStyle w:val="MainText"/>
        <w:rPr>
          <w:rFonts w:ascii="Arial" w:hAnsi="Arial" w:cs="Arial"/>
          <w:color w:val="000000"/>
        </w:rPr>
      </w:pPr>
      <w:r>
        <w:rPr>
          <w:rFonts w:cs="Arial" w:ascii="Arial" w:hAnsi="Arial"/>
        </w:rPr>
        <w:t>Открытое акционерное общество “Уральский коммерческий банк внешней торговли” ОАО “Уралвнешторгбанк”, расположенное по адресу: 620062, Россия, г. Екатеринбург, ул. Чебышева, 4, литер В, телефон/факс 8-800-2000-178, сообщает, что общим собранием его участников 4 сентября 2006 г. принято решение о реорганизации ОАО “Уралвнешторгбанк” в форме присоединения к Открытому акционерному обществу коммерческий банк научно-технического и социального развития “Сибакадембанк” ОАО “Сибакадембанк”.</w:t>
      </w:r>
    </w:p>
    <w:p>
      <w:pPr>
        <w:pStyle w:val="MainText"/>
        <w:rPr>
          <w:rFonts w:ascii="Arial" w:hAnsi="Arial" w:cs="Arial"/>
          <w:color w:val="000000"/>
        </w:rPr>
      </w:pPr>
      <w:r>
        <w:rPr>
          <w:rFonts w:cs="Arial" w:ascii="Arial" w:hAnsi="Arial"/>
          <w:color w:val="000000"/>
        </w:rPr>
        <w:t>В соответствии со статьей 15 Федерального закона от 26.12.1995 № 208-ФЗ “Об акционерных обществах” кредиторы ОАО “Уралвнешторг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620062, Россия, г. Екатеринбург, ул. Чебышева, 4, литер В.</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Сибакадембанк”*</w:t>
      </w:r>
    </w:p>
    <w:p>
      <w:pPr>
        <w:pStyle w:val="MainText"/>
        <w:rPr>
          <w:rFonts w:ascii="Arial" w:hAnsi="Arial" w:cs="Arial"/>
          <w:color w:val="000000"/>
        </w:rPr>
      </w:pPr>
      <w:r>
        <w:rPr>
          <w:rFonts w:cs="Arial" w:ascii="Arial" w:hAnsi="Arial"/>
        </w:rPr>
        <w:t>Открытое акционерное общество коммерческий банк научно-технического и социального развития “Сибакадембанк”, ОАО “Сибакадембанк”, расположенное по адресу: 630004, Россия, г. Новосибирск, ул. Ленина, 18, телефон/факс (383) 227-75-99, сообщает, что общим собранием его участников 30 сентября 2006 г. принято решение о реорганизации ОАО “Сибакадембанк” в форме присоединения к нему Открытого акционерного общества “Уральский коммерческий банк внешней торговли” ОАО “Уралвнешторгбанк”.</w:t>
      </w:r>
    </w:p>
    <w:p>
      <w:pPr>
        <w:pStyle w:val="MainText"/>
        <w:rPr>
          <w:rFonts w:ascii="Arial" w:hAnsi="Arial" w:cs="Arial"/>
          <w:color w:val="000000"/>
        </w:rPr>
      </w:pPr>
      <w:r>
        <w:rPr>
          <w:rFonts w:cs="Arial" w:ascii="Arial" w:hAnsi="Arial"/>
          <w:color w:val="000000"/>
        </w:rPr>
        <w:t>В соответствии со статьей 15 Федерального закона от 26.12.1995 № 208-ФЗ “Об акционерных обществах” кредиторы ОАО “Сибакадем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630004, Россия, г. Новосибирск, ул. Ленина, 18.</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КБ “НЕМАН” (ООО)</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КОММЕРЧЕСКИЙ БАНК “НЕМАН” (ОБЩЕСТВО С ОГРАНИЧЕННОЛИ ОТВЕТСТВЕННОСТЬЮ) КБ “НЕМАН” (ОО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238750, Калининградская обл., г. Советск, ул. Искры, 17.</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УКБ “Центурион” (ООО)</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Универсальный коммерческий банк “Центурион” (Общество с ограниченной ответственностью) УКБ “Центурион” (ОО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19017, г. Москва, Малый Толмачевский пер., 1.</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Краснодарскому краю, в единый государственный реестр юридических лиц внесена запись от 21.09.2006 за № 2062300036050 о государственной регистрации ОТКРЫТОГО АКЦИОНЕРНОГО ОБЩЕСТВА КОММЕРЧЕСКОГО БАНКА “КАЗАКБАНК” АКБ “КАЗАКБАНК” (основной государственный регистрационный номер 1022300003142)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30.08.2006 № ОД-423 в Книгу государственной регистрации кредитных организаций внесена запись о ликвидации ОТКРЫТОГО АКЦИОНЕРНОГО ОБЩЕСТВА КОММЕРЧЕСКОГО БАНКА “КАЗАКБАНК” АКБ “КАЗАКБАНК” (регистрационный номер Банка России 2284,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26 сентября 2006 года, признан несостоявшимся ввиду участия в нем одной кредитной организации.</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7.09.2006 по 03.10.2006 включительно установлена в размере 7,10% годовых.</w:t>
      </w:r>
    </w:p>
    <w:p>
      <w:pPr>
        <w:pStyle w:val="MainTextRightData"/>
        <w:rPr>
          <w:rFonts w:ascii="Arial" w:hAnsi="Arial" w:cs="Arial"/>
          <w:color w:val="000000"/>
        </w:rPr>
      </w:pPr>
      <w:r>
        <w:rPr>
          <w:rFonts w:cs="Arial" w:ascii="Arial" w:hAnsi="Arial"/>
          <w:color w:val="000000"/>
        </w:rPr>
        <w:t>26.09.2006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8 сентября 2006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29 сентября 2006 года, дата возврата депозита и уплаты процентов — 27 октября 2006 года) и 3 месяца (дата привлечения средств в депозит — 29 сентября 2006 года, дата возврата депозита и уплаты процентов — 29 декабря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5 банков-резидентов из 10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5 до 1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8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83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4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75 до 4,7 процента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 процента годовых.</w:t>
      </w:r>
    </w:p>
    <w:p>
      <w:pPr>
        <w:pStyle w:val="MainTextRightData"/>
        <w:rPr>
          <w:rFonts w:ascii="Arial" w:hAnsi="Arial" w:cs="Arial"/>
          <w:color w:val="000000"/>
        </w:rPr>
      </w:pPr>
      <w:r>
        <w:rPr>
          <w:rFonts w:cs="Arial" w:ascii="Arial" w:hAnsi="Arial"/>
          <w:color w:val="000000"/>
        </w:rPr>
        <w:t>28.09.2006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9.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6.09.2006 до 27.09.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7.09.2006 до 28.09.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5.09.2006 до 2.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7.09.2006 до 4.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9.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7.09.2006 до 28.09.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8.09.2006 до 29.09.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6.09.2006 до 3.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8.09.2006 до 5.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8.09.2006 до 29.09.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9.09.2006 до 2.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7.09.2006 до 4.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9.09.2006 до 6.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9.09.2006 до 2.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o 2.10.2006 до 3.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8.09.2006 до 5.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o 2.10.2006 до 9.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о 2.10.2006 до 3.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10.2006 до 4.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9.09.2006 до 6.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10.2006 до 10.10.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5—29 сентября 2006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8.09.2006 по 22.09.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5.09.2006 по 21.09.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25 по 29 сентября 2006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9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6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5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85</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5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26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5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7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0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8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05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9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6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3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9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77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6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2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9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4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79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4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6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7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2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78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8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1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3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9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29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8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9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6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4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1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5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78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Ренмин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6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5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9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7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68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9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4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8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6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29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1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3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0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0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01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7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8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9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9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25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3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3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7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4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68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3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6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8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1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89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0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8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2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1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82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4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9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6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4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07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5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7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2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54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й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3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3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8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4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179</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5 ПО 29 СЕНТЯБРЯ 2006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71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8,89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80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6,09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59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7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28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0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27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41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55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5,51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72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17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7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86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77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78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9,89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79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0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85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0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50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98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54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5,45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33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3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16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4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85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98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98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21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86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6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75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49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6260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39547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93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54980" cy="393192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120"/>
        <w:rPr>
          <w:rFonts w:ascii="Arial" w:hAnsi="Arial" w:cs="Arial"/>
          <w:lang w:val="ru-RU"/>
        </w:rPr>
      </w:pPr>
      <w:r>
        <w:rPr>
          <w:rFonts w:cs="Arial" w:ascii="Arial" w:hAnsi="Arial"/>
          <w:lang w:val="ru-RU"/>
        </w:rPr>
        <w:t>Курсы иностранных валют к российскому рублю, установленные Банком России с 30.09.2006 г. для целей учета и таможенных платежей</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зербайджанский ман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29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денаров Республики Македони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40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79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48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3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алагасийских ари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67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82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1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211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82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25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12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13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10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бангладешских так</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4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50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58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94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02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29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олларов Намиби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46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78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28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1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00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55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30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7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63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48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28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41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76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62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70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189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45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50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19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97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42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38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09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95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вых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98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11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аудовских рия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1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18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вазилендских лиланге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32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90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еверо-корейских в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78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вых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07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54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50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04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5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4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91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43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64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94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7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01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39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45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камбоджийских ри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91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уринам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49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72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сьерра-леонских 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9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44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61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72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37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86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овых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23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5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85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80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54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41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49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04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489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51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франков КФА ВЕАС</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56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9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франков КФА ВСЕА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56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33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кипов Лаосской 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56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69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67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85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74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08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32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58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33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43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0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89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22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809</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25.09.2006—29.09.2006</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486,93</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7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8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3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5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3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3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5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3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7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8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5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7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3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6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5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8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6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6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0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2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7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2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8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4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6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8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3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1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4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7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7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64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6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69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210,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6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1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3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7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9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8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1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9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4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3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6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6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9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4</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9</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5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600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9</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93</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7104</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80</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9</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74</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9883</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9</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22,5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0262</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77</w:t>
            </w:r>
          </w:p>
        </w:tc>
      </w:tr>
      <w:tr>
        <w:trPr>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9</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2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8,8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1064</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77</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29.09.2006</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 857,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83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22,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451,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5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451,9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 476,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59,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878,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88,9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774,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2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9.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9.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20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7 88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7 88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7 88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7 88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7 880,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86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86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86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86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863,3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903,5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903,5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903,5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903,5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903,5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4 113,1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4 113,1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4 113,1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4 113,1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4 113,1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2 629,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2 433,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3 081,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4 935,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5 368,9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300,8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306,6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312,5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344,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311,3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 180,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 343,8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 528,9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 670,1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 892,3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 147,5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 783,3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 239,8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 920,3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 165,2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87,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22,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66,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69,9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1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2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9,7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5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1,9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6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7,5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8,6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12,6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17,9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25 сентября 2006 года</w:t>
        <w:tab/>
        <w:t>№ ОД-482</w:t>
      </w:r>
    </w:p>
    <w:p>
      <w:pPr>
        <w:pStyle w:val="MZagolvokCenter"/>
        <w:keepNext w:val="true"/>
        <w:keepLines/>
        <w:spacing w:before="0" w:after="120"/>
        <w:rPr>
          <w:rFonts w:ascii="Arial" w:hAnsi="Arial" w:cs="Arial"/>
        </w:rPr>
      </w:pPr>
      <w:r>
        <w:rPr>
          <w:rFonts w:cs="Arial" w:ascii="Arial" w:hAnsi="Arial"/>
        </w:rPr>
        <w:t>ПРИКАЗ</w:t>
        <w:br/>
        <w:t>О распространении порядка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MainText"/>
        <w:rPr>
          <w:rFonts w:ascii="Arial" w:hAnsi="Arial" w:cs="Arial"/>
          <w:color w:val="000000"/>
        </w:rPr>
      </w:pPr>
      <w:r>
        <w:rPr>
          <w:rFonts w:cs="Arial" w:ascii="Arial" w:hAnsi="Arial"/>
        </w:rPr>
        <w:t>В целях осуществления операций рефинансирования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зарегистрированным Министерством юстиции Российской Федерации 5 августа 2005 года № 6875, 23 марта 2006 года № 7612 (“Вестник Банка России” от 17 августа 2005 года № 41, от 29 марта 2006 года № 18) (далее — Положение Банка России № 273-П),</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ГУ Банка России по Республике Ингушетия (Оздоев К.Х.):</w:t>
      </w:r>
    </w:p>
    <w:p>
      <w:pPr>
        <w:pStyle w:val="MainText"/>
        <w:rPr>
          <w:rFonts w:ascii="Arial" w:hAnsi="Arial" w:cs="Arial"/>
          <w:color w:val="000000"/>
        </w:rPr>
      </w:pPr>
      <w:r>
        <w:rPr>
          <w:rFonts w:cs="Arial" w:ascii="Arial" w:hAnsi="Arial"/>
          <w:color w:val="000000"/>
        </w:rPr>
        <w:t>1.1. Осуществлять операции рефинансирования кредитных организаций в соответствии с Положением Банка России № 273-П.</w:t>
      </w:r>
    </w:p>
    <w:p>
      <w:pPr>
        <w:pStyle w:val="MainText"/>
        <w:rPr>
          <w:rFonts w:ascii="Arial" w:hAnsi="Arial" w:cs="Arial"/>
          <w:color w:val="000000"/>
        </w:rPr>
      </w:pPr>
      <w:r>
        <w:rPr>
          <w:rFonts w:cs="Arial" w:ascii="Arial" w:hAnsi="Arial"/>
          <w:color w:val="000000"/>
        </w:rPr>
        <w:t>1.2. Довести настоящий приказ до сведения кредитных организаций.</w:t>
      </w:r>
    </w:p>
    <w:p>
      <w:pPr>
        <w:pStyle w:val="MainText"/>
        <w:rPr>
          <w:rFonts w:ascii="Arial" w:hAnsi="Arial" w:cs="Arial"/>
          <w:color w:val="000000"/>
        </w:rPr>
      </w:pPr>
      <w:r>
        <w:rPr>
          <w:rFonts w:cs="Arial" w:ascii="Arial" w:hAnsi="Arial"/>
          <w:color w:val="000000"/>
        </w:rPr>
        <w:t>2. Департаменту внешних и общественных связей Банка России опубликовать настоящий приказ в “Вестнике Банка России”.</w:t>
      </w:r>
    </w:p>
    <w:p>
      <w:pPr>
        <w:pStyle w:val="MainText"/>
        <w:rPr>
          <w:rFonts w:ascii="Arial" w:hAnsi="Arial" w:cs="Arial"/>
          <w:color w:val="000000"/>
        </w:rPr>
      </w:pPr>
      <w:r>
        <w:rPr>
          <w:rFonts w:cs="Arial" w:ascii="Arial" w:hAnsi="Arial"/>
          <w:color w:val="000000"/>
        </w:rPr>
        <w:t>3. Контроль за исполнением настоящего приказа возложить на первого заместителя Председателя Банка России Улюкаева А.В.</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ind w:left="7371"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по списку)</w:t>
        <w:br/>
        <w:t>№ 01-13-5/3456  от 29.09.2006</w:t>
      </w:r>
    </w:p>
    <w:p>
      <w:pPr>
        <w:pStyle w:val="MZagolvokCenter"/>
        <w:keepNext w:val="true"/>
        <w:keepLines/>
        <w:spacing w:before="120" w:after="120"/>
        <w:rPr>
          <w:rFonts w:ascii="Arial" w:hAnsi="Arial" w:cs="Arial"/>
        </w:rPr>
      </w:pPr>
      <w:r>
        <w:rPr>
          <w:rFonts w:cs="Arial" w:ascii="Arial" w:hAnsi="Arial"/>
        </w:rPr>
        <w:t>О перечне организаций</w:t>
      </w:r>
    </w:p>
    <w:p>
      <w:pPr>
        <w:pStyle w:val="MainText"/>
        <w:rPr/>
      </w:pPr>
      <w:r>
        <w:rPr>
          <w:rFonts w:cs="Arial" w:ascii="Arial" w:hAnsi="Arial"/>
        </w:rPr>
        <w:t xml:space="preserve">В соответствии с решениями Совета директоров Банка России (протоколы заседаний Совета директоров Банка России от 8 июля 2005 года № 13, от 24 августа 2005 года № 17, от 9 сентября 2005 года № 18, от 29 ноября 2005 года № 22, от 16 декабря 2005 года № 23, от 20 января 2006 года № 1, от 3 марта 2006 года № 4, от 7 июля 2006 года № 12, от 26 сентября 2006 года № 17) в целях осуществления операций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естник Банка России” от 17 августа 2005 года № 41) </w:t>
      </w:r>
      <w:r>
        <w:rPr>
          <w:rFonts w:cs="Arial" w:ascii="Arial" w:hAnsi="Arial"/>
          <w:color w:val="000000"/>
        </w:rPr>
        <w:t>в перечень организаций, векселя которых (права требования по кредитным договорам к которым) могут приниматься в обеспечение по кредитам Банка России, а также организаций, которые могут выступать авалистами по векселям (поручителями по правам требования по кредитным договорам), принимаемым в обеспечение по кредитам Банка России, включены следующие организаци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Российские железные дорог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Газпром”;</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ефтяная компания “Лукойл”;</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Акционерная компания по транспорту нефти “Транснефт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Горно-металлургическая компания “Норильский никел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оволипецкий металлургический комбинат”;</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Современный коммерческий флот”;</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Вымпел-Коммуникаци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ефтяная компания “Роснефт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Газпром нефт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МегаФон”;</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Федеральная гидрогенерирующая компания” (ОАО “ГидроОГК”).</w:t>
      </w:r>
    </w:p>
    <w:p>
      <w:pPr>
        <w:pStyle w:val="MainText"/>
        <w:rPr>
          <w:rFonts w:ascii="Arial" w:hAnsi="Arial" w:cs="Arial"/>
          <w:color w:val="000000"/>
        </w:rPr>
      </w:pPr>
      <w:r>
        <w:rPr>
          <w:rFonts w:cs="Arial" w:ascii="Arial" w:hAnsi="Arial"/>
          <w:color w:val="000000"/>
        </w:rPr>
        <w:t>Настоящее письмо подлежит официальному опубликованию в “Вестнике Банка России” и применяется начиная со дня его опубликования.</w:t>
      </w:r>
    </w:p>
    <w:p>
      <w:pPr>
        <w:pStyle w:val="MainText"/>
        <w:rPr>
          <w:rFonts w:ascii="Arial" w:hAnsi="Arial" w:cs="Arial"/>
          <w:color w:val="000000"/>
        </w:rPr>
      </w:pPr>
      <w:r>
        <w:rPr>
          <w:rFonts w:cs="Arial" w:ascii="Arial" w:hAnsi="Arial"/>
          <w:color w:val="000000"/>
        </w:rPr>
        <w:t>Со дня опубликования настоящего письма в “Вестнике Банка России” утрачивает силу письмо Банка России от 14 июля 2006 года № 01-13-5/2534 “О перечне организаций” (“Вестник Банка России” от 26 июля 2006 года № 41).</w:t>
      </w:r>
    </w:p>
    <w:p>
      <w:pPr>
        <w:pStyle w:val="MainText"/>
        <w:rPr>
          <w:rFonts w:ascii="Arial" w:hAnsi="Arial" w:cs="Arial"/>
          <w:color w:val="000000"/>
        </w:rPr>
      </w:pPr>
      <w:r>
        <w:rPr>
          <w:rFonts w:cs="Arial" w:ascii="Arial" w:hAnsi="Arial"/>
          <w:color w:val="000000"/>
        </w:rPr>
        <w:t>Доведите настоящее письмо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з истории Банка России</w:t>
      </w:r>
    </w:p>
    <w:p>
      <w:pPr>
        <w:pStyle w:val="MZagolvokCenter"/>
        <w:keepNext w:val="true"/>
        <w:keepLines/>
        <w:spacing w:before="240" w:after="0"/>
        <w:jc w:val="right"/>
        <w:rPr>
          <w:rFonts w:ascii="Arial" w:hAnsi="Arial" w:cs="Arial"/>
          <w:i/>
          <w:i/>
          <w:color w:val="000000"/>
        </w:rPr>
      </w:pPr>
      <w:r>
        <w:rPr>
          <w:rFonts w:cs="Arial" w:ascii="Arial" w:hAnsi="Arial"/>
          <w:i/>
          <w:color w:val="000000"/>
        </w:rPr>
        <w:t>Н.П. Полянский</w:t>
      </w:r>
    </w:p>
    <w:p>
      <w:pPr>
        <w:pStyle w:val="MZagolvokCenter"/>
        <w:keepNext w:val="true"/>
        <w:keepLines/>
        <w:spacing w:before="0" w:after="120"/>
        <w:rPr>
          <w:rFonts w:ascii="Arial" w:hAnsi="Arial" w:cs="Arial"/>
        </w:rPr>
      </w:pPr>
      <w:r>
        <w:rPr>
          <w:rFonts w:cs="Arial" w:ascii="Arial" w:hAnsi="Arial"/>
        </w:rPr>
        <w:t xml:space="preserve">Мои воспоминания </w:t>
        <w:br/>
        <w:t>(отрывки из мемуаров)*</w:t>
      </w:r>
    </w:p>
    <w:p>
      <w:pPr>
        <w:pStyle w:val="MainText"/>
        <w:rPr>
          <w:rFonts w:ascii="Arial" w:hAnsi="Arial" w:cs="Arial"/>
          <w:i/>
          <w:i/>
          <w:color w:val="000000"/>
        </w:rPr>
      </w:pPr>
      <w:r>
        <w:rPr>
          <w:rFonts w:cs="Arial" w:ascii="Arial" w:hAnsi="Arial"/>
          <w:i/>
        </w:rPr>
        <w:t>Среди чиновников Государственного банка Российской империи было немало ярких личностей. К их числу принадлежит Николай Павлович Полянский (1852—1921), отдавший службе в банке около 50 лет своей жизни. В его биографии как в зеркале отразились важные вехи истории страны и ее кредитной системы. Он начал работать в Государственном банке в начале 1870-х гг., в “эпоху Ламанского”, когда в стране начала создаваться современная по тем временам экономическая инфраструктура: открывались акционерные коммерческие и земельные банки, строились железные дороги, возникали крупные предприятия легкой и тяжелой промышленности.</w:t>
      </w:r>
    </w:p>
    <w:p>
      <w:pPr>
        <w:pStyle w:val="MainText"/>
        <w:rPr>
          <w:rFonts w:ascii="Arial" w:hAnsi="Arial" w:cs="Arial"/>
          <w:i/>
          <w:i/>
          <w:color w:val="000000"/>
        </w:rPr>
      </w:pPr>
      <w:r>
        <w:rPr>
          <w:rFonts w:cs="Arial" w:ascii="Arial" w:hAnsi="Arial"/>
          <w:i/>
          <w:color w:val="000000"/>
        </w:rPr>
        <w:t>Накануне революции 1917 года Н.П. Полянский руководил одним из крупнейших территориальных подразделений Государственного банка — Нижегородской конторой.</w:t>
      </w:r>
    </w:p>
    <w:p>
      <w:pPr>
        <w:pStyle w:val="MainText"/>
        <w:rPr/>
      </w:pPr>
      <w:r>
        <w:rPr>
          <w:rFonts w:cs="Arial" w:ascii="Arial" w:hAnsi="Arial"/>
          <w:i/>
          <w:color w:val="000000"/>
        </w:rPr>
        <w:t>По существовавшей в банке практике Н.П. Полянскому, несмотря на дворянское происхождение</w:t>
      </w:r>
      <w:r>
        <w:rPr>
          <w:rFonts w:cs="Arial" w:ascii="Arial" w:hAnsi="Arial"/>
          <w:i/>
          <w:color w:val="000000"/>
          <w:vertAlign w:val="superscript"/>
        </w:rPr>
        <w:t>1</w:t>
      </w:r>
      <w:r>
        <w:rPr>
          <w:rFonts w:cs="Arial" w:ascii="Arial" w:hAnsi="Arial"/>
          <w:i/>
          <w:color w:val="000000"/>
        </w:rPr>
        <w:t>, пришлось продвигаться по служебной лестнице с низших должностей в провинциальных отделениях банка. Впоследствии он поочередно возглавлял несколько из них, включая крупную Нижегородскую контору (в 1909—1917 гг.). Благодаря своим способностям и недюжинной энергии он превратил контору в одно из процветающих отделений Государственного банка, заслужив в банковских кругах репутацию прекрасного организатора и компетентного специалиста. Не случайно руководство Государственного банка предлагало ему занять место управляющего Московской конторой, а известный предприниматель Н.А. Второв приглашал войти в правление коммерческого банка “И.В. Юнкер и Ко.”, посулив высокое годовое содержание.</w:t>
      </w:r>
    </w:p>
    <w:p>
      <w:pPr>
        <w:pStyle w:val="MainText"/>
        <w:rPr>
          <w:rFonts w:ascii="Arial" w:hAnsi="Arial" w:cs="Arial"/>
          <w:i/>
          <w:i/>
          <w:color w:val="000000"/>
        </w:rPr>
      </w:pPr>
      <w:r>
        <w:rPr>
          <w:rFonts w:cs="Arial" w:ascii="Arial" w:hAnsi="Arial"/>
          <w:i/>
          <w:color w:val="000000"/>
        </w:rPr>
        <w:t>Публикуемые отрывки из мемуаров Н.П. Полянского, написанных в 1919—1921 годах, являются ценным источником cведений о повседневной жизни служащих Государственного банка дореволюционной России. Они посвящены Нижегородскому отделению (с 1913 г. — конторе) Государственного банка. Колоритны зарисовки местной торгово-промышленной жизни, интересно описаны взаимоотношения чиновников. К этому времени в повседневном быте высоких банковских чиновников уже стали обычными телефон и автомобиль, а сам Государственный банк работал, главным образом, уже с акционерными коммерческими банками, а не с торгово-промышленной клиентурой, как было прежде.</w:t>
      </w:r>
    </w:p>
    <w:p>
      <w:pPr>
        <w:pStyle w:val="MainText"/>
        <w:rPr>
          <w:rFonts w:ascii="Arial" w:hAnsi="Arial" w:cs="Arial"/>
          <w:i/>
          <w:i/>
          <w:color w:val="000000"/>
        </w:rPr>
      </w:pPr>
      <w:r>
        <w:rPr>
          <w:rFonts w:cs="Arial" w:ascii="Arial" w:hAnsi="Arial"/>
          <w:i/>
          <w:color w:val="000000"/>
        </w:rPr>
        <w:t>Если известные мемуары управляющих Государственным банком Е.И. Ламанского и С.И. Тимашева касаются работы в центральном управлении банка (в Петербурге), то воспоминания Н.П. Полянского рисуют многообразную жизнь русской провинции. В них отражены не только личные переживания, рабочие и жизненные ситуации, но и мировоззрение незаурядного банковского чиновника.</w:t>
      </w:r>
    </w:p>
    <w:p>
      <w:pPr>
        <w:pStyle w:val="MainText"/>
        <w:rPr/>
      </w:pPr>
      <w:r>
        <w:rPr>
          <w:rFonts w:cs="Arial" w:ascii="Arial" w:hAnsi="Arial"/>
          <w:i/>
          <w:color w:val="000000"/>
        </w:rPr>
        <w:t>Воспоминания Н.П. Полянского прежде не были опубликованы — за исключением небольшого фрагмента, связанного с пребыванием в Нижнем Новгороде</w:t>
      </w:r>
      <w:r>
        <w:rPr>
          <w:rFonts w:cs="Arial" w:ascii="Arial" w:hAnsi="Arial"/>
          <w:i/>
          <w:color w:val="000000"/>
          <w:vertAlign w:val="superscript"/>
        </w:rPr>
        <w:t>2</w:t>
      </w:r>
      <w:r>
        <w:rPr>
          <w:rFonts w:cs="Arial" w:ascii="Arial" w:hAnsi="Arial"/>
          <w:i/>
          <w:color w:val="000000"/>
        </w:rPr>
        <w:t>. Издание мемуаров оказалось возможным благодаря инициативе правнука их автора, Николая Владимировича Полянского, передавшего в дар Музейно-экспозиционному фонду Банка России подлинный текст воспоминаний. Его прадед писал их для детей и внуков, как часто в то время делали представители образованной части общества. Старая рукопись в 294 листа бережно сохранялась в роду Полянских, чтобы когда-нибудь быть опубликованной и прочитанной потомками...</w:t>
      </w:r>
    </w:p>
    <w:p>
      <w:pPr>
        <w:pStyle w:val="MainText"/>
        <w:spacing w:before="120" w:after="0"/>
        <w:rPr>
          <w:rFonts w:ascii="Arial" w:hAnsi="Arial" w:cs="Arial"/>
          <w:color w:val="000000"/>
        </w:rPr>
      </w:pPr>
      <w:r>
        <w:rPr>
          <w:rFonts w:cs="Arial" w:ascii="Arial" w:hAnsi="Arial"/>
          <w:color w:val="000000"/>
        </w:rPr>
        <w:t>...В Нижний Новгород приехал я 16 июня 1909 года, ровно за месяц до открытия ярмарки.</w:t>
      </w:r>
    </w:p>
    <w:p>
      <w:pPr>
        <w:pStyle w:val="MainText"/>
        <w:rPr/>
      </w:pPr>
      <w:r>
        <w:rPr>
          <w:rFonts w:cs="Arial" w:ascii="Arial" w:hAnsi="Arial"/>
          <w:color w:val="000000"/>
        </w:rPr>
        <w:t>С отделением ознакомился скоро. Дело по Нижнему мне было известно. После управляющего Ивана Петровича Янкина</w:t>
      </w:r>
      <w:r>
        <w:rPr>
          <w:rFonts w:cs="Arial" w:ascii="Arial" w:hAnsi="Arial"/>
          <w:color w:val="000000"/>
          <w:vertAlign w:val="superscript"/>
        </w:rPr>
        <w:t>3</w:t>
      </w:r>
      <w:r>
        <w:rPr>
          <w:rFonts w:cs="Arial" w:ascii="Arial" w:hAnsi="Arial"/>
          <w:color w:val="000000"/>
        </w:rPr>
        <w:t xml:space="preserve"> развить операции было нелегко.</w:t>
      </w:r>
    </w:p>
    <w:p>
      <w:pPr>
        <w:pStyle w:val="MainText"/>
        <w:rPr/>
      </w:pPr>
      <w:r>
        <w:rPr>
          <w:rFonts w:cs="Arial" w:ascii="Arial" w:hAnsi="Arial"/>
          <w:color w:val="000000"/>
        </w:rPr>
        <w:t>По крайней мере заместителю Янкина, моему предместнику Александру Евгеньевичу Гутьеру</w:t>
      </w:r>
      <w:r>
        <w:rPr>
          <w:rFonts w:cs="Arial" w:ascii="Arial" w:hAnsi="Arial"/>
          <w:color w:val="000000"/>
          <w:vertAlign w:val="superscript"/>
        </w:rPr>
        <w:t>4</w:t>
      </w:r>
      <w:r>
        <w:rPr>
          <w:rFonts w:cs="Arial" w:ascii="Arial" w:hAnsi="Arial"/>
          <w:color w:val="000000"/>
        </w:rPr>
        <w:t>, в продолжение его пятилетней службы в Нижнем это не удалось.</w:t>
      </w:r>
    </w:p>
    <w:p>
      <w:pPr>
        <w:pStyle w:val="MainText"/>
        <w:rPr>
          <w:rFonts w:ascii="Arial" w:hAnsi="Arial" w:cs="Arial"/>
          <w:color w:val="000000"/>
        </w:rPr>
      </w:pPr>
      <w:r>
        <w:rPr>
          <w:rFonts w:cs="Arial" w:ascii="Arial" w:hAnsi="Arial"/>
          <w:color w:val="000000"/>
        </w:rPr>
        <w:t>В отделении я нашел большую переписку А.Е. Гутьера с Центральным управлением Государственного банка по поводу упадка операций в отделении, но положительные результаты не получались. Между тем почва для деятельности была как в постоянном отделении, так и во временном ярмарочном.</w:t>
      </w:r>
    </w:p>
    <w:p>
      <w:pPr>
        <w:pStyle w:val="MainText"/>
        <w:rPr>
          <w:rFonts w:ascii="Arial" w:hAnsi="Arial" w:cs="Arial"/>
          <w:color w:val="000000"/>
        </w:rPr>
      </w:pPr>
      <w:r>
        <w:rPr>
          <w:rFonts w:cs="Arial" w:ascii="Arial" w:hAnsi="Arial"/>
          <w:color w:val="000000"/>
        </w:rPr>
        <w:t>Оказалось, что надо было от времени до времени показываться управляющему отделением на Нижегородской бирже и вообще быть попроще и доступнее с нижегородским и приезжающим на ярмарку купечеством и узнавать, какие причины могут тормозить дело.</w:t>
      </w:r>
    </w:p>
    <w:p>
      <w:pPr>
        <w:pStyle w:val="MainText"/>
        <w:rPr>
          <w:rFonts w:ascii="Arial" w:hAnsi="Arial" w:cs="Arial"/>
          <w:color w:val="000000"/>
        </w:rPr>
      </w:pPr>
      <w:r>
        <w:rPr>
          <w:rFonts w:cs="Arial" w:ascii="Arial" w:hAnsi="Arial"/>
          <w:color w:val="000000"/>
        </w:rPr>
        <w:t>Учетно-ссудный процент в Государственном банке всегда был ниже взимаемых процентов частными банками — между тем все лучшие и солидные векселя поступали к ним.</w:t>
      </w:r>
    </w:p>
    <w:p>
      <w:pPr>
        <w:pStyle w:val="MainText"/>
        <w:rPr>
          <w:rFonts w:ascii="Arial" w:hAnsi="Arial" w:cs="Arial"/>
          <w:color w:val="000000"/>
        </w:rPr>
      </w:pPr>
      <w:r>
        <w:rPr>
          <w:rFonts w:cs="Arial" w:ascii="Arial" w:hAnsi="Arial"/>
          <w:color w:val="000000"/>
        </w:rPr>
        <w:t>При сравнении балансовых остатков учетных портфелей частных банков с остатком учтенных векселей Нижегородским отделением Государственного банка, таковое оказалось на последнем месте. Само собой разумеется, оставить так дело было нельзя.</w:t>
      </w:r>
    </w:p>
    <w:p>
      <w:pPr>
        <w:pStyle w:val="MainText"/>
        <w:rPr>
          <w:rFonts w:ascii="Arial" w:hAnsi="Arial" w:cs="Arial"/>
          <w:color w:val="000000"/>
        </w:rPr>
      </w:pPr>
      <w:r>
        <w:rPr>
          <w:rFonts w:cs="Arial" w:ascii="Arial" w:hAnsi="Arial"/>
          <w:color w:val="000000"/>
        </w:rPr>
        <w:t>Пришлось энергично действовать, но действовать, конечно, с тактом и без всяких зазываний.</w:t>
      </w:r>
    </w:p>
    <w:p>
      <w:pPr>
        <w:pStyle w:val="MainText"/>
        <w:rPr>
          <w:rFonts w:ascii="Arial" w:hAnsi="Arial" w:cs="Arial"/>
          <w:color w:val="000000"/>
        </w:rPr>
      </w:pPr>
      <w:r>
        <w:rPr>
          <w:rFonts w:cs="Arial" w:ascii="Arial" w:hAnsi="Arial"/>
          <w:color w:val="000000"/>
        </w:rPr>
        <w:t>После знакомства с нижегородским купечеством на бирже я начал делать им визиты. Почтенное купечество очень любит, если к ним иногда завернешь как-нибудь совершенно запросто после обедни или после биржи. Надо знать также дни именин и дни именин их жен. Некоторые в эти дни любят принимать — нужно было быть в курсе всего этого.</w:t>
      </w:r>
    </w:p>
    <w:p>
      <w:pPr>
        <w:pStyle w:val="MainText"/>
        <w:rPr>
          <w:rFonts w:ascii="Arial" w:hAnsi="Arial" w:cs="Arial"/>
          <w:color w:val="000000"/>
        </w:rPr>
      </w:pPr>
      <w:r>
        <w:rPr>
          <w:rFonts w:cs="Arial" w:ascii="Arial" w:hAnsi="Arial"/>
          <w:color w:val="000000"/>
        </w:rPr>
        <w:t>Через несколько времени, когда меня ближе узнали и в Нижнем Новгороде, нашлось много прежних моих знакомых, так как я большую часть своей службы провел в ближайших к Нижнему городах, мне они сами стали говорить, что нужно было сделать для увеличения нижегородского операционного дела.</w:t>
      </w:r>
    </w:p>
    <w:p>
      <w:pPr>
        <w:pStyle w:val="MainText"/>
        <w:rPr>
          <w:rFonts w:ascii="Arial" w:hAnsi="Arial" w:cs="Arial"/>
          <w:color w:val="000000"/>
        </w:rPr>
      </w:pPr>
      <w:r>
        <w:rPr>
          <w:rFonts w:cs="Arial" w:ascii="Arial" w:hAnsi="Arial"/>
          <w:color w:val="000000"/>
        </w:rPr>
        <w:t>“</w:t>
      </w:r>
      <w:r>
        <w:rPr>
          <w:rFonts w:cs="Arial" w:ascii="Arial" w:hAnsi="Arial"/>
          <w:color w:val="000000"/>
        </w:rPr>
        <w:t>К Вам, — говорили, — совершенно нельзя ходить. Из Вашего банка гонят вон. Ведь кто у Вас сидит в комитете — одни лишь киты нижегородские! Нет, теперь время китов, на которых держался Нижний Новгород, прошло. Жизнь благодаря банковому кредиту и проникающей в нашу среду культуре идет гигантскими шагами вперед. Нельзя на нас все время смотреть как на маленьких детей. Крупный капиталист где угодно найдет себе кредит, даже и вне Нижнего Новгорода, а вот Вы лучше маленьким помогайте. Ведь если придет к Вам маленький, но порядочный человек и деловитый торговец и Вы ему откроете кредит в 2—3, а то и в 5 тысяч рублей, то ведь он, уходя от Вас, в часовню зайдет и свечку о Вашем здоровье поставит”.</w:t>
      </w:r>
    </w:p>
    <w:p>
      <w:pPr>
        <w:pStyle w:val="MainText"/>
        <w:rPr>
          <w:rFonts w:ascii="Arial" w:hAnsi="Arial" w:cs="Arial"/>
          <w:color w:val="000000"/>
        </w:rPr>
      </w:pPr>
      <w:r>
        <w:rPr>
          <w:rFonts w:cs="Arial" w:ascii="Arial" w:hAnsi="Arial"/>
          <w:color w:val="000000"/>
        </w:rPr>
        <w:t>Само собой разумеется, что я в банковом деле был далеко уже не новичок. Многое знал и сам, о чем мне говорили, но все же такие разговоры были мне полезны.</w:t>
      </w:r>
    </w:p>
    <w:p>
      <w:pPr>
        <w:pStyle w:val="MainText"/>
        <w:rPr>
          <w:rFonts w:ascii="Arial" w:hAnsi="Arial" w:cs="Arial"/>
          <w:color w:val="000000"/>
        </w:rPr>
      </w:pPr>
      <w:r>
        <w:rPr>
          <w:rFonts w:cs="Arial" w:ascii="Arial" w:hAnsi="Arial"/>
          <w:color w:val="000000"/>
        </w:rPr>
        <w:t>Осведомившись о крупных торговых оборотах в селе Богородском Нижегородской губернии и в посаде Павлове — в первом по кожевенной торговле, а во втором как фабричном районе железных и скобяных изделий, — затем, узнав о большой торговле в селе Мурашкине мехами и лично познакомившись с некоторыми торговцами из названных местностей, я пригласил из села Богородского, посада Павлова и из села Мурашкина по одному члену комитета, предполагая в будущем пригласить и еще.</w:t>
      </w:r>
    </w:p>
    <w:p>
      <w:pPr>
        <w:pStyle w:val="MainText"/>
        <w:rPr>
          <w:rFonts w:ascii="Arial" w:hAnsi="Arial" w:cs="Arial"/>
          <w:color w:val="000000"/>
        </w:rPr>
      </w:pPr>
      <w:r>
        <w:rPr>
          <w:rFonts w:cs="Arial" w:ascii="Arial" w:hAnsi="Arial"/>
          <w:color w:val="000000"/>
        </w:rPr>
        <w:t>Затем, не беспокоя нижегородских глубокоуважаемых членов комитета, заседавших в отделении несколько десятков лет, увеличил число их новыми тремя членами, имевшими широкое знакомство в нижегородской торговой среде, и не чрез своих доверенных и приказчиков, а личное.</w:t>
      </w:r>
    </w:p>
    <w:p>
      <w:pPr>
        <w:pStyle w:val="MainText"/>
        <w:rPr>
          <w:rFonts w:ascii="Arial" w:hAnsi="Arial" w:cs="Arial"/>
          <w:color w:val="000000"/>
        </w:rPr>
      </w:pPr>
      <w:r>
        <w:rPr>
          <w:rFonts w:cs="Arial" w:ascii="Arial" w:hAnsi="Arial"/>
          <w:color w:val="000000"/>
        </w:rPr>
        <w:t>Точно так же я поступил по отношению к временному ярмарочному отделению.</w:t>
      </w:r>
    </w:p>
    <w:p>
      <w:pPr>
        <w:pStyle w:val="MainText"/>
        <w:rPr>
          <w:rFonts w:ascii="Arial" w:hAnsi="Arial" w:cs="Arial"/>
          <w:color w:val="000000"/>
        </w:rPr>
      </w:pPr>
      <w:r>
        <w:rPr>
          <w:rFonts w:cs="Arial" w:ascii="Arial" w:hAnsi="Arial"/>
          <w:color w:val="000000"/>
        </w:rPr>
        <w:t>Кроме того, состав служащих Нижегородского отделения оказался не вполне на высоте своего назначения. Некоторые из банковских чиновников грубо обращались с публикой, гоняя без толку от одной форточки к другой; много было лишних инстанций и т.п.</w:t>
      </w:r>
    </w:p>
    <w:p>
      <w:pPr>
        <w:pStyle w:val="MainText"/>
        <w:rPr>
          <w:rFonts w:ascii="Arial" w:hAnsi="Arial" w:cs="Arial"/>
          <w:color w:val="000000"/>
        </w:rPr>
      </w:pPr>
      <w:r>
        <w:rPr>
          <w:rFonts w:cs="Arial" w:ascii="Arial" w:hAnsi="Arial"/>
          <w:color w:val="000000"/>
        </w:rPr>
        <w:t>Хотя я стал похаживать по отделению и состав стал как бы подтягиваться, но многие из служащих были совершенно безнадежны.</w:t>
      </w:r>
    </w:p>
    <w:p>
      <w:pPr>
        <w:pStyle w:val="MainText"/>
        <w:rPr>
          <w:rFonts w:ascii="Arial" w:hAnsi="Arial" w:cs="Arial"/>
          <w:color w:val="000000"/>
        </w:rPr>
      </w:pPr>
      <w:r>
        <w:rPr>
          <w:rFonts w:cs="Arial" w:ascii="Arial" w:hAnsi="Arial"/>
          <w:color w:val="000000"/>
        </w:rPr>
        <w:t>Ну, думаю, дело здесь дрянь. Разгонять состав служащих без особых причин нельзя, а придется строже редактировать вновь поступающих.</w:t>
      </w:r>
    </w:p>
    <w:p>
      <w:pPr>
        <w:pStyle w:val="MainText"/>
        <w:rPr>
          <w:rFonts w:ascii="Arial" w:hAnsi="Arial" w:cs="Arial"/>
          <w:color w:val="000000"/>
        </w:rPr>
      </w:pPr>
      <w:r>
        <w:rPr>
          <w:rFonts w:cs="Arial" w:ascii="Arial" w:hAnsi="Arial"/>
          <w:color w:val="000000"/>
        </w:rPr>
        <w:t>Пользуясь всяким случаем, я стал заполнять открывающиеся вакансии служащими из тех отделений, с которыми служил раньше и лично их знал. Управляющий банком и директор канцелярии Центрального управления пошли мне навстречу. Все мои представления исполнялись.</w:t>
      </w:r>
    </w:p>
    <w:p>
      <w:pPr>
        <w:pStyle w:val="MainText"/>
        <w:rPr>
          <w:rFonts w:ascii="Arial" w:hAnsi="Arial" w:cs="Arial"/>
          <w:color w:val="000000"/>
        </w:rPr>
      </w:pPr>
      <w:r>
        <w:rPr>
          <w:rFonts w:cs="Arial" w:ascii="Arial" w:hAnsi="Arial"/>
          <w:color w:val="000000"/>
        </w:rPr>
        <w:t>Единственно, что я находил принципиально недопустимым, — это делать представления о назначении к себе в отделение контролеров.</w:t>
      </w:r>
    </w:p>
    <w:p>
      <w:pPr>
        <w:pStyle w:val="MainText"/>
        <w:rPr>
          <w:rFonts w:ascii="Arial" w:hAnsi="Arial" w:cs="Arial"/>
          <w:color w:val="000000"/>
        </w:rPr>
      </w:pPr>
      <w:r>
        <w:rPr>
          <w:rFonts w:cs="Arial" w:ascii="Arial" w:hAnsi="Arial"/>
          <w:color w:val="000000"/>
        </w:rPr>
        <w:t>Должность контролера в отделении весьма ответственна. Контролер, как и все служащие, в порядке службы находится в подчинении у управляющего и остановить дело, направленное по распоряжению управляющего, не может; но ему представлено особое право делать о своем несогласии с распоряжением управляющего заявления.</w:t>
      </w:r>
    </w:p>
    <w:p>
      <w:pPr>
        <w:pStyle w:val="MainText"/>
        <w:rPr>
          <w:rFonts w:ascii="Arial" w:hAnsi="Arial" w:cs="Arial"/>
          <w:color w:val="000000"/>
        </w:rPr>
      </w:pPr>
      <w:r>
        <w:rPr>
          <w:rFonts w:cs="Arial" w:ascii="Arial" w:hAnsi="Arial"/>
          <w:color w:val="000000"/>
        </w:rPr>
        <w:t>Это делается через тех управляющих, с которыми они служат, — а иначе заявление примет форму доноса.</w:t>
      </w:r>
    </w:p>
    <w:p>
      <w:pPr>
        <w:pStyle w:val="MainText"/>
        <w:rPr>
          <w:rFonts w:ascii="Arial" w:hAnsi="Arial" w:cs="Arial"/>
          <w:color w:val="000000"/>
        </w:rPr>
      </w:pPr>
      <w:r>
        <w:rPr>
          <w:rFonts w:cs="Arial" w:ascii="Arial" w:hAnsi="Arial"/>
          <w:color w:val="000000"/>
        </w:rPr>
        <w:t>Весьма важное значение в отделении имеет бухгалтер. Но обязанности бухгалтера — не только хорошо знать дело и следить за работой служащих и за обращением их с публикой, но и за самой публикой.</w:t>
      </w:r>
    </w:p>
    <w:p>
      <w:pPr>
        <w:pStyle w:val="MainText"/>
        <w:rPr>
          <w:rFonts w:ascii="Arial" w:hAnsi="Arial" w:cs="Arial"/>
          <w:color w:val="000000"/>
        </w:rPr>
      </w:pPr>
      <w:r>
        <w:rPr>
          <w:rFonts w:cs="Arial" w:ascii="Arial" w:hAnsi="Arial"/>
          <w:color w:val="000000"/>
        </w:rPr>
        <w:t>Хороший бухгалтер должен по часам знать: кто, когда и зачем в отделение пришел и когда ушел.</w:t>
      </w:r>
    </w:p>
    <w:p>
      <w:pPr>
        <w:pStyle w:val="MainText"/>
        <w:rPr>
          <w:rFonts w:ascii="Arial" w:hAnsi="Arial" w:cs="Arial"/>
          <w:color w:val="000000"/>
        </w:rPr>
      </w:pPr>
      <w:r>
        <w:rPr>
          <w:rFonts w:cs="Arial" w:ascii="Arial" w:hAnsi="Arial"/>
          <w:color w:val="000000"/>
        </w:rPr>
        <w:t>Управляющим следует чаще заглядывать в операционный зал. Мне нередко приходилось видеть в зале какого-либо скучающего клиента. Подойдешь к нему и только начнешь с ним о чем-нибудь разговаривать, как ему уже кричат: “Пожалуйте в кассу, Вам все готово”.</w:t>
      </w:r>
    </w:p>
    <w:p>
      <w:pPr>
        <w:pStyle w:val="MainText"/>
        <w:rPr>
          <w:rFonts w:ascii="Arial" w:hAnsi="Arial" w:cs="Arial"/>
          <w:color w:val="000000"/>
        </w:rPr>
      </w:pPr>
      <w:r>
        <w:rPr>
          <w:rFonts w:cs="Arial" w:ascii="Arial" w:hAnsi="Arial"/>
          <w:color w:val="000000"/>
        </w:rPr>
        <w:t>Особенно стали избегать служащие жалоб на них. Разумеется, бывали случаи, что нервная публика не всегда в своих жалобах права. В каждой такой жалобе необходимо разобраться и конкретно улаживать. К моему удовольствию, жалобы эти стали поступать все реже и реже, а потом и совсем прекратились.</w:t>
      </w:r>
    </w:p>
    <w:p>
      <w:pPr>
        <w:pStyle w:val="MainText"/>
        <w:rPr>
          <w:rFonts w:ascii="Arial" w:hAnsi="Arial" w:cs="Arial"/>
          <w:color w:val="000000"/>
        </w:rPr>
      </w:pPr>
      <w:r>
        <w:rPr>
          <w:rFonts w:cs="Arial" w:ascii="Arial" w:hAnsi="Arial"/>
          <w:color w:val="000000"/>
        </w:rPr>
        <w:t>Чрез несколько времени операции отделения так разрослись, что стоявшее в хвосте по своей операционной деятельности вверенное мне Нижегородское отделение Государственного банка по сравнению с местными частными банками заняло первое место; а к 1913 году — ко времени окончания нового для отделения здания — операционный баланс Нижегородского отделения Государственного банка, а также чистая прибыль сравнялись с балансовыми цифрами всех нижегородских банковых учреждений в общей их сложности.</w:t>
      </w:r>
    </w:p>
    <w:p>
      <w:pPr>
        <w:pStyle w:val="MainText"/>
        <w:rPr/>
      </w:pPr>
      <w:r>
        <w:rPr>
          <w:rFonts w:cs="Arial" w:ascii="Arial" w:hAnsi="Arial"/>
          <w:color w:val="000000"/>
        </w:rPr>
        <w:t>17 мая 1913 года Нижегородское отделение Государственного банка в присутствии Государя Императора Николая II и бывшего в то время министром финансов Владимира Николаевича Коковцова</w:t>
      </w:r>
      <w:r>
        <w:rPr>
          <w:rFonts w:cs="Arial" w:ascii="Arial" w:hAnsi="Arial"/>
          <w:color w:val="000000"/>
          <w:vertAlign w:val="superscript"/>
        </w:rPr>
        <w:t>5</w:t>
      </w:r>
      <w:r>
        <w:rPr>
          <w:rFonts w:cs="Arial" w:ascii="Arial" w:hAnsi="Arial"/>
          <w:color w:val="000000"/>
        </w:rPr>
        <w:t xml:space="preserve"> преобразовано из отделения в контору Государственного банка.</w:t>
      </w:r>
    </w:p>
    <w:p>
      <w:pPr>
        <w:pStyle w:val="MainText"/>
        <w:rPr>
          <w:rFonts w:ascii="Arial" w:hAnsi="Arial" w:cs="Arial"/>
          <w:color w:val="000000"/>
        </w:rPr>
      </w:pPr>
      <w:r>
        <w:rPr>
          <w:rFonts w:cs="Arial" w:ascii="Arial" w:hAnsi="Arial"/>
          <w:color w:val="000000"/>
        </w:rPr>
        <w:t>О посещении Государем Императором Нижегородской конторы у меня составлена особая записка.</w:t>
      </w:r>
    </w:p>
    <w:p>
      <w:pPr>
        <w:pStyle w:val="MGlavaCenter"/>
        <w:keepLines/>
        <w:spacing w:before="120" w:after="120"/>
        <w:rPr>
          <w:rFonts w:ascii="Arial" w:hAnsi="Arial" w:cs="Arial"/>
          <w:b w:val="false"/>
          <w:b w:val="false"/>
          <w:color w:val="000000"/>
        </w:rPr>
      </w:pPr>
      <w:r>
        <w:rPr>
          <w:rFonts w:cs="Arial" w:ascii="Arial" w:hAnsi="Arial"/>
          <w:b w:val="false"/>
          <w:color w:val="000000"/>
        </w:rPr>
        <w:t>***</w:t>
      </w:r>
    </w:p>
    <w:p>
      <w:pPr>
        <w:pStyle w:val="MainText"/>
        <w:rPr>
          <w:rFonts w:ascii="Arial" w:hAnsi="Arial" w:cs="Arial"/>
          <w:color w:val="000000"/>
        </w:rPr>
      </w:pPr>
      <w:r>
        <w:rPr>
          <w:rFonts w:cs="Arial" w:ascii="Arial" w:hAnsi="Arial"/>
          <w:color w:val="000000"/>
        </w:rPr>
        <w:t>Во временном ярмарочном отделении Государственного банка пришлось увидеть ту же запущенность дела, как и в городском.</w:t>
      </w:r>
    </w:p>
    <w:p>
      <w:pPr>
        <w:pStyle w:val="MainText"/>
        <w:rPr>
          <w:rFonts w:ascii="Arial" w:hAnsi="Arial" w:cs="Arial"/>
          <w:color w:val="000000"/>
        </w:rPr>
      </w:pPr>
      <w:r>
        <w:rPr>
          <w:rFonts w:cs="Arial" w:ascii="Arial" w:hAnsi="Arial"/>
          <w:color w:val="000000"/>
        </w:rPr>
        <w:t>Состав членов комитета был огромный, но только на бумаге. На самом деле заседания были малолюдные, так как все члены ярмарочного отделения Государственного банка отвлекались для занятий в частных банках, в которые поступал почти весь ярмарочный учетный материал.</w:t>
      </w:r>
    </w:p>
    <w:p>
      <w:pPr>
        <w:pStyle w:val="MainText"/>
        <w:rPr>
          <w:rFonts w:ascii="Arial" w:hAnsi="Arial" w:cs="Arial"/>
          <w:color w:val="000000"/>
        </w:rPr>
      </w:pPr>
      <w:r>
        <w:rPr>
          <w:rFonts w:cs="Arial" w:ascii="Arial" w:hAnsi="Arial"/>
          <w:color w:val="000000"/>
        </w:rPr>
        <w:t>Кроме того, в члены комитета представлялось купечество по традиционному списку. К утверждению представлялось много и таких лиц, которые несколько лет как прекратили свои поездки на ярмарку, и, наконец, из некоторых местностей, которые ведут торговлю с Нижним Новгородом, не было совершенно членов комитета.</w:t>
      </w:r>
    </w:p>
    <w:p>
      <w:pPr>
        <w:pStyle w:val="MainText"/>
        <w:rPr>
          <w:rFonts w:ascii="Arial" w:hAnsi="Arial" w:cs="Arial"/>
          <w:color w:val="000000"/>
        </w:rPr>
      </w:pPr>
      <w:r>
        <w:rPr>
          <w:rFonts w:cs="Arial" w:ascii="Arial" w:hAnsi="Arial"/>
          <w:color w:val="000000"/>
        </w:rPr>
        <w:t>К следующей ярмарке, к 1910 году, я за полгода до открытия ярмарки сделал всем бывшим в 1909 году членам временного ярмарочного отделения запросы о том, предполагают ли они прибыть для торговли в Нижнем на предстоящую ярмарку.</w:t>
      </w:r>
    </w:p>
    <w:p>
      <w:pPr>
        <w:pStyle w:val="MainText"/>
        <w:rPr>
          <w:rFonts w:ascii="Arial" w:hAnsi="Arial" w:cs="Arial"/>
          <w:color w:val="000000"/>
        </w:rPr>
      </w:pPr>
      <w:r>
        <w:rPr>
          <w:rFonts w:cs="Arial" w:ascii="Arial" w:hAnsi="Arial"/>
          <w:color w:val="000000"/>
        </w:rPr>
        <w:t>И вот, когда из полученных ответов увидел, что многие по изменившейся у них торговле перестали ездить на ярмарку, а некоторые даже и умерли, я пополнил состав ярмарочного комитета торговцами из тех местностей, откуда не было в комитете представителей, еще несколькими новыми лицами, осведомленными с нижегородской ярмарочной торговлей.</w:t>
      </w:r>
    </w:p>
    <w:p>
      <w:pPr>
        <w:pStyle w:val="MainText"/>
        <w:rPr>
          <w:rFonts w:ascii="Arial" w:hAnsi="Arial" w:cs="Arial"/>
          <w:color w:val="000000"/>
        </w:rPr>
      </w:pPr>
      <w:r>
        <w:rPr>
          <w:rFonts w:cs="Arial" w:ascii="Arial" w:hAnsi="Arial"/>
          <w:color w:val="000000"/>
        </w:rPr>
        <w:t>Дело с каждым днем начало расти. В газетах как нижегородских, так и столичных стали появляться заметки, что кредит в ярмарочном отделении Государственного банка стал вполне доступен; что Государственный банк переменил в этом отношении свою политику; что банковские чиновники во временном отделении стали неузнаваемы — публика отпускается быстро, длинные “хвосты” пред кассами и операционными форточками отошли в область преданий и т.п.</w:t>
      </w:r>
    </w:p>
    <w:p>
      <w:pPr>
        <w:pStyle w:val="MainText"/>
        <w:rPr>
          <w:rFonts w:ascii="Arial" w:hAnsi="Arial" w:cs="Arial"/>
          <w:color w:val="000000"/>
        </w:rPr>
      </w:pPr>
      <w:r>
        <w:rPr>
          <w:rFonts w:cs="Arial" w:ascii="Arial" w:hAnsi="Arial"/>
          <w:color w:val="000000"/>
        </w:rPr>
        <w:t>В 1909 году, первом по управлении мною Нижегородским ярмарочным отделением, было учтено векселей в два раза больше, чем в 1908 году. Затем с каждым годом операции стали расти, а вместе с сим — и моя популярность как банкового деятеля.</w:t>
      </w:r>
    </w:p>
    <w:p>
      <w:pPr>
        <w:pStyle w:val="MainText"/>
        <w:rPr>
          <w:rFonts w:ascii="Arial" w:hAnsi="Arial" w:cs="Arial"/>
          <w:color w:val="000000"/>
        </w:rPr>
      </w:pPr>
      <w:r>
        <w:rPr>
          <w:rFonts w:cs="Arial" w:ascii="Arial" w:hAnsi="Arial"/>
          <w:color w:val="000000"/>
        </w:rPr>
        <w:t>Начали обо мне поговаривать и в Москве. Ведь Нижегородская ярмарка кишит москвичами.</w:t>
      </w:r>
    </w:p>
    <w:p>
      <w:pPr>
        <w:pStyle w:val="MainText"/>
        <w:rPr/>
      </w:pPr>
      <w:r>
        <w:rPr>
          <w:rFonts w:cs="Arial" w:ascii="Arial" w:hAnsi="Arial"/>
          <w:color w:val="000000"/>
        </w:rPr>
        <w:t>Как-то во время одного из моих приездов в Петербург встречаю я у Клавдии Петровны и Алексея Владимировича Коншиных (Алексей Владимирович был в то время управляющим Государственным банком)</w:t>
      </w:r>
      <w:r>
        <w:rPr>
          <w:rFonts w:cs="Arial" w:ascii="Arial" w:hAnsi="Arial"/>
          <w:color w:val="000000"/>
          <w:vertAlign w:val="superscript"/>
        </w:rPr>
        <w:t>6</w:t>
      </w:r>
      <w:r>
        <w:rPr>
          <w:rFonts w:cs="Arial" w:ascii="Arial" w:hAnsi="Arial"/>
          <w:color w:val="000000"/>
        </w:rPr>
        <w:t xml:space="preserve"> бывшего моего сослуживца по Государственному банку директора Волжско-Камского коммерческого банка Василия Васильевича Виндельбандта. Затем получаю приглашение навестить его.</w:t>
      </w:r>
    </w:p>
    <w:p>
      <w:pPr>
        <w:pStyle w:val="MainText"/>
        <w:rPr>
          <w:rFonts w:ascii="Arial" w:hAnsi="Arial" w:cs="Arial"/>
          <w:color w:val="000000"/>
        </w:rPr>
      </w:pPr>
      <w:r>
        <w:rPr>
          <w:rFonts w:cs="Arial" w:ascii="Arial" w:hAnsi="Arial"/>
          <w:color w:val="000000"/>
        </w:rPr>
        <w:t>По приезде моем в Волжско-Камский банк Василий Васильевич сказал:</w:t>
      </w:r>
    </w:p>
    <w:p>
      <w:pPr>
        <w:pStyle w:val="MainText"/>
        <w:rPr>
          <w:rFonts w:ascii="Arial" w:hAnsi="Arial" w:cs="Arial"/>
          <w:color w:val="000000"/>
        </w:rPr>
      </w:pPr>
      <w:r>
        <w:rPr>
          <w:rFonts w:cs="Arial" w:ascii="Arial" w:hAnsi="Arial"/>
          <w:color w:val="000000"/>
        </w:rPr>
        <w:t>— </w:t>
      </w:r>
      <w:r>
        <w:rPr>
          <w:rFonts w:cs="Arial" w:ascii="Arial" w:hAnsi="Arial"/>
          <w:color w:val="000000"/>
        </w:rPr>
        <w:t>Не желаете ли Вы, Николай Павлович, перейти на службу к нам, в Волжско-Камский банк? Ведь частная служба оплачивается значительно лучше государственной, а мы могли бы в данное время представить Вам хорошее отделение. У нас открывается вакансия в Харькове, а Харьковское отделение считается одним из лучших, да и город Харьков хороший. Ну, что Вы на это скажете?</w:t>
      </w:r>
    </w:p>
    <w:p>
      <w:pPr>
        <w:pStyle w:val="MainText"/>
        <w:rPr>
          <w:rFonts w:ascii="Arial" w:hAnsi="Arial" w:cs="Arial"/>
          <w:color w:val="000000"/>
        </w:rPr>
      </w:pPr>
      <w:r>
        <w:rPr>
          <w:rFonts w:cs="Arial" w:ascii="Arial" w:hAnsi="Arial"/>
          <w:color w:val="000000"/>
        </w:rPr>
        <w:t>Я горячо поблагодарил Василия Васильевича за предложение, но сказал, что, к моему большому сожалению, должен отказаться.</w:t>
      </w:r>
    </w:p>
    <w:p>
      <w:pPr>
        <w:pStyle w:val="MainText"/>
        <w:rPr>
          <w:rFonts w:ascii="Arial" w:hAnsi="Arial" w:cs="Arial"/>
          <w:color w:val="000000"/>
        </w:rPr>
      </w:pPr>
      <w:r>
        <w:rPr>
          <w:rFonts w:cs="Arial" w:ascii="Arial" w:hAnsi="Arial"/>
          <w:color w:val="000000"/>
        </w:rPr>
        <w:t>Причиной сему то, что операционная деятельность Нижегородского отделения Государственного банка за последнее время сильно развивается и что все цифровые данные за то, что оно после постройки нового дома для отделения, председателем строительной комиссии которого я состою, будет преобразовано в контору.</w:t>
      </w:r>
    </w:p>
    <w:p>
      <w:pPr>
        <w:pStyle w:val="MainText"/>
        <w:rPr>
          <w:rFonts w:ascii="Arial" w:hAnsi="Arial" w:cs="Arial"/>
          <w:color w:val="000000"/>
        </w:rPr>
      </w:pPr>
      <w:r>
        <w:rPr>
          <w:rFonts w:cs="Arial" w:ascii="Arial" w:hAnsi="Arial"/>
          <w:color w:val="000000"/>
        </w:rPr>
        <w:t>Дом строится в древнерусском стиле в память трехсотлетия Дома Романовых. Ко дню окончания постройки ожидается приезд в Нижний Новгород Государя Императора. С преобразованием же отделения в контору я в служебном отношении буду совершенно устроен.</w:t>
      </w:r>
    </w:p>
    <w:p>
      <w:pPr>
        <w:pStyle w:val="MainText"/>
        <w:rPr/>
      </w:pPr>
      <w:r>
        <w:rPr>
          <w:rFonts w:cs="Arial" w:ascii="Arial" w:hAnsi="Arial"/>
          <w:color w:val="000000"/>
        </w:rPr>
        <w:t>— </w:t>
      </w:r>
      <w:r>
        <w:rPr>
          <w:rFonts w:cs="Arial" w:ascii="Arial" w:hAnsi="Arial"/>
          <w:color w:val="000000"/>
        </w:rPr>
        <w:t>Ну, Николай Павлович, очень жаль, — ответил мне Василий Васильевич. — Все же я советую Вам, пользуясь сделанным предложением, познакомиться с Петром Львовичем Барком</w:t>
      </w:r>
      <w:r>
        <w:rPr>
          <w:rFonts w:cs="Arial" w:ascii="Arial" w:hAnsi="Arial"/>
          <w:color w:val="000000"/>
          <w:vertAlign w:val="superscript"/>
        </w:rPr>
        <w:t>7</w:t>
      </w:r>
      <w:r>
        <w:rPr>
          <w:rFonts w:cs="Arial" w:ascii="Arial" w:hAnsi="Arial"/>
          <w:color w:val="000000"/>
        </w:rPr>
        <w:t xml:space="preserve"> и Александром Флегонтовичем Мухиным</w:t>
      </w:r>
      <w:r>
        <w:rPr>
          <w:rFonts w:cs="Arial" w:ascii="Arial" w:hAnsi="Arial"/>
          <w:color w:val="000000"/>
          <w:vertAlign w:val="superscript"/>
        </w:rPr>
        <w:t>8</w:t>
      </w:r>
      <w:r>
        <w:rPr>
          <w:rFonts w:cs="Arial" w:ascii="Arial" w:hAnsi="Arial"/>
          <w:color w:val="000000"/>
        </w:rPr>
        <w:t>.</w:t>
      </w:r>
    </w:p>
    <w:p>
      <w:pPr>
        <w:pStyle w:val="MainText"/>
        <w:rPr>
          <w:rFonts w:ascii="Arial" w:hAnsi="Arial" w:cs="Arial"/>
          <w:color w:val="000000"/>
        </w:rPr>
      </w:pPr>
      <w:r>
        <w:rPr>
          <w:rFonts w:cs="Arial" w:ascii="Arial" w:hAnsi="Arial"/>
          <w:color w:val="000000"/>
        </w:rPr>
        <w:t>Мухин мне сказал, что они предложили мне лучшее, что в данное время только могли, и что в Харькове я одновременно был бы назначен агентом Северного страхового общества, дающего заработок не меньше службы управляющим. Раскланявшись с Мухиным, пошел к Петру Львовичу Барку.</w:t>
      </w:r>
    </w:p>
    <w:p>
      <w:pPr>
        <w:pStyle w:val="MainText"/>
        <w:rPr>
          <w:rFonts w:ascii="Arial" w:hAnsi="Arial" w:cs="Arial"/>
          <w:color w:val="000000"/>
        </w:rPr>
      </w:pPr>
      <w:r>
        <w:rPr>
          <w:rFonts w:cs="Arial" w:ascii="Arial" w:hAnsi="Arial"/>
          <w:color w:val="000000"/>
        </w:rPr>
        <w:t>Петра Львовича я знал по службе в Государственном банке. Он меня вспомнил.</w:t>
      </w:r>
    </w:p>
    <w:p>
      <w:pPr>
        <w:pStyle w:val="MainText"/>
        <w:rPr>
          <w:rFonts w:ascii="Arial" w:hAnsi="Arial" w:cs="Arial"/>
          <w:color w:val="000000"/>
        </w:rPr>
      </w:pPr>
      <w:r>
        <w:rPr>
          <w:rFonts w:cs="Arial" w:ascii="Arial" w:hAnsi="Arial"/>
          <w:color w:val="000000"/>
        </w:rPr>
        <w:t>Я ему сказал приблизительно то же, что и Василию Васильевичу Виндельбандту.</w:t>
      </w:r>
    </w:p>
    <w:p>
      <w:pPr>
        <w:pStyle w:val="MainText"/>
        <w:rPr>
          <w:rFonts w:ascii="Arial" w:hAnsi="Arial" w:cs="Arial"/>
          <w:color w:val="000000"/>
        </w:rPr>
      </w:pPr>
      <w:r>
        <w:rPr>
          <w:rFonts w:cs="Arial" w:ascii="Arial" w:hAnsi="Arial"/>
          <w:color w:val="000000"/>
        </w:rPr>
        <w:t>— </w:t>
      </w:r>
      <w:r>
        <w:rPr>
          <w:rFonts w:cs="Arial" w:ascii="Arial" w:hAnsi="Arial"/>
          <w:color w:val="000000"/>
        </w:rPr>
        <w:t>Да, — ответил мне Петр Львович, — я вполне понимаю, что в данное время для Вас затруднительно принять наше предложение. Ну а если в будущем мы Вам сделаем предложение в Петербург или в Москву, Вы тоже откажетесь?</w:t>
      </w:r>
    </w:p>
    <w:p>
      <w:pPr>
        <w:pStyle w:val="MainText"/>
        <w:rPr>
          <w:rFonts w:ascii="Arial" w:hAnsi="Arial" w:cs="Arial"/>
          <w:color w:val="000000"/>
        </w:rPr>
      </w:pPr>
      <w:r>
        <w:rPr>
          <w:rFonts w:cs="Arial" w:ascii="Arial" w:hAnsi="Arial"/>
          <w:color w:val="000000"/>
        </w:rPr>
        <w:t>— </w:t>
      </w:r>
      <w:r>
        <w:rPr>
          <w:rFonts w:cs="Arial" w:ascii="Arial" w:hAnsi="Arial"/>
          <w:color w:val="000000"/>
        </w:rPr>
        <w:t>Нет, — говорю, — тогда не откажусь.</w:t>
      </w:r>
    </w:p>
    <w:p>
      <w:pPr>
        <w:pStyle w:val="MainText"/>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так, пока до свидания, Николай Павлович. Мы будем иметь Вас в виду: или в Петербург, или в Москву.</w:t>
      </w:r>
    </w:p>
    <w:p>
      <w:pPr>
        <w:pStyle w:val="MainText"/>
        <w:rPr>
          <w:rFonts w:ascii="Arial" w:hAnsi="Arial" w:cs="Arial"/>
          <w:color w:val="000000"/>
        </w:rPr>
      </w:pPr>
      <w:r>
        <w:rPr>
          <w:rFonts w:cs="Arial" w:ascii="Arial" w:hAnsi="Arial"/>
          <w:color w:val="000000"/>
        </w:rPr>
        <w:t>На этом мы и расстались.</w:t>
      </w:r>
    </w:p>
    <w:p>
      <w:pPr>
        <w:pStyle w:val="MainText"/>
        <w:rPr>
          <w:rFonts w:ascii="Arial" w:hAnsi="Arial" w:cs="Arial"/>
          <w:color w:val="000000"/>
        </w:rPr>
      </w:pPr>
      <w:r>
        <w:rPr>
          <w:rFonts w:cs="Arial" w:ascii="Arial" w:hAnsi="Arial"/>
          <w:color w:val="000000"/>
        </w:rPr>
        <w:t>Спустя несколько времени и при других совершенно обстоятельствах Петр Львович Барк, вероятно, о своих мне словах вспомнил.</w:t>
      </w:r>
    </w:p>
    <w:p>
      <w:pPr>
        <w:pStyle w:val="MainText"/>
        <w:rPr/>
      </w:pPr>
      <w:r>
        <w:rPr>
          <w:rFonts w:cs="Arial" w:ascii="Arial" w:hAnsi="Arial"/>
          <w:color w:val="000000"/>
        </w:rPr>
        <w:t>Управляющим Государственным банком уже был Иван Павлович Шипов</w:t>
      </w:r>
      <w:r>
        <w:rPr>
          <w:rFonts w:cs="Arial" w:ascii="Arial" w:hAnsi="Arial"/>
          <w:color w:val="000000"/>
          <w:vertAlign w:val="superscript"/>
        </w:rPr>
        <w:t>9</w:t>
      </w:r>
      <w:r>
        <w:rPr>
          <w:rFonts w:cs="Arial" w:ascii="Arial" w:hAnsi="Arial"/>
          <w:color w:val="000000"/>
        </w:rPr>
        <w:t>. Новый дом в Нижнем Новгороде построен, и отделение преобразовано в контору Государственного банка.</w:t>
      </w:r>
    </w:p>
    <w:p>
      <w:pPr>
        <w:pStyle w:val="MainText"/>
        <w:rPr/>
      </w:pPr>
      <w:r>
        <w:rPr>
          <w:rFonts w:cs="Arial" w:ascii="Arial" w:hAnsi="Arial"/>
          <w:color w:val="000000"/>
        </w:rPr>
        <w:t>Весной в 1914 году уходит из Москвы управляющий Московской конторой Государственного банка Александр Иванович Светлицкий</w:t>
      </w:r>
      <w:r>
        <w:rPr>
          <w:rFonts w:cs="Arial" w:ascii="Arial" w:hAnsi="Arial"/>
          <w:color w:val="000000"/>
          <w:vertAlign w:val="superscript"/>
        </w:rPr>
        <w:t>10</w:t>
      </w:r>
      <w:r>
        <w:rPr>
          <w:rFonts w:cs="Arial" w:ascii="Arial" w:hAnsi="Arial"/>
          <w:color w:val="000000"/>
        </w:rPr>
        <w:t xml:space="preserve"> в члены правления Волжско-Камского банка. Петр же Львович Барк был уже с год министром финансов.</w:t>
      </w:r>
    </w:p>
    <w:p>
      <w:pPr>
        <w:pStyle w:val="MainText"/>
        <w:rPr>
          <w:rFonts w:ascii="Arial" w:hAnsi="Arial" w:cs="Arial"/>
          <w:color w:val="000000"/>
        </w:rPr>
      </w:pPr>
      <w:r>
        <w:rPr>
          <w:rFonts w:cs="Arial" w:ascii="Arial" w:hAnsi="Arial"/>
          <w:color w:val="000000"/>
        </w:rPr>
        <w:t>И вот я получаю из Петербурга телеграмму о том, что Управляющий банком предлагает мне назначение на должность управляющего Московской конторой.</w:t>
      </w:r>
    </w:p>
    <w:p>
      <w:pPr>
        <w:pStyle w:val="MainText"/>
        <w:rPr>
          <w:rFonts w:ascii="Arial" w:hAnsi="Arial" w:cs="Arial"/>
          <w:color w:val="000000"/>
        </w:rPr>
      </w:pPr>
      <w:r>
        <w:rPr>
          <w:rFonts w:cs="Arial" w:ascii="Arial" w:hAnsi="Arial"/>
          <w:color w:val="000000"/>
        </w:rPr>
        <w:t>Само собой разумеется, что Иван Павлович Шипов, выдвигая меня на виднейшее место по ведомству Государственного банка, озаботился предварительно заручиться на это согласием министра.</w:t>
      </w:r>
    </w:p>
    <w:p>
      <w:pPr>
        <w:pStyle w:val="MainText"/>
        <w:rPr>
          <w:rFonts w:ascii="Arial" w:hAnsi="Arial" w:cs="Arial"/>
          <w:color w:val="000000"/>
        </w:rPr>
      </w:pPr>
      <w:r>
        <w:rPr>
          <w:rFonts w:cs="Arial" w:ascii="Arial" w:hAnsi="Arial"/>
          <w:color w:val="000000"/>
        </w:rPr>
        <w:t>Думаю, что здесь Петр Львович меня и вспомнил, а также и сказанные им слова о Москве или Петербурге.</w:t>
      </w:r>
    </w:p>
    <w:p>
      <w:pPr>
        <w:pStyle w:val="MainText"/>
        <w:rPr>
          <w:rFonts w:ascii="Arial" w:hAnsi="Arial" w:cs="Arial"/>
          <w:color w:val="000000"/>
        </w:rPr>
      </w:pPr>
      <w:r>
        <w:rPr>
          <w:rFonts w:cs="Arial" w:ascii="Arial" w:hAnsi="Arial"/>
          <w:color w:val="000000"/>
        </w:rPr>
        <w:t>Все мне говорили, что с отказом от Москвы я поступил неосмотрительно. Но, во-первых, я был очень утомлен срочной постройкой к приезду в Нижний Новгород Государя нового для отделения дома. Громадное здание, выросшее из земли в два строительных сезона, — несомненно, лучшая постройка в древнерусском стиле во всей России. Постройка была связана с множеством детальных условий стильности здания, с большими чеканными работами дверей, эмалевых черепичных медных крыш над шатрами, художественной росписью потолков, железобетонных работ по устройству сводов, сложных железных форм при покрытии здания и, наконец, художественной чеканной работой по мраморной облицовке здания.</w:t>
      </w:r>
    </w:p>
    <w:p>
      <w:pPr>
        <w:pStyle w:val="MainText"/>
        <w:rPr>
          <w:rFonts w:ascii="Arial" w:hAnsi="Arial" w:cs="Arial"/>
          <w:color w:val="000000"/>
        </w:rPr>
      </w:pPr>
      <w:r>
        <w:rPr>
          <w:rFonts w:cs="Arial" w:ascii="Arial" w:hAnsi="Arial"/>
          <w:color w:val="000000"/>
        </w:rPr>
        <w:t>Приходилось работать не только днем, но и по ночам. Дом во время зимних работ был зашит в обшитый кошмой деревянный чехол с устроенными в чехле железными печами и электрическим освещением. Затем столько было разных задержек с поступлением на постройку мрамора для облицовки. Между тем все работы были спешные и одна в зависимости от другой.</w:t>
      </w:r>
    </w:p>
    <w:p>
      <w:pPr>
        <w:pStyle w:val="MainText"/>
        <w:rPr>
          <w:rFonts w:ascii="Arial" w:hAnsi="Arial" w:cs="Arial"/>
          <w:color w:val="000000"/>
        </w:rPr>
      </w:pPr>
      <w:r>
        <w:rPr>
          <w:rFonts w:cs="Arial" w:ascii="Arial" w:hAnsi="Arial"/>
          <w:color w:val="000000"/>
        </w:rPr>
        <w:t>Одним словом, меня как председателя строительной комиссии рвали на клочки. А тут нет-нет да приедет из Петербурга бывший в то время управляющим Государственным банком Алексей Владимирович Коншин и начинает подгонять:</w:t>
      </w:r>
    </w:p>
    <w:p>
      <w:pPr>
        <w:pStyle w:val="MainText"/>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о том, что дом будет готов, доложил уже министру финансов, а министр — Государю. Если мы с постройкой не успеем, то и мне, и вам, Николай Павлович, придется уйти в отставку.</w:t>
      </w:r>
    </w:p>
    <w:p>
      <w:pPr>
        <w:pStyle w:val="MainText"/>
        <w:rPr>
          <w:rFonts w:ascii="Arial" w:hAnsi="Arial" w:cs="Arial"/>
          <w:color w:val="000000"/>
        </w:rPr>
      </w:pPr>
      <w:r>
        <w:rPr>
          <w:rFonts w:cs="Arial" w:ascii="Arial" w:hAnsi="Arial"/>
          <w:color w:val="000000"/>
        </w:rPr>
        <w:t>Предварительная смета расходов составлена была очень скупо. Это из нежелания, вероятно, лишних пересудов о стильности постройки. Нужно было очень экономить. В этом отношении мы дошли чуть ли не до скаредности.</w:t>
      </w:r>
    </w:p>
    <w:p>
      <w:pPr>
        <w:pStyle w:val="MainText"/>
        <w:rPr>
          <w:rFonts w:ascii="Arial" w:hAnsi="Arial" w:cs="Arial"/>
          <w:color w:val="000000"/>
        </w:rPr>
      </w:pPr>
      <w:r>
        <w:rPr>
          <w:rFonts w:cs="Arial" w:ascii="Arial" w:hAnsi="Arial"/>
          <w:color w:val="000000"/>
        </w:rPr>
        <w:t>Я и теперь невольно краснею, когда, осматривая банк, один из французских инженеров, бывший в Нижнем вместе с представителями Французского национального банка, постучав рукою по деревянному подоконнику в большом зале, обращаясь к одному из них, сказал:</w:t>
      </w:r>
    </w:p>
    <w:p>
      <w:pPr>
        <w:pStyle w:val="MainText"/>
        <w:rPr>
          <w:rFonts w:ascii="Arial" w:hAnsi="Arial" w:cs="Arial"/>
          <w:color w:val="000000"/>
        </w:rPr>
      </w:pPr>
      <w:r>
        <w:rPr>
          <w:rFonts w:cs="Arial" w:ascii="Arial" w:hAnsi="Arial"/>
          <w:color w:val="000000"/>
        </w:rPr>
        <w:t>— </w:t>
      </w:r>
      <w:r>
        <w:rPr>
          <w:rFonts w:cs="Arial" w:ascii="Arial" w:hAnsi="Arial"/>
          <w:color w:val="000000"/>
        </w:rPr>
        <w:t>Этого я никак не мог ожидать! Камня, кажется, в России много.</w:t>
      </w:r>
    </w:p>
    <w:p>
      <w:pPr>
        <w:pStyle w:val="MainText"/>
        <w:rPr/>
      </w:pPr>
      <w:r>
        <w:rPr>
          <w:rFonts w:cs="Arial" w:ascii="Arial" w:hAnsi="Arial"/>
          <w:color w:val="000000"/>
        </w:rPr>
        <w:t>Этими подоконниками здание Нижегородской конторы обязано архитектору-наблюдателю — архитектору Московской конторы Государственного банка гражданскому инженеру Богдану Михайловичу Нилусу</w:t>
      </w:r>
      <w:r>
        <w:rPr>
          <w:rFonts w:cs="Arial" w:ascii="Arial" w:hAnsi="Arial"/>
          <w:color w:val="000000"/>
          <w:vertAlign w:val="superscript"/>
        </w:rPr>
        <w:t>11</w:t>
      </w:r>
      <w:r>
        <w:rPr>
          <w:rFonts w:cs="Arial" w:ascii="Arial" w:hAnsi="Arial"/>
          <w:color w:val="000000"/>
        </w:rPr>
        <w:t>.</w:t>
      </w:r>
    </w:p>
    <w:p>
      <w:pPr>
        <w:pStyle w:val="MainText"/>
        <w:rPr>
          <w:rFonts w:ascii="Arial" w:hAnsi="Arial" w:cs="Arial"/>
          <w:color w:val="000000"/>
        </w:rPr>
      </w:pPr>
      <w:r>
        <w:rPr>
          <w:rFonts w:cs="Arial" w:ascii="Arial" w:hAnsi="Arial"/>
          <w:color w:val="000000"/>
        </w:rPr>
        <w:t>— </w:t>
      </w:r>
      <w:r>
        <w:rPr>
          <w:rFonts w:cs="Arial" w:ascii="Arial" w:hAnsi="Arial"/>
          <w:color w:val="000000"/>
        </w:rPr>
        <w:t>Хотя Вы милый и веселый человек, Богдан Михайлович, но знайте, что этого я Вам не прощу никогда.</w:t>
      </w:r>
    </w:p>
    <w:p>
      <w:pPr>
        <w:pStyle w:val="MainText"/>
        <w:rPr>
          <w:rFonts w:ascii="Arial" w:hAnsi="Arial" w:cs="Arial"/>
          <w:color w:val="000000"/>
        </w:rPr>
      </w:pPr>
      <w:r>
        <w:rPr>
          <w:rFonts w:cs="Arial" w:ascii="Arial" w:hAnsi="Arial"/>
          <w:color w:val="000000"/>
        </w:rPr>
        <w:t>Вся постройка, кроме покупки места, обошлась около девятисот пятидесяти тысяч рублей. Всякий хотя немножко понимающий в строительном деле человек скажет, что это удивительно дешево. Еще в то время, до войны, этот дом ценили в 2—3 миллиона рублей. Особенность же этого расхода для Государственного банка еще и та, что большинство строящихся домов в провинции затрагивают средства Центрального управления, дом же в Нижнем Новгороде оказался построенным за счет развившихся операций отделения. Все расходы по постройке были покрыты собственными прибылями отделения с большими в пользу Банка остатками.</w:t>
      </w:r>
    </w:p>
    <w:p>
      <w:pPr>
        <w:pStyle w:val="MainText"/>
        <w:rPr>
          <w:rFonts w:ascii="Arial" w:hAnsi="Arial" w:cs="Arial"/>
          <w:color w:val="000000"/>
        </w:rPr>
      </w:pPr>
      <w:r>
        <w:rPr>
          <w:rFonts w:cs="Arial" w:ascii="Arial" w:hAnsi="Arial"/>
          <w:color w:val="000000"/>
        </w:rPr>
        <w:t>Я в шутку иногда говорил, что этот дом Государственному банку с моей стороны подарок.</w:t>
      </w:r>
    </w:p>
    <w:p>
      <w:pPr>
        <w:pStyle w:val="MainText"/>
        <w:rPr>
          <w:rFonts w:ascii="Arial" w:hAnsi="Arial" w:cs="Arial"/>
          <w:color w:val="000000"/>
        </w:rPr>
      </w:pPr>
      <w:r>
        <w:rPr>
          <w:rFonts w:cs="Arial" w:ascii="Arial" w:hAnsi="Arial"/>
          <w:color w:val="000000"/>
        </w:rPr>
        <w:t>Разумеется, после такого утомительного дела мне хотелось хотя бы годик-другой отдохнуть и посидеть в Нижнем. Квартира вышла у меня прекрасная. При доме разбил хорошенький садик. Посадил много цветов. Чтобы не вывозить из-под фундамента и при планировке двора землю, сделал в саду живописную, с вьющейся дорожкой горку. На горке поставил скамеечку, посадил вишневые деревья и ягодные кусты: малину, красную и черную смородину, крупный штамбовый крыжовник, развел клубнику Викторию и устроил грядку со спаржей. Выстроил маленькую тепличку.</w:t>
      </w:r>
    </w:p>
    <w:p>
      <w:pPr>
        <w:pStyle w:val="MainText"/>
        <w:rPr>
          <w:rFonts w:ascii="Arial" w:hAnsi="Arial" w:cs="Arial"/>
          <w:color w:val="000000"/>
        </w:rPr>
      </w:pPr>
      <w:r>
        <w:rPr>
          <w:rFonts w:cs="Arial" w:ascii="Arial" w:hAnsi="Arial"/>
          <w:color w:val="000000"/>
        </w:rPr>
        <w:t>Одним словом, из грязной навозной и мусорной площадки, загроможденной остатками щебня и прочего, вышел чудный культурный садик.</w:t>
      </w:r>
    </w:p>
    <w:p>
      <w:pPr>
        <w:pStyle w:val="MainText"/>
        <w:rPr>
          <w:rFonts w:ascii="Arial" w:hAnsi="Arial" w:cs="Arial"/>
          <w:color w:val="000000"/>
        </w:rPr>
      </w:pPr>
      <w:r>
        <w:rPr>
          <w:rFonts w:cs="Arial" w:ascii="Arial" w:hAnsi="Arial"/>
          <w:color w:val="000000"/>
        </w:rPr>
        <w:t>Я не честолюбив, карьеру делать не собирался. Знал, что Нижний Новгород или Москва — предел моей службы по ведомству Государственного банка. Года мои, чтобы прыгать с места на место, стали не те. Правда, Москва дала бы мне больше козырей для перемены государственной службы на частную, которая лучше оплачивается, но это при желании всегда можно было бы сделать и из Нижнего.</w:t>
      </w:r>
    </w:p>
    <w:p>
      <w:pPr>
        <w:pStyle w:val="MainText"/>
        <w:rPr>
          <w:rFonts w:ascii="Arial" w:hAnsi="Arial" w:cs="Arial"/>
          <w:color w:val="000000"/>
        </w:rPr>
      </w:pPr>
      <w:r>
        <w:rPr>
          <w:rFonts w:cs="Arial" w:ascii="Arial" w:hAnsi="Arial"/>
          <w:color w:val="000000"/>
        </w:rPr>
        <w:t>В Нижнем Новгороде я мог жить, не выходя из своего бюджета, между тем как в Москве все бывшие управляющие там проживались. Управляющие частными банками оклады в Москве получают огромные. Тягаться с ними в сношениях с московским купечеством было бы непосильно — между тем нам, управляющим, надо везде бывать, а также принимать у себя и участвовать в общественной жизни, что, несомненно, стоит денег.</w:t>
      </w:r>
    </w:p>
    <w:p>
      <w:pPr>
        <w:pStyle w:val="MainText"/>
        <w:rPr>
          <w:rFonts w:ascii="Arial" w:hAnsi="Arial" w:cs="Arial"/>
          <w:color w:val="000000"/>
        </w:rPr>
      </w:pPr>
      <w:r>
        <w:rPr>
          <w:rFonts w:cs="Arial" w:ascii="Arial" w:hAnsi="Arial"/>
          <w:color w:val="000000"/>
        </w:rPr>
        <w:t>Частые переезды из города в город для меня как человека многосемейного крайне разорительны. Банк путевые пособия выдавал очень скупо. Мне никогда этих пособий не хватало. При переездах я всегда входил в долги и в конце концов принужден был заложить имение жены.</w:t>
      </w:r>
    </w:p>
    <w:p>
      <w:pPr>
        <w:pStyle w:val="MainText"/>
        <w:rPr>
          <w:rFonts w:ascii="Arial" w:hAnsi="Arial" w:cs="Arial"/>
          <w:color w:val="000000"/>
        </w:rPr>
      </w:pPr>
      <w:r>
        <w:rPr>
          <w:rFonts w:cs="Arial" w:ascii="Arial" w:hAnsi="Arial"/>
          <w:color w:val="000000"/>
        </w:rPr>
        <w:t>При жизни же в Нижнем Новгороде, получив должность управляющего конторой, а также при ежегодных ярмарочных пособиях я не только получил возможность сводить концы с концами, но понемногу каждый год что-нибудь откладывать на выкуп заложенного имения жены.</w:t>
      </w:r>
    </w:p>
    <w:p>
      <w:pPr>
        <w:pStyle w:val="MainText"/>
        <w:rPr>
          <w:rFonts w:ascii="Arial" w:hAnsi="Arial" w:cs="Arial"/>
          <w:color w:val="000000"/>
        </w:rPr>
      </w:pPr>
      <w:r>
        <w:rPr>
          <w:rFonts w:cs="Arial" w:ascii="Arial" w:hAnsi="Arial"/>
          <w:color w:val="000000"/>
        </w:rPr>
        <w:t>Этот долг очень меня тяготил. Я моих родителей за прожитые ими состояния никогда не позволял себе упрекать даже и мысленно, а нынешние дети совсем другие, чем были мы. Зная себя по отношению своих детей совершенно безупречным, всякие нарекания с их стороны были бы для меня невыносимо тяжелы. Я счастлив, что имение мне удалось выкупить. С радостью повторяю это еще раз.</w:t>
      </w:r>
    </w:p>
    <w:p>
      <w:pPr>
        <w:pStyle w:val="MainText"/>
        <w:rPr>
          <w:rFonts w:ascii="Arial" w:hAnsi="Arial" w:cs="Arial"/>
          <w:color w:val="000000"/>
        </w:rPr>
      </w:pPr>
      <w:r>
        <w:rPr>
          <w:rFonts w:cs="Arial" w:ascii="Arial" w:hAnsi="Arial"/>
          <w:color w:val="000000"/>
        </w:rPr>
        <w:t>Взвесив все эти обстоятельства, я уже после телеграммы в Петербург о моем согласии послал Управляющему Государственным банком Ивану Павловичу Шипову письмо. Изложив в этом письме все тревожившие меня обстоятельства, я в заключение сообщил, что, представляя себя в его распоряжение, я все же с большим спокойствием остался бы в Нижнем Новгороде.</w:t>
      </w:r>
    </w:p>
    <w:p>
      <w:pPr>
        <w:pStyle w:val="MainText"/>
        <w:rPr>
          <w:rFonts w:ascii="Arial" w:hAnsi="Arial" w:cs="Arial"/>
          <w:color w:val="000000"/>
        </w:rPr>
      </w:pPr>
      <w:r>
        <w:rPr>
          <w:rFonts w:cs="Arial" w:ascii="Arial" w:hAnsi="Arial"/>
          <w:color w:val="000000"/>
        </w:rPr>
        <w:t>Получив мое письмо, Иван Павлович немедленно мне ответил, что доводы мои он вполне разделяет и что докладывать министру финансов о назначении меня управляющим Московской конторой не будет.</w:t>
      </w:r>
    </w:p>
    <w:p>
      <w:pPr>
        <w:pStyle w:val="MainText"/>
        <w:rPr>
          <w:rFonts w:ascii="Arial" w:hAnsi="Arial" w:cs="Arial"/>
          <w:color w:val="000000"/>
        </w:rPr>
      </w:pPr>
      <w:r>
        <w:rPr>
          <w:rFonts w:cs="Arial" w:ascii="Arial" w:hAnsi="Arial"/>
          <w:color w:val="000000"/>
        </w:rPr>
        <w:t>Конечно, в смысле служебной карьеры по ведомству Государственного банка мой отказ был большой ошибкой. Положение управляющего конторой Государственного банка в Москве, в крупнейшем нашем торговом центре, — огромное. А главное еще и то, что служба в Москве дала бы мне возможность приобрести еще больший круг знакомств в торгово-промышленной среде.</w:t>
      </w:r>
    </w:p>
    <w:p>
      <w:pPr>
        <w:pStyle w:val="MainText"/>
        <w:rPr>
          <w:rFonts w:ascii="Arial" w:hAnsi="Arial" w:cs="Arial"/>
          <w:color w:val="000000"/>
        </w:rPr>
      </w:pPr>
      <w:r>
        <w:rPr>
          <w:rFonts w:cs="Arial" w:ascii="Arial" w:hAnsi="Arial"/>
          <w:color w:val="000000"/>
        </w:rPr>
        <w:t>Но все, что на этом свете ни делается, делается к лучшему. Точно так же в конце 1917 года меня не было бы в Москве, как нет теперь в Нижнем Новгороде. И точно так же я был бы совершенно разорен. Да и вообще трудно говорить о том, чего не знаешь…</w:t>
      </w:r>
    </w:p>
    <w:p>
      <w:pPr>
        <w:pStyle w:val="MainTextBezOtstupa1"/>
        <w:jc w:val="center"/>
        <w:rPr>
          <w:rFonts w:ascii="Arial" w:hAnsi="Arial" w:cs="Arial"/>
          <w:i/>
          <w:i/>
          <w:color w:val="000000"/>
        </w:rPr>
      </w:pPr>
      <w:r>
        <w:rPr>
          <w:rFonts w:cs="Arial" w:ascii="Arial" w:hAnsi="Arial"/>
          <w:i/>
          <w:color w:val="000000"/>
        </w:rPr>
        <w:t>(Окончание следует)</w:t>
      </w:r>
    </w:p>
    <w:p>
      <w:pPr>
        <w:pStyle w:val="MainText"/>
        <w:keepNext w:val="true"/>
        <w:keepLines/>
        <w:spacing w:before="0" w:after="120"/>
        <w:jc w:val="right"/>
        <w:rPr>
          <w:rFonts w:ascii="Arial" w:hAnsi="Arial" w:cs="Arial"/>
          <w:i/>
          <w:i/>
          <w:color w:val="000000"/>
        </w:rPr>
      </w:pPr>
      <w:r>
        <w:rPr>
          <w:rFonts w:cs="Arial" w:ascii="Arial" w:hAnsi="Arial"/>
          <w:i/>
          <w:color w:val="000000"/>
        </w:rPr>
        <w:t>Текст к публикации</w:t>
        <w:br/>
        <w:t xml:space="preserve"> подготовил к.и.н. А.В. Бугров</w:t>
      </w:r>
    </w:p>
    <w:p>
      <w:pPr>
        <w:pStyle w:val="Snoska"/>
        <w:keepNext w:val="true"/>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В настоящее время Департамент внешних и общественных связей Банка России готовит издание воспоминаний Н.П. Полянского, выход которого в свет планируется в конце 2006 года.</w:t>
      </w:r>
    </w:p>
    <w:p>
      <w:pPr>
        <w:pStyle w:val="Snoska"/>
        <w:keepLines/>
        <w:tabs>
          <w:tab w:val="clear" w:pos="567"/>
        </w:tabs>
        <w:spacing w:before="60" w:after="0"/>
        <w:rPr/>
      </w:pPr>
      <w:r>
        <w:rPr>
          <w:rFonts w:cs="Arial" w:ascii="Arial" w:hAnsi="Arial"/>
          <w:sz w:val="16"/>
          <w:vertAlign w:val="superscript"/>
          <w:lang w:val="ru-RU"/>
        </w:rPr>
        <w:t>1</w:t>
      </w:r>
      <w:r>
        <w:rPr>
          <w:rFonts w:cs="Arial" w:ascii="Arial" w:hAnsi="Arial"/>
          <w:sz w:val="16"/>
          <w:lang w:val="ru-RU"/>
        </w:rPr>
        <w:t> Род Полянских принадлежал к дворянству и был известен, по крайней мере, с XVII века. Павел Ефимович Полянский (1810—1871), отец Н.П. Полянского, был вице-губернатором Тамбовской губернии.</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См.: Полянский Н.П. Нижегородские воспоминания банкира. Нижний Новгород, 1909—1918. СПб., 1998.</w:t>
      </w:r>
    </w:p>
    <w:p>
      <w:pPr>
        <w:pStyle w:val="Snoska"/>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Янкин Иван Петрович (1842—1916) — потомственный почетный гражданин, управляющий Нижегородским отделением Государственного банка (1878—1903).</w:t>
      </w:r>
    </w:p>
    <w:p>
      <w:pPr>
        <w:pStyle w:val="Snoska"/>
        <w:keepLines/>
        <w:tabs>
          <w:tab w:val="clear" w:pos="567"/>
        </w:tabs>
        <w:spacing w:before="60" w:after="0"/>
        <w:rPr/>
      </w:pPr>
      <w:r>
        <w:rPr>
          <w:rFonts w:cs="Arial" w:ascii="Arial" w:hAnsi="Arial"/>
          <w:sz w:val="16"/>
          <w:vertAlign w:val="superscript"/>
          <w:lang w:val="ru-RU"/>
        </w:rPr>
        <w:t>4</w:t>
      </w:r>
      <w:r>
        <w:rPr>
          <w:rFonts w:cs="Arial" w:ascii="Arial" w:hAnsi="Arial"/>
          <w:sz w:val="16"/>
          <w:lang w:val="ru-RU"/>
        </w:rPr>
        <w:t> Гутьер Александр Евгеньевич — управляющий Нижегородским отделением Государственного банка (1903—1909).</w:t>
      </w:r>
    </w:p>
    <w:p>
      <w:pPr>
        <w:pStyle w:val="Snoska"/>
        <w:keepLines/>
        <w:tabs>
          <w:tab w:val="clear" w:pos="567"/>
        </w:tabs>
        <w:spacing w:before="60" w:after="0"/>
        <w:rPr/>
      </w:pPr>
      <w:r>
        <w:rPr>
          <w:rFonts w:cs="Arial" w:ascii="Arial" w:hAnsi="Arial"/>
          <w:sz w:val="16"/>
          <w:vertAlign w:val="superscript"/>
          <w:lang w:val="ru-RU"/>
        </w:rPr>
        <w:t>5</w:t>
      </w:r>
      <w:r>
        <w:rPr>
          <w:rFonts w:cs="Arial" w:ascii="Arial" w:hAnsi="Arial"/>
          <w:sz w:val="16"/>
          <w:lang w:val="ru-RU"/>
        </w:rPr>
        <w:t> Коковцов Владимир Николаевич (1853—1943), государственный деятель, граф, заместитель (товарищ) министра финансов (1896—1902), министр финансов (1904—1905 и 1906—1914).</w:t>
      </w:r>
    </w:p>
    <w:p>
      <w:pPr>
        <w:pStyle w:val="Snoska"/>
        <w:keepLines/>
        <w:tabs>
          <w:tab w:val="clear" w:pos="567"/>
        </w:tabs>
        <w:spacing w:before="60" w:after="0"/>
        <w:rPr/>
      </w:pPr>
      <w:r>
        <w:rPr>
          <w:rFonts w:cs="Arial" w:ascii="Arial" w:hAnsi="Arial"/>
          <w:sz w:val="16"/>
          <w:vertAlign w:val="superscript"/>
          <w:lang w:val="ru-RU"/>
        </w:rPr>
        <w:t>6</w:t>
      </w:r>
      <w:r>
        <w:rPr>
          <w:rFonts w:cs="Arial" w:ascii="Arial" w:hAnsi="Arial"/>
          <w:sz w:val="16"/>
          <w:lang w:val="ru-RU"/>
        </w:rPr>
        <w:t> Коншин Алексей Владимирович (1858—?) — управляющий Государственным банком (1910—1914).</w:t>
      </w:r>
    </w:p>
    <w:p>
      <w:pPr>
        <w:pStyle w:val="Snoska"/>
        <w:keepLines/>
        <w:tabs>
          <w:tab w:val="clear" w:pos="567"/>
        </w:tabs>
        <w:spacing w:before="60" w:after="0"/>
        <w:rPr/>
      </w:pPr>
      <w:r>
        <w:rPr>
          <w:rFonts w:cs="Arial" w:ascii="Arial" w:hAnsi="Arial"/>
          <w:sz w:val="16"/>
          <w:vertAlign w:val="superscript"/>
          <w:lang w:val="ru-RU"/>
        </w:rPr>
        <w:t>7</w:t>
      </w:r>
      <w:r>
        <w:rPr>
          <w:rFonts w:cs="Arial" w:ascii="Arial" w:hAnsi="Arial"/>
          <w:sz w:val="16"/>
          <w:lang w:val="ru-RU"/>
        </w:rPr>
        <w:t> Барк Петр Львович (1869-1937) — государственный и банковский деятель, управляющий Петербургской конторой Государственного банка (1905—1906), директор-распорядитель Волжско-Камского акционерного коммерческого банка, товарищ министра торговли и промышленности (1912—1914), министр финансов (1914 — февраль 1917).</w:t>
      </w:r>
    </w:p>
    <w:p>
      <w:pPr>
        <w:pStyle w:val="Snoska"/>
        <w:keepLines/>
        <w:tabs>
          <w:tab w:val="clear" w:pos="567"/>
        </w:tabs>
        <w:spacing w:before="60" w:after="0"/>
        <w:rPr/>
      </w:pPr>
      <w:r>
        <w:rPr>
          <w:rFonts w:cs="Arial" w:ascii="Arial" w:hAnsi="Arial"/>
          <w:sz w:val="16"/>
          <w:vertAlign w:val="superscript"/>
          <w:lang w:val="ru-RU"/>
        </w:rPr>
        <w:t>8</w:t>
      </w:r>
      <w:r>
        <w:rPr>
          <w:rFonts w:cs="Arial" w:ascii="Arial" w:hAnsi="Arial"/>
          <w:sz w:val="16"/>
          <w:lang w:val="ru-RU"/>
        </w:rPr>
        <w:t> Мухин Александр Флегонтович (1846—1917), банкир, с 1879 г. фактический руководитель Волжско-Камского банка, председатель правления. Признанный авторитет в банковской сфере, Мухин состоял также председателем Комитета акционерных коммерческих банков и членом Государственного Совета по выборам от торговли и промышленности.</w:t>
      </w:r>
    </w:p>
    <w:p>
      <w:pPr>
        <w:pStyle w:val="Snoska"/>
        <w:keepLines/>
        <w:tabs>
          <w:tab w:val="clear" w:pos="567"/>
        </w:tabs>
        <w:spacing w:before="60" w:after="0"/>
        <w:rPr/>
      </w:pPr>
      <w:r>
        <w:rPr>
          <w:rFonts w:cs="Arial" w:ascii="Arial" w:hAnsi="Arial"/>
          <w:sz w:val="16"/>
          <w:vertAlign w:val="superscript"/>
          <w:lang w:val="ru-RU"/>
        </w:rPr>
        <w:t>9</w:t>
      </w:r>
      <w:r>
        <w:rPr>
          <w:rFonts w:cs="Arial" w:ascii="Arial" w:hAnsi="Arial"/>
          <w:sz w:val="16"/>
          <w:lang w:val="ru-RU"/>
        </w:rPr>
        <w:t> Шипов Иван Павлович (1865—1919) — министр финансов (1905—1906), министр торговли и промышленности (1908—1909), управляющий Государственным банком (1914 — ноябрь 1917).</w:t>
      </w:r>
    </w:p>
    <w:p>
      <w:pPr>
        <w:pStyle w:val="Snoska"/>
        <w:keepLines/>
        <w:tabs>
          <w:tab w:val="clear" w:pos="567"/>
        </w:tabs>
        <w:spacing w:before="60" w:after="0"/>
        <w:rPr/>
      </w:pPr>
      <w:r>
        <w:rPr>
          <w:rFonts w:cs="Arial" w:ascii="Arial" w:hAnsi="Arial"/>
          <w:sz w:val="16"/>
          <w:vertAlign w:val="superscript"/>
          <w:lang w:val="ru-RU"/>
        </w:rPr>
        <w:t>10</w:t>
      </w:r>
      <w:r>
        <w:rPr>
          <w:rFonts w:cs="Arial" w:ascii="Arial" w:hAnsi="Arial"/>
          <w:sz w:val="16"/>
          <w:lang w:val="ru-RU"/>
        </w:rPr>
        <w:t> Светлицкий Александр Иванович (1860—?) — управляющий Московской конторой Государственного банка (1910—1914).</w:t>
      </w:r>
    </w:p>
    <w:p>
      <w:pPr>
        <w:pStyle w:val="Snoska"/>
        <w:keepNext w:val="true"/>
        <w:keepLines/>
        <w:tabs>
          <w:tab w:val="clear" w:pos="567"/>
        </w:tabs>
        <w:spacing w:before="60" w:after="0"/>
        <w:rPr/>
      </w:pPr>
      <w:r>
        <w:rPr>
          <w:rFonts w:cs="Arial" w:ascii="Arial" w:hAnsi="Arial"/>
          <w:sz w:val="16"/>
          <w:vertAlign w:val="superscript"/>
          <w:lang w:val="ru-RU"/>
        </w:rPr>
        <w:t>11</w:t>
      </w:r>
      <w:r>
        <w:rPr>
          <w:rFonts w:cs="Arial" w:ascii="Arial" w:hAnsi="Arial"/>
          <w:sz w:val="16"/>
          <w:lang w:val="ru-RU"/>
        </w:rPr>
        <w:t> Нилус Богдан Михайлович (1868—?) — гражданский инженер, архитектор Московской конторы Государственного банка (1907—1917). Участвовал в проектировании здания Нижегородской конторы Государственного банка (1911—1913) и Ссудной казны в Москве (1914—1916).</w:t>
      </w:r>
    </w:p>
    <w:p>
      <w:pPr>
        <w:pStyle w:val="Snoska"/>
        <w:keepLines/>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нешних и общественных связей</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120"/>
        <w:rPr/>
      </w:pPr>
      <w:r>
        <w:rPr/>
        <w:t>Список нормативных актов, распорядительных документов и писем Банка России, опубликованных в “Вестнике Банка России” в III квартале 2006 года</w:t>
      </w:r>
    </w:p>
    <w:tbl>
      <w:tblPr>
        <w:tblW w:w="10421" w:type="dxa"/>
        <w:jc w:val="center"/>
        <w:tblInd w:w="0" w:type="dxa"/>
        <w:tblLayout w:type="fixed"/>
        <w:tblCellMar>
          <w:top w:w="0" w:type="dxa"/>
          <w:left w:w="107" w:type="dxa"/>
          <w:bottom w:w="0" w:type="dxa"/>
          <w:right w:w="107" w:type="dxa"/>
        </w:tblCellMar>
      </w:tblPr>
      <w:tblGrid>
        <w:gridCol w:w="1102"/>
        <w:gridCol w:w="1043"/>
        <w:gridCol w:w="6209"/>
        <w:gridCol w:w="1021"/>
        <w:gridCol w:w="1046"/>
      </w:tblGrid>
      <w:tr>
        <w:trPr>
          <w:tblHeader w:val="true"/>
          <w:cantSplit w:val="true"/>
        </w:trPr>
        <w:tc>
          <w:tcPr>
            <w:tcW w:w="2145"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окумент</w:t>
            </w:r>
          </w:p>
        </w:tc>
        <w:tc>
          <w:tcPr>
            <w:tcW w:w="6209" w:type="dxa"/>
            <w:tcBorders>
              <w:top w:val="single" w:sz="6" w:space="0" w:color="000000"/>
              <w:left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67"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c>
          <w:tcPr>
            <w:tcW w:w="6209" w:type="dxa"/>
            <w:tcBorders>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91-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5.06.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284" w:hanging="0"/>
              <w:rPr>
                <w:rFonts w:ascii="Arial" w:hAnsi="Arial" w:cs="Arial"/>
                <w:color w:val="000000"/>
                <w:sz w:val="16"/>
              </w:rPr>
            </w:pPr>
            <w:r>
              <w:rPr>
                <w:rFonts w:cs="Arial" w:ascii="Arial" w:hAnsi="Arial"/>
                <w:color w:val="000000"/>
                <w:sz w:val="16"/>
              </w:rPr>
              <w:t>О внесении изменений в Положение Банка России от 14 мая 2003 года № 227-П “О порядке ведения учета и представления информации об аффилированных лицах кредитных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9 (90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07.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92-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6.06.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113" w:hanging="0"/>
              <w:rPr>
                <w:rFonts w:ascii="Arial" w:hAnsi="Arial" w:cs="Arial"/>
                <w:color w:val="000000"/>
                <w:sz w:val="16"/>
              </w:rPr>
            </w:pPr>
            <w:r>
              <w:rPr>
                <w:rFonts w:cs="Arial" w:ascii="Arial" w:hAnsi="Arial"/>
                <w:color w:val="000000"/>
                <w:sz w:val="16"/>
              </w:rPr>
              <w:t>О внесении изменений в Указание Банка России от 19 июня 2003 года №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9 (90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07.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93-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6.06.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113" w:hanging="0"/>
              <w:rPr>
                <w:rFonts w:ascii="Arial" w:hAnsi="Arial" w:cs="Arial"/>
                <w:color w:val="000000"/>
                <w:sz w:val="16"/>
              </w:rPr>
            </w:pPr>
            <w:r>
              <w:rPr>
                <w:rFonts w:cs="Arial" w:ascii="Arial" w:hAnsi="Arial"/>
                <w:color w:val="000000"/>
                <w:sz w:val="16"/>
              </w:rPr>
              <w:t>О внесении изменений в Положение Банка России от 4 июня 2003 года № 230-П “О реорганизации кредитных организаций в форме слияния и присоединения”</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9 (90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07.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92-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4.07.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становлении рублевых эквивалентов показателей, предусмотренных Указанием Банка России от 01.12.2003 № 134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9 (90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07.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97-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6.07.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9 (90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07.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98-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6.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6 февраля 2006 года № 1656-У “О действиях при выявлении фактов (признаков) формирования источников собственных средств (капитала) (их части) с использованием ненадлежащих активов”</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1 (911)</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07.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99-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6.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я в Положение Банка России от 10 февраля 2003 года № 215-П “О методике определения собственных средств (капитала) кредитных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1 (911)</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07.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4"/>
              </w:rPr>
            </w:pPr>
            <w:r>
              <w:rPr>
                <w:rFonts w:cs="Arial" w:ascii="Arial" w:hAnsi="Arial"/>
                <w:color w:val="000000"/>
                <w:sz w:val="14"/>
              </w:rPr>
              <w:t>01-13-5/2534</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07.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еречне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1 (911)</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07.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98-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8.07.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соблюдении требований к оформлению документов, представляемых в ФНС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1 (911)</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07.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00-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4.07.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казе Министерства финансов Российской Федерации от 2 мая 2006 года № 74н</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2 (912)</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2.08.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Рекомендации XV Международного банковского конгресса (МБК-2006) “Базельские рекомендации: подходы и реализация”</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2 (912)</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2.08.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08-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4.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3 (913)</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9.08.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05-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1.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документах Вольфсбергской группы</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3 (913)</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9.08.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0-П</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4.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выдачи Банком России кредитным организациям разрешений, предоставляющих возможность иметь на территории иностранного государства дочерние организац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7 (917)</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08.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00-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4.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актов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7 (917)</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08.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10-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8.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6 мая 2003 года №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8 (918)</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8.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16-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8 (918)</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8.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1-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Меморандуме Комитета АРБ по вопросам противодействия легализации преступных доходов и финансированию терроризма</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8 (918)</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8.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2-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менении Инструкции Банка России от 28 апреля 2004 года № 113-И и Положения Банка России от 19 августа 2004 года № 262-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8 (918)</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8.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09-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8.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9 (91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09.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419</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иказ Банка России “О поправочных коэффициентах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9 (91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6.09.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3-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заключении договоров на предоставление кредитов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0 (920)</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7.09.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4-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новой форме Генерального депозитного соглашения о заключении депозитных сделок в валюте Российской Федерации с использованием Системы электронных торгов ЗАО ММВБ</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0 (920)</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7.09.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5-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исполнении Федерального закона “О противодействии легализации (отмыванию) доходов, полученных преступным путем, и финансированию терроризма” в части идентификации клиентов, обслуживаемых с использованием технологий дистанционного банковского обслуживания (включая интернет-банкинг)</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0 (920)</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7.09.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11-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8.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7 октября 2002 года № 198-П “О порядке расчета и взимания платы за расчетные услуги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1 (921)</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09.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13-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8.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1 (921)</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09.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9-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7.09.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Методических рекомендациях по анализу финансовой отчетности, составленной кредитными организациями в соответствии с МСФО</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2 (922)</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09.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17-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4.08.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ункт 1 Указания Банка России от 22 декабря 2004 года № 1533-У “Об определении стоимости имущества (активов) и обязательств кредитной организац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3 (923)</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09.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1-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09.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асчетных документах, находящихся в картотеке расчетных документов, не оплаченных в срок из-за отсутствия или недостаточности денежных средств на счете плательщика, подлежащем закрытию</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3 (923)</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09.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2-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2.09.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азмещении информации на WEB-сайтах уполномоченных банков (филиалов уполномоченных банков) в сети Интернет о приостановлении деятельности и закрытии обменных пунктов уполномоченных банков (филиалов уполномоченных банков)</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3 (923)</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lang w:val="ru-RU"/>
              </w:rPr>
            </w:pPr>
            <w:r>
              <w:rPr>
                <w:rFonts w:cs="Arial" w:ascii="Arial" w:hAnsi="Arial"/>
                <w:color w:val="000000"/>
                <w:sz w:val="16"/>
              </w:rPr>
              <w:t>27.09.2006</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Справочные и статистические материалы, опубликованные в “Вестнике Банка России” в III квартале 2006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писки нормативных актов, распорядительных документов и писем Банка России, а также аналитических и справочно-статистических материалов, опубликованных в “Вестнике Банка России” во II квартале 2006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7 (907)</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05.07.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Cводные статистические материалы по 30 крупнейшим банкам Российской Федерации по состоянию</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июня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9 (909)</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2.07.2006</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июля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6 (916)</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6.08.2006</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августа 2006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0 (920)</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07.09.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писок кредитных организаций, зарегистрированных на территории Российской Федерации, по состоянию на 1.07.2006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8 (908)</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07.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июля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0 (910)</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9.07.2006</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августа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6 (916)</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6.08.2006</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сентября 2006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2 (922)</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09.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 во II квартале 2006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1 (911)</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6.07.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анные о движении наличной иностранной валюты через уполномоченные банки на территории Российской Федерации</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за май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0 (910)</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9.07.2006</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за июнь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7 (917)</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3.08.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одные данные об объеме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за май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0 (910)</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9.07.2006</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за июнь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7 (917)</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3.08.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авки кредитных организаций России по кредитам предприятиям и организациям и депозитам</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9 (909)</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2.07.2006</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физических лиц в российских рублях</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3 (913)</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09.08.2006</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0 (920)</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07.09.2006</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3 (923)</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7.09.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редние процентные ставки кредитных организаций России по краткосрочным кредитам в долларах США</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0 (910)</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9.07.2006</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8 (918)</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0.08.2006</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3 (923)</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7.09.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руктура наличной денежной массы в обращении по эмиссионному балансу по состоянию на 1 июля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1 (91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6.07.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кредитных организациях с участием нерезидентов на 1 июля 2006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8 (918)</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0.08.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0 июля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0 (910)</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9.07.2006</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8 июля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1 (911)</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6.07.2006</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21 августа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8 (918)</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0.08.2006</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7 сентября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1 (921)</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9.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0 июля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0 (910)</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9.07.2006</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21 июля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8 (918)</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0.08.2006</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7 сентября 2006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1 (921)</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9.2006</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Аналитические материалы, опубликованные в “Вестнике Банка России” в III квартале 2006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Мировая экономика в январе—марте 2006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7 (907)</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05.07.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внутреннего финансового рынка</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в июне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3 (913)</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09.08.2006</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в июле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1 (921)</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9.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вижение наличной иностранной валюты через уполномоченные банки (обзор)</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в мае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9 (909)</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2.07.2006</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в июне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3 (913)</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09.08.2006</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в июле 2006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1 (921)</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9.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 тенденциях в динамике основных производственных показателей обменного курса рубля в первом полугодии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2 (91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02.08.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Платежный баланс и состояние внешнего долга Российской Федерации в I квартале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4—45 (914—91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08.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Зарубежные финансовые рынки в январе—июне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8 (91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0.08.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циально-экономическое положение России в I полугодии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9 (919)</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06.09.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 привлеченных и размещенных средствах страховых организаций и государственных пенсионных фондов</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0 (92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07.09.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Конъюнктура мировых товарных рынков и внешняя торговля России в первом полугодии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2 (92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09.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денежной сферы и реализация денежно-кредитной политики в I полугодии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3 (92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7.09.2006</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Материалы государственной корпорации “Агентство по страхованию вкладов”, опубликованная в “Вестнике Банка России” в III квартале 2006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зменения в Рекомендации о порядке информирования банками вкладчиков по вопросам страхования вкладов</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7 (917)</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3.08.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включении кредитных организаций в реестр банков — участников системы</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2 (912)</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02.08.2006</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бязательного страхования вкладов</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7 (917)</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3.08.2006</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49 (919)</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06.09.2006</w:t>
            </w:r>
          </w:p>
        </w:tc>
      </w:tr>
    </w:tbl>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8:44:00Z</dcterms:created>
  <dc:creator>Konstantin</dc:creator>
  <dc:description/>
  <cp:keywords/>
  <dc:language>en-US</dc:language>
  <cp:lastModifiedBy>PiterGavrinev</cp:lastModifiedBy>
  <cp:lastPrinted>2006-03-27T16:08:00Z</cp:lastPrinted>
  <dcterms:modified xsi:type="dcterms:W3CDTF">2006-10-04T08:44:00Z</dcterms:modified>
  <cp:revision>2</cp:revision>
  <dc:subject/>
  <dc:title>ВЕСТНИК БАНКА РОССИИ</dc:title>
</cp:coreProperties>
</file>