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7 августа 2001 года </w:t>
      </w:r>
      <w:r>
        <w:rPr>
          <w:rFonts w:eastAsia="Arial Cyr" w:cs="Arial Cyr" w:ascii="Arial Cyr" w:hAnsi="Arial Cyr"/>
          <w:color w:val="0000FF"/>
          <w:sz w:val="48"/>
          <w:szCs w:val="48"/>
          <w:lang w:val="ru-RU"/>
        </w:rPr>
        <w:t>№ 49 (54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июля 2001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0 июля по 3 августа 2001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 внесении изменения в Положение Банка России “О прекращении на территории Российской Федерации расчетов в иностранной валюте за реализуемые физическим лицам товары (работы, услуги)” от 15 августа 1997 года № 503”</w:t>
      </w:r>
    </w:p>
    <w:p>
      <w:pPr>
        <w:pStyle w:val="Schertoi"/>
        <w:rPr>
          <w:rFonts w:ascii="Arial Cyr" w:hAnsi="Arial Cyr" w:eastAsia="Arial Cyr" w:cs="Arial Cyr"/>
        </w:rPr>
      </w:pPr>
      <w:r>
        <w:rPr>
          <w:rFonts w:eastAsia="Arial Cyr" w:cs="Arial Cyr" w:ascii="Arial Cyr" w:hAnsi="Arial Cyr"/>
        </w:rPr>
        <w:t>Указание “О внесении дополнений в Указание Банка России от 9 ноября 1999 года № 674-У “О схеме соответствия кодов бюджетной классификации Российской Федерации символам отчетности банка”</w:t>
      </w:r>
    </w:p>
    <w:p>
      <w:pPr>
        <w:pStyle w:val="Schertoi"/>
        <w:rPr>
          <w:rFonts w:ascii="Arial Cyr" w:hAnsi="Arial Cyr" w:eastAsia="Arial Cyr" w:cs="Arial Cyr"/>
        </w:rPr>
      </w:pPr>
      <w:r>
        <w:rPr>
          <w:rFonts w:eastAsia="Arial Cyr" w:cs="Arial Cyr" w:ascii="Arial Cyr" w:hAnsi="Arial Cyr"/>
        </w:rPr>
        <w:t>Указание “Об упорядочении некоторых актов Центрального банка Российской Федерации”</w:t>
      </w:r>
    </w:p>
    <w:p>
      <w:pPr>
        <w:pStyle w:val="Schertoi"/>
        <w:rPr>
          <w:rFonts w:ascii="Arial Cyr" w:hAnsi="Arial Cyr" w:eastAsia="Arial Cyr" w:cs="Arial Cyr"/>
        </w:rPr>
      </w:pPr>
      <w:r>
        <w:rPr>
          <w:rFonts w:eastAsia="Arial Cyr" w:cs="Arial Cyr" w:ascii="Arial Cyr" w:hAnsi="Arial Cyr"/>
        </w:rPr>
        <w:t>Указание “О перечне иностранных государств (территорий) и их валют, не являющихся свободно конвертируемыми, в которых резиденты могут в уведомительном порядке открывать счета за пределами Российской Федерации для обеспечения расчетов по договорам международного строительного подряд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7 июля 2001 года составил 36,2 млрд. долларов США против 36,0 млрд. долларов США на 20 июля 2001 года.</w:t>
      </w:r>
    </w:p>
    <w:p>
      <w:pPr>
        <w:pStyle w:val="MainTextRightData"/>
        <w:rPr>
          <w:rFonts w:ascii="Arial Cyr" w:hAnsi="Arial Cyr" w:eastAsia="Arial Cyr" w:cs="Arial Cyr"/>
        </w:rPr>
      </w:pPr>
      <w:r>
        <w:rPr>
          <w:rFonts w:eastAsia="Arial Cyr" w:cs="Arial Cyr" w:ascii="Arial Cyr" w:hAnsi="Arial Cyr"/>
        </w:rPr>
        <w:t>2.08.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0 июля 2001 года составил 607,5 млрд. рублей против 614,1 млрд. рублей на 23 июл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3.08.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0 июл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7.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 августа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8.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0 июля по 3 августа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91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74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39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 80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9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43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85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51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5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847,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CООБЩЕНИЕ</w:t>
        <w:br/>
        <w:t>о персональном составе временной админ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вязи с производственной необходимостью во изменение п. 2 Приказа Банка России от 26 июля 2001 года № ОД-255 “О назначении временной администрации по управлению Межбанковским инвестиционным объединением — коммерческим банком регионов “Инвесткредит” (открытое акционерное общество), КБ “Инвесткредит” (регистрационный номер 2630), г. Москва” Банк России принял решение (Приказ от 2 августа 2001 года № ОД-274):</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вободить со 2 августа 2001 года от обязанностей руководителя временной администрации по управлению Межбанковским инвестиционным объединением — коммерческим банком регионов “Инвесткредит” (открытое акционерное общество) Ануфрикову Марину Юрьевну;</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значить со 2 августа 2001 года руководителем временной администрации по управлению Межбанковским инвестиционным объединением — коммерческим банком регионов “Инвесткредит” (открытое акционерное общество) ведущего эксперта Управления аудита и внутреннего контроля кредитных организаций Московского главного территориального управления Банка России Грунину Татьяну Борисовну.</w:t>
      </w:r>
    </w:p>
    <w:p>
      <w:pPr>
        <w:pStyle w:val="MainTextRightData"/>
        <w:rPr>
          <w:rFonts w:ascii="Arial Cyr" w:hAnsi="Arial Cyr" w:eastAsia="Arial Cyr" w:cs="Arial Cyr"/>
        </w:rPr>
      </w:pPr>
      <w:r>
        <w:rPr>
          <w:rFonts w:eastAsia="Arial Cyr" w:cs="Arial Cyr" w:ascii="Arial Cyr" w:hAnsi="Arial Cyr"/>
        </w:rPr>
        <w:t>2.08.2001 г.</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BulletsTwoTen"/>
        <w:rPr>
          <w:rFonts w:ascii="Arial Cyr" w:hAnsi="Arial Cyr" w:eastAsia="Arial Cyr" w:cs="Arial Cyr"/>
        </w:rPr>
      </w:pPr>
      <w:r>
        <w:rPr>
          <w:rFonts w:eastAsia="Arial Cyr" w:cs="Arial Cyr" w:ascii="Arial Cyr" w:hAnsi="Arial Cyr"/>
        </w:rPr>
        <w:tab/>
        <w:t>1.</w:t>
        <w:tab/>
        <w:t>Коммерческого банка “Вектор”, Кемеровская область, г. Киселевск, регистрационный № 1820 от 21 февраля 1992 года (Приказ от 1 августа 2001 года № ОД-256);</w:t>
      </w:r>
    </w:p>
    <w:p>
      <w:pPr>
        <w:pStyle w:val="BulletsTwoTen"/>
        <w:rPr>
          <w:rFonts w:ascii="Arial Cyr" w:hAnsi="Arial Cyr" w:eastAsia="Arial Cyr" w:cs="Arial Cyr"/>
        </w:rPr>
      </w:pPr>
      <w:r>
        <w:rPr>
          <w:rFonts w:eastAsia="Arial Cyr" w:cs="Arial Cyr" w:ascii="Arial Cyr" w:hAnsi="Arial Cyr"/>
        </w:rPr>
        <w:tab/>
        <w:t>2.</w:t>
        <w:tab/>
        <w:t>Коммерческого банка “Вик-банк” (товарищество с ограниченной ответственностью), г. Киров, регистрационный № 3034 от 4 августа 1994 года (Приказ от 1 августа 2001 года № ОД-257);</w:t>
      </w:r>
    </w:p>
    <w:p>
      <w:pPr>
        <w:pStyle w:val="BulletsTwoTen"/>
        <w:rPr>
          <w:rFonts w:ascii="Arial Cyr" w:hAnsi="Arial Cyr" w:eastAsia="Arial Cyr" w:cs="Arial Cyr"/>
        </w:rPr>
      </w:pPr>
      <w:r>
        <w:rPr>
          <w:rFonts w:eastAsia="Arial Cyr" w:cs="Arial Cyr" w:ascii="Arial Cyr" w:hAnsi="Arial Cyr"/>
        </w:rPr>
        <w:tab/>
        <w:t>3.</w:t>
        <w:tab/>
        <w:t>АКЦИОНЕРНОГО БАНКА “ДВОРЯНСКИЙ БАНК”, г. Москва, регистрационный № 1932 от 24 июня 1992 года (Приказ от 1 августа 2001 года № ОД-258);</w:t>
      </w:r>
    </w:p>
    <w:p>
      <w:pPr>
        <w:pStyle w:val="BulletsTwoTen"/>
        <w:rPr>
          <w:rFonts w:ascii="Arial Cyr" w:hAnsi="Arial Cyr" w:eastAsia="Arial Cyr" w:cs="Arial Cyr"/>
        </w:rPr>
      </w:pPr>
      <w:r>
        <w:rPr>
          <w:rFonts w:eastAsia="Arial Cyr" w:cs="Arial Cyr" w:ascii="Arial Cyr" w:hAnsi="Arial Cyr"/>
        </w:rPr>
        <w:tab/>
        <w:t>4.</w:t>
        <w:tab/>
        <w:t>КОММЕРЧЕСКОГО НАРОДНОГО ДЕМИДОВСКОГО БАНКА — ТОВАРИЩЕСТВА С ОГРАНИЧЕННОЙ ОТВЕТСТВЕННОСТЬЮ (“Демидовский банк”), Свердловская область, г. Екатеринбург, регистрационный № 2533 от 19 октября 1993 года (Приказ от 1 августа 2001 года № ОД-259);</w:t>
      </w:r>
    </w:p>
    <w:p>
      <w:pPr>
        <w:pStyle w:val="BulletsTwoTen"/>
        <w:rPr>
          <w:rFonts w:ascii="Arial Cyr" w:hAnsi="Arial Cyr" w:eastAsia="Arial Cyr" w:cs="Arial Cyr"/>
        </w:rPr>
      </w:pPr>
      <w:r>
        <w:rPr>
          <w:rFonts w:eastAsia="Arial Cyr" w:cs="Arial Cyr" w:ascii="Arial Cyr" w:hAnsi="Arial Cyr"/>
        </w:rPr>
        <w:tab/>
        <w:t>5.</w:t>
        <w:tab/>
        <w:t>АКЦИОНЕРНОГО КОММЕРЧЕСКОГО БАНКА “КРОНБАНК”, АКБ (“Кронбанк”), г. Москва, регистрационный № 2276 от 17 марта 1993 года (Приказ от 1 августа 2001 года № ОД-260);</w:t>
      </w:r>
    </w:p>
    <w:p>
      <w:pPr>
        <w:pStyle w:val="BulletsTwoTen"/>
        <w:rPr>
          <w:rFonts w:ascii="Arial Cyr" w:hAnsi="Arial Cyr" w:eastAsia="Arial Cyr" w:cs="Arial Cyr"/>
        </w:rPr>
      </w:pPr>
      <w:r>
        <w:rPr>
          <w:rFonts w:eastAsia="Arial Cyr" w:cs="Arial Cyr" w:ascii="Arial Cyr" w:hAnsi="Arial Cyr"/>
        </w:rPr>
        <w:tab/>
        <w:t>6.</w:t>
        <w:tab/>
        <w:t>Акционерного коммерческого банка промышленности боеприпасов и спецхимии “Минмашбанк” (акционерное общество закрытого типа), г. Москва, регистрационный № 2690 от 14 февраля 1994 года (Приказ от 1 августа 2001 года № ОД-261);</w:t>
      </w:r>
    </w:p>
    <w:p>
      <w:pPr>
        <w:pStyle w:val="BulletsTwoTen"/>
        <w:rPr>
          <w:rFonts w:ascii="Arial Cyr" w:hAnsi="Arial Cyr" w:eastAsia="Arial Cyr" w:cs="Arial Cyr"/>
        </w:rPr>
      </w:pPr>
      <w:r>
        <w:rPr>
          <w:rFonts w:eastAsia="Arial Cyr" w:cs="Arial Cyr" w:ascii="Arial Cyr" w:hAnsi="Arial Cyr"/>
        </w:rPr>
        <w:tab/>
        <w:t>7.</w:t>
        <w:tab/>
        <w:t>Российско-Казахского коммерческого банка “Росказбанк”, г. Москва, регистрационный № 1570 от 17 сентября 1991 года (Приказ от 1 августа 2001 года № ОД-262);</w:t>
      </w:r>
    </w:p>
    <w:p>
      <w:pPr>
        <w:pStyle w:val="BulletsTwoTen"/>
        <w:rPr>
          <w:rFonts w:ascii="Arial Cyr" w:hAnsi="Arial Cyr" w:eastAsia="Arial Cyr" w:cs="Arial Cyr"/>
        </w:rPr>
      </w:pPr>
      <w:r>
        <w:rPr>
          <w:rFonts w:eastAsia="Arial Cyr" w:cs="Arial Cyr" w:ascii="Arial Cyr" w:hAnsi="Arial Cyr"/>
        </w:rPr>
        <w:tab/>
        <w:t>8.</w:t>
        <w:tab/>
        <w:t>БАНКА “РОССИЯ-МАЛС”, г. Москва, регистрационный № 1603 от 25 октября 1991 года (Приказ от 1 августа 2001 года № ОД-263);</w:t>
      </w:r>
    </w:p>
    <w:p>
      <w:pPr>
        <w:pStyle w:val="BulletsTwoTen"/>
        <w:rPr>
          <w:rFonts w:ascii="Arial Cyr" w:hAnsi="Arial Cyr" w:eastAsia="Arial Cyr" w:cs="Arial Cyr"/>
        </w:rPr>
      </w:pPr>
      <w:r>
        <w:rPr>
          <w:rFonts w:eastAsia="Arial Cyr" w:cs="Arial Cyr" w:ascii="Arial Cyr" w:hAnsi="Arial Cyr"/>
        </w:rPr>
        <w:tab/>
        <w:t>9.</w:t>
        <w:tab/>
        <w:t>Коммерческого банка “Региональный отраслевой специализированный транспортный банк” (Р.О.С. трансбанк) (Товарищество с ограниченной ответственностью), г. Волгоград, регистрационный № 2757 от 18 марта 1994 года (Приказ от 1 августа 2001 года № ОД-264);</w:t>
      </w:r>
    </w:p>
    <w:p>
      <w:pPr>
        <w:pStyle w:val="BulletsTwoTen"/>
        <w:rPr>
          <w:rFonts w:ascii="Arial Cyr" w:hAnsi="Arial Cyr" w:eastAsia="Arial Cyr" w:cs="Arial Cyr"/>
        </w:rPr>
      </w:pPr>
      <w:r>
        <w:rPr>
          <w:rFonts w:eastAsia="Arial Cyr" w:cs="Arial Cyr" w:ascii="Arial Cyr" w:hAnsi="Arial Cyr"/>
        </w:rPr>
        <w:tab/>
        <w:t>10.</w:t>
        <w:tab/>
        <w:t>Международного коммерческого банка “Русско-Американский банк”, г. Санкт-Петербург, регистрационный № 2185 от 16 декабря 1992 года (Приказ от 1 августа 2001 года № ОД-265);</w:t>
      </w:r>
    </w:p>
    <w:p>
      <w:pPr>
        <w:pStyle w:val="BulletsTwoTen"/>
        <w:rPr>
          <w:rFonts w:ascii="Arial Cyr" w:hAnsi="Arial Cyr" w:eastAsia="Arial Cyr" w:cs="Arial Cyr"/>
        </w:rPr>
      </w:pPr>
      <w:r>
        <w:rPr>
          <w:rFonts w:eastAsia="Arial Cyr" w:cs="Arial Cyr" w:ascii="Arial Cyr" w:hAnsi="Arial Cyr"/>
        </w:rPr>
        <w:tab/>
        <w:t>11.</w:t>
        <w:tab/>
        <w:t>КОММЕРЧЕСКОГО БАНКА “Русское Кредитное Товарищество” (товарищество с ограниченной ответственностью), КБ “РКТ”, г. Москва, регистрационный № 1181 от 13 декабря 1990 года (Приказ от 1 августа 2001 года № ОД-266);</w:t>
      </w:r>
    </w:p>
    <w:p>
      <w:pPr>
        <w:pStyle w:val="BulletsTwoTen"/>
        <w:rPr>
          <w:rFonts w:ascii="Arial Cyr" w:hAnsi="Arial Cyr" w:eastAsia="Arial Cyr" w:cs="Arial Cyr"/>
        </w:rPr>
      </w:pPr>
      <w:r>
        <w:rPr>
          <w:rFonts w:eastAsia="Arial Cyr" w:cs="Arial Cyr" w:ascii="Arial Cyr" w:hAnsi="Arial Cyr"/>
        </w:rPr>
        <w:tab/>
        <w:t>12.</w:t>
        <w:tab/>
        <w:t>Поволжского коммерческого банка развития промышленности строительных материалов “Стема-банк” (товарищество с ограниченной ответственностью), г. Саратов, зарегистрирован в Банке России 27 декабря 1990 года, регистрационный № 400 (Приказ от 1 августа 2001 года № ОД-267);</w:t>
      </w:r>
    </w:p>
    <w:p>
      <w:pPr>
        <w:pStyle w:val="BulletsTwoTen"/>
        <w:rPr>
          <w:rFonts w:ascii="Arial Cyr" w:hAnsi="Arial Cyr" w:eastAsia="Arial Cyr" w:cs="Arial Cyr"/>
        </w:rPr>
      </w:pPr>
      <w:r>
        <w:rPr>
          <w:rFonts w:eastAsia="Arial Cyr" w:cs="Arial Cyr" w:ascii="Arial Cyr" w:hAnsi="Arial Cyr"/>
        </w:rPr>
        <w:tab/>
        <w:t>13.</w:t>
        <w:tab/>
        <w:t>АКЦИОНЕРНОГО КОММЕРЧЕСКОГО БАНКА “ТРАНСЭКСПОБАНК”, г. Москва, зарегистрирован в Банке России 21 октября 1991 года, регистрационный № 225 (Приказ от 1 августа 2001 года № ОД-268);</w:t>
      </w:r>
    </w:p>
    <w:p>
      <w:pPr>
        <w:pStyle w:val="BulletsTwoTen"/>
        <w:rPr>
          <w:rFonts w:ascii="Arial Cyr" w:hAnsi="Arial Cyr" w:eastAsia="Arial Cyr" w:cs="Arial Cyr"/>
        </w:rPr>
      </w:pPr>
      <w:r>
        <w:rPr>
          <w:rFonts w:eastAsia="Arial Cyr" w:cs="Arial Cyr" w:ascii="Arial Cyr" w:hAnsi="Arial Cyr"/>
        </w:rPr>
        <w:tab/>
        <w:t>14.</w:t>
        <w:tab/>
        <w:t>Коммерческого банка “Усть-Илимский”, Иркутская область, г. Усть-Илимск, регистрационный № 838 от 20 ноября 1990 года (Приказ от 1 августа 2001 года № ОД-269);</w:t>
      </w:r>
    </w:p>
    <w:p>
      <w:pPr>
        <w:pStyle w:val="BulletsTwoTen"/>
        <w:rPr>
          <w:rFonts w:ascii="Arial Cyr" w:hAnsi="Arial Cyr" w:eastAsia="Arial Cyr" w:cs="Arial Cyr"/>
        </w:rPr>
      </w:pPr>
      <w:r>
        <w:rPr>
          <w:rFonts w:eastAsia="Arial Cyr" w:cs="Arial Cyr" w:ascii="Arial Cyr" w:hAnsi="Arial Cyr"/>
        </w:rPr>
        <w:tab/>
        <w:t>15.</w:t>
        <w:tab/>
        <w:t>ТВЕРСКОГО АКЦИОНЕРНОГО КОММЕРЧЕСКОГО ИНВЕСТИЦИОННОГО БАНКА “ФИНКОР-КРЕДИТ” (акционерное общество открытого типа), г. Тверь, регистрационный № 2821 от 10 мая 1994 года (Приказ от 1 августа 2001 года № ОД-270);</w:t>
      </w:r>
    </w:p>
    <w:p>
      <w:pPr>
        <w:pStyle w:val="BulletsTwoTen"/>
        <w:rPr>
          <w:rFonts w:ascii="Arial Cyr" w:hAnsi="Arial Cyr" w:eastAsia="Arial Cyr" w:cs="Arial Cyr"/>
        </w:rPr>
      </w:pPr>
      <w:r>
        <w:rPr>
          <w:rFonts w:eastAsia="Arial Cyr" w:cs="Arial Cyr" w:ascii="Arial Cyr" w:hAnsi="Arial Cyr"/>
        </w:rPr>
        <w:tab/>
        <w:t>16.</w:t>
        <w:tab/>
        <w:t>Коммерческого банка “Фонд”, г. Томск, регистрационный № 1353 от 24 января 1991 года (Приказ от 1 августа 2001 года № ОД-271).</w:t>
      </w:r>
    </w:p>
    <w:p>
      <w:pPr>
        <w:pStyle w:val="MainTextRightData"/>
        <w:rPr>
          <w:rFonts w:ascii="Arial Cyr" w:hAnsi="Arial Cyr" w:eastAsia="Arial Cyr" w:cs="Arial Cyr"/>
        </w:rPr>
      </w:pPr>
      <w:r>
        <w:rPr>
          <w:rFonts w:eastAsia="Arial Cyr" w:cs="Arial Cyr" w:ascii="Arial Cyr" w:hAnsi="Arial Cyr"/>
        </w:rPr>
        <w:t>2.08.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о решении Национального банка Украины отозвать в соответствии со статьей 67 Закона Украины “О банках и банковской деятельности” с 16 июля 2001 года лицензию на осуществление банковских операций у акционерного аграрно-индустриального банка “Украина” и о начале процедуры ликвидации этого банка.</w:t>
      </w:r>
    </w:p>
    <w:p>
      <w:pPr>
        <w:pStyle w:val="MainText"/>
        <w:rPr>
          <w:rFonts w:ascii="Arial Cyr" w:hAnsi="Arial Cyr" w:eastAsia="Arial Cyr" w:cs="Arial Cyr"/>
        </w:rPr>
      </w:pPr>
      <w:r>
        <w:rPr>
          <w:rFonts w:eastAsia="Arial Cyr" w:cs="Arial Cyr" w:ascii="Arial Cyr" w:hAnsi="Arial Cyr"/>
        </w:rPr>
        <w:t>Ликвидатором Банка “Украина” назначена государственная организация — Агентство по вопросам банкротства.</w:t>
      </w:r>
    </w:p>
    <w:p>
      <w:pPr>
        <w:pStyle w:val="MainText"/>
        <w:rPr>
          <w:rFonts w:ascii="Arial Cyr" w:hAnsi="Arial Cyr" w:eastAsia="Arial Cyr" w:cs="Arial Cyr"/>
        </w:rPr>
      </w:pPr>
      <w:r>
        <w:rPr>
          <w:rFonts w:eastAsia="Arial Cyr" w:cs="Arial Cyr" w:ascii="Arial Cyr" w:hAnsi="Arial Cyr"/>
        </w:rPr>
        <w:t>В соответствии со статьей 92 вышеупомянутого закона в исключительную компетенцию ликвидатора входят вопросы, связанные с управлением банком и распоряжением его собственностью. Ликвидатор имеет право осуществлять руководство банком и исполнять обязанности управляющего банком, в том числе заключать (расторгать) соглашения.</w:t>
      </w:r>
    </w:p>
    <w:p>
      <w:pPr>
        <w:pStyle w:val="MainTextRightData"/>
        <w:rPr>
          <w:rFonts w:ascii="Arial Cyr" w:hAnsi="Arial Cyr" w:eastAsia="Arial Cyr" w:cs="Arial Cyr"/>
        </w:rPr>
      </w:pPr>
      <w:r>
        <w:rPr>
          <w:rFonts w:eastAsia="Arial Cyr" w:cs="Arial Cyr" w:ascii="Arial Cyr" w:hAnsi="Arial Cyr"/>
        </w:rPr>
        <w:t>2.08.2001 г.</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7.2001 г.</w:t>
      </w:r>
    </w:p>
    <w:tbl>
      <w:tblPr>
        <w:tblW w:w="10423" w:type="dxa"/>
        <w:jc w:val="center"/>
        <w:tblInd w:w="0" w:type="dxa"/>
        <w:tblLayout w:type="fixed"/>
        <w:tblCellMar>
          <w:top w:w="0" w:type="dxa"/>
          <w:left w:w="108" w:type="dxa"/>
          <w:bottom w:w="0" w:type="dxa"/>
          <w:right w:w="108" w:type="dxa"/>
        </w:tblCellMar>
      </w:tblPr>
      <w:tblGrid>
        <w:gridCol w:w="533"/>
        <w:gridCol w:w="5813"/>
        <w:gridCol w:w="1359"/>
        <w:gridCol w:w="1359"/>
        <w:gridCol w:w="1359"/>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п/п</w:t>
            </w:r>
          </w:p>
        </w:tc>
        <w:tc>
          <w:tcPr>
            <w:tcW w:w="5813"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Ф.И.О.</w:t>
            </w:r>
          </w:p>
        </w:tc>
        <w:tc>
          <w:tcPr>
            <w:tcW w:w="1359"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аттестата</w:t>
            </w:r>
          </w:p>
        </w:tc>
        <w:tc>
          <w:tcPr>
            <w:tcW w:w="1359"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Дата выдачи</w:t>
            </w:r>
          </w:p>
        </w:tc>
        <w:tc>
          <w:tcPr>
            <w:tcW w:w="1359"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b/>
                <w:b/>
                <w:bCs/>
                <w:color w:val="auto"/>
              </w:rPr>
            </w:pPr>
            <w:r>
              <w:rPr>
                <w:rFonts w:eastAsia="Arial Cyr" w:cs="Arial Cyr" w:ascii="Arial Cyr" w:hAnsi="Arial Cyr"/>
                <w:b/>
                <w:bCs/>
                <w:color w:val="auto"/>
              </w:rPr>
              <w:t>Дата окончан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дулин Роман Руш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2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рамова Татья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5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ванесов Георгий Серг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вдеева Еле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6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геева Наиля Мансу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2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дамов Антон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7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дитярова Наргиз Рина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8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именко Сергей Льв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4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0.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кимова Ал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2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ександров Станислав Дмитри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5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ександрова Татья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еничев Вячеслав Вячеслав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2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еничева Татьяна Дмитр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5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иев Алимагомед Магомеддиб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6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иева Написат Гадж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7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ферьева Анн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лина Ольг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4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аньев Петр Серг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1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3.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дреев Андрей Эдуард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3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дреев Сергей Васи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6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исимова Еле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1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тонов Александр Семе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0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тонюк Олег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5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уфриева Еле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7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патенко Владимир Пав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9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стафьева Эмма Констант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1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фанасова Наталья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фанасьева Екатерин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1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фонина Валентина Дмитр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7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хметбеков Алексей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0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хметзянов Марат Да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8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бенко Ирина Генн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1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бичева Юли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2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бкина Ольга Григо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4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бур Оксана Леони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5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варова Марианна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3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варская Ирина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8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жутина Людмил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1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йматова Ольг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7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йрамгалин Ринат Ура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0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лак Елена Вадим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лакирев Андрей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0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лябина Евгения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6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рдина Еле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0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рдина Ирина Стани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5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рзов Сергей Константи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0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ринова Ир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7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хтиозина Алия Шагит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3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зделев Виктор Андр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1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инова Наталия Георг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1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ова Мария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оглазова Гал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0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остоцкая Анна Ром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8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оусова Татьян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3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оцерковский Владимир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2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ько Гал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2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ьмесова Наталия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яева Ольг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3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резкина Любовь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4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рингова Виктория Яковл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8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линова Светла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8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былева Галина Владиле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6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ганова Наталья Дмитр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гданов Алексей Евген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9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гомолов Сергей Михай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8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4.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йков Владимир Михай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лотина Елен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8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льшаков Александр Васи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1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льшакова Елена Констант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5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льшихин Александр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0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ндарева Людмил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8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ндаренко Станислав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9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ндаренко Андрей Пет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1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зова Наталья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0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исенкова Мария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5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исов Вячеслав Михай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3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исова Юлия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8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овичев Владимир Пет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6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рулева Еле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8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ратенкова Татья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1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реус Ольг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9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ринза Александр Валенти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2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родецкая Ирина Эдуар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8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руева Лариса Вита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1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рыкин Андрей Вале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2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рылев Александр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дина Татья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7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лыгина Валентин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0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рдакова Наталья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1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ренкова Валери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2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син Александр Алекс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2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такова Гали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ыкова Светлана Эдуар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7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катова Ири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3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ленцева Наталья Игор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4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луева Татья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2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рнене (Данько) Ольг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0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рфоломеев Александр Борис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5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рягина Светлана Вадим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7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силевская Тамара Маме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1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силенко Еле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2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сильева Раиса Вениам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4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сильева Наталья Генн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сильева Наталия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0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сильева Татья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8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тлина Ири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2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храмеева Людмила Ким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1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чнадзе Лиана Вахтанг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8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ащенко Еле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2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довина Мари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4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енедиктов Олег Яковл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3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ербовская Людмила Георг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8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еренков Александр Игор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2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етров Александр Анто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0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жунов Игорь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2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кторов Александр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ленская Марина Кам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8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ниченко Людмил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2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ноградов Владимир Борис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1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ноградова Александр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9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ноградова Людмил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4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нокуров Михаил Дмитри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2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ласова Гали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2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ков Владимир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3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ков Владимир Михай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7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ков Михаил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9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кова Татья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4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отовский Вячеслав Константи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4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лченко Галин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ронина Людмил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1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торовский Андрей Борис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4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яльцева Еле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9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буева Наталья Мацко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8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врилова Алевтина Глеб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6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зиева Фанзиля Муда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1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ланюк Владимир Васи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6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ликеев Рамиль Марат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2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лимова Вера Иосиф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0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санов Магомед-Дибир Мус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3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тауллина Вагданур Била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5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воздев Михаил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3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воздева Татья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8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ерасименко Олеся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1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дков Евгений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4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азырина Любовь Анто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7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ушкова Ольг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2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лушонкова Ири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7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нездилова Вер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6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лаев Юрий Евген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3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линская Ирин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0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4.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4.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лубева Татья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0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9.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9.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льдберг Олег Григо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1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нчаров Владимир Митроф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3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2.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бачева Анастасия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9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до Ири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8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ева Гали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0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9.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9.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ева Ольга Вита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1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ина Светлана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4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нева Анжела Леона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5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шкова Жанн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2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яйнова Ирина Вяче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6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рячева Юлия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3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ошевский Владимир Васи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3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амакова Натали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5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ачева Ольга Леони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6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ебенюк Светлана Генн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0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балева Гертруд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1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нько Татьяна Григо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3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шина Ирин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5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шина Ири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7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ищенко Андрей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1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одзовская Надежда Георг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0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омова Мари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5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унина Татьян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3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рязнова Елена Валент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0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банков Андрей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1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банов Владимир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довская Любовь Вале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урина Лили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0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4.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4.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нилин Владимир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7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нилина Ирина Вениам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1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нилова Татьяна Альберт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5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рбека Евгения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4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менкова Ирин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6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2.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ментьев Владимир Вита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0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ментьев Дмитрий Вита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2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ментьева Ни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2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мушкин Владимир Алекс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8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нисов Владимир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5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нисова Татьяна Марк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4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нисова Татья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3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шин Валерий Евген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7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жидалаева Асият Курбан-Магоме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3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2.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жимбинов Константин Джорж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8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жумагалиева Гульнара Сейтж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зюба Наталья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4.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4.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иденко Сергей Григо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5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икова Татья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1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гаева Татья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1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галева Марина Ефим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6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гова Татья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0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гополова Нина Арк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9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гополова Ири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1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мникова (Бережная) Людмил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4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0.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нская Венера Олег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6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нцова Людмил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4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нцова Анна Григо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8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жиева Ирин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5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огавцев Николай Фед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3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2.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ожкин Василий Васи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6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рошко (Резаева) Светла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6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убровский Владимир Евген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6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ыба Станислав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5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2.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ыкова Гали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4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ягилева Людмил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0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всеева Зоя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4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горова Екатерина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7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горова Ирина Вяче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7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лецкая Наталья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1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мельянов Евгений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мельянова Марин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2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3.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нгалычев Алексей Серг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3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2.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планова Валентин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6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емина Валентина Григо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7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рмакова Мар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2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сипов Роман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3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фимчик Элина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5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фремов Антон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6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0.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Жабинский Евгений Игор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0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9.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9.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Жданов Алексей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3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Жигалин Андрей Алекс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5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Жигулина Юлия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2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Жижилева Татьяна Артем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3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Журавлева Ни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5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Журавлева Еле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Жутяева Клавдия Леони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3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борских Сергей Пав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4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вьялов Яков Михай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1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йцев Сергей Евген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5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йцева Надежд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7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миусская Елена Руф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6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платина Елена Игор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3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харова Ирин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1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4.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4.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харова Виктори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5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харова Мари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емсков Геннадий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емцова Марина Влади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7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ганшина Ольг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6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мина Екатерина Яковл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5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ингаревич Михаил Вале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7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0.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нтова Анн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8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отова Лиди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0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анова Елен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3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арев Сергей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3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бенко Любовь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9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2.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ыбцева Людмила Бернгардт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0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енко Надежд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Андрей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20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3.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Александр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5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а Ирина Леони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а Евгения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а Валентин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0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хно Наталья Леони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6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дрисов Захид Файруз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инич Татья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5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ьина Надежда Прокоп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7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ьина Ларис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8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4.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ьина Людмила Стани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8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льина Улья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8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щук Сергей Пет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7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верина Лилия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21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3.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закова Екатерина Ль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2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лаева Ларис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7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3.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леева Любовь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7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лекулина Татьяна Ефим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4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линина Элла Наум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7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линчиков Игорь Вячеслав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8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лупаева Людмил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6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2.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мышанов Андрей Васи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2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мышанов Александр Пет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мышанов Петр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09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мышанова Людмил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1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3.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рлин Игорь Саве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3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рпова Людмил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3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рузина Ольг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5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рфидова Наталья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6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симова Еле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сумов Эльвар Аджигия Оглы</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3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сьяненко Ольга Стани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сьянова Тамар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5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шанова Ольг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7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ащапова Зульфира Гайнул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6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васова Наталья Генн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4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ветинский Владислав Эдуард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6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вятковский Олег Владислав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7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енигсберг Роман Борис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6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ирисюк Григорий Миро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90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исиль Ольга Леони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5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лимкина Татья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7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бзарь Елена Леони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5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ган Илья Арнольд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2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жура Руслан Вячеслав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9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3.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жухов Владимир Леонид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6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зеева Вер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1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злов Алексей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7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злова Елизавет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1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злова Татья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8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2.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лесина Эльвир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4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ликова Ирина Вале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8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лмаков Борис Игор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1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лобова Наталья Фед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2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лпашникова Раис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8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марова Инн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1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миссаров Владимир Льв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5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молова Мар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6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ндратьева Вер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6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ндырева Надежда Мано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9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ноненко Наталия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нстантинова Алл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3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панева Елена Игор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8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рноухова Татья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7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рнюхин Сергей Вале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1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робейников Дмитрий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0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ротких Еле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5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0.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роткова Мари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0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сарева Наталья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6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9.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смынина Наталия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3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стеж Татьян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3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6.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стина Людмил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21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стина Раис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3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тлов Леонид Михай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4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това Ольг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7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товский Андрей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8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фтун Виктор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60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шелев Владимир Пав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3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авец Юрий Орест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0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асильникова Ири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5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ивенцев Евгений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8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ичевцова Мари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7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оливецкая Людмила Пав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0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охин Николай Игор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2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углова Любовь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0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ушняк Елен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1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ючкова Татья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1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рячкова Ири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7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дрина Юлия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1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знецов Иван Игор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знецова Наталья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4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знецова Любовь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6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зьминых Татьяна Вяче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5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клина Наталья Олег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7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куруза Любовь Георг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2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лешова Татьян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2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ликова Светла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4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ликова Светлан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4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линина Галин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3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льбацкий Сергей Пет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5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0.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лько Ирин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8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2.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приянова Ольга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8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ракина Нина Пав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3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рганская Наталья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8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рченко Елен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4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учерова Ольг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2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инская Татья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4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врушин Олег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2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зарев Станислав Заха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9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зарева Елен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8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пкина Марина Григо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6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2.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пшова Наталья Ильинич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1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рина Татьяна Олег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4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рионова Ири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3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рюшкина Екатерина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8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бедев Евгений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5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витина Светла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5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гкая Мария Стани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8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денев Александр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1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денева Ольг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8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нкова Ири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5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пова Надежда Григо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0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стик Григорий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8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твинова Мария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6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ханова Елена Олег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5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обановская Ири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4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обовская Светла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5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огуненкова Людмила Пав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0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оншаков Владимир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9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охтина Надежда Григо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6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ука Андрей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7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укашова Наталья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8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укин Александр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0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ышнова Наталья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6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юбомудров Максим Герм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4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яльков Михаил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3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яховский Виктор Семе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90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жаева Мария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1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карова Татьяна Герм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8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2.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карова Светла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6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карова Татья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1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ксимова Светла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3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лецкий Евгений Генрих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6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лков Александр Борис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9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лышева Альфия Гайдан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3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люсева Светлана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5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мзурина Татья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4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монова Ината Дмитр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2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мучадзе Теймураз Наби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1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никина Лидия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5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нухина (Евдакова) Олес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8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келова Татьяна Вале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3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6.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кина Елена Вале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6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чук Валенти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2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ышев Александр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5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слова Елена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9.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9.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сюкова Ларис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5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твеев Олег Вячеслав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6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твеева Тамара Ильинич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9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тюхин Валерий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4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хвытов Михаил Алекс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7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хлаев Александр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2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цюто Валерий Вадим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4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дведева Марин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4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2.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зенцева Елен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льник Маргарит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5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ркулова Еле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4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щеряков Геннадий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6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лешкина Натали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наев Андрей Михай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8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нина Татья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3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ронова Ольга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8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ронова Любовь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7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хайлов Алексей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2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хайлов Юрий Алекс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6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гильникова Людмил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0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зорова Ольга Леони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7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лодцова Татьяна Эдуар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20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мот Сергей Семе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нахова Татья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8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роз Анн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5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калева Оксана Вале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ковская Наталия Андр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4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олова Анжелик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9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стовая Еле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5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ченов Александр Евген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5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чуловская Наталья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6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равицкая Наталья Констант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равьева Анастасия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7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саев Тайгиб Ками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7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хамеджанова Валентина Пав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5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хина Наталья Дмитр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9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ухтасарова Лилия Фарит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1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ыза Лариса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0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ырынюк Ирина Вале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8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гпал Амрита Иогенде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4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заров Сергей Пет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9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мруев Игорь Пет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1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сибуллина Роза Риф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7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долужко Михаил Георги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8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красова Ни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8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стеренко Ольга Дмитр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9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стеров Александр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2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стеров Евгений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1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стерова Татья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чаева Татья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3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кишова (Мачильская) Юлия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6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2.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кон Ольг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8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конов Олег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3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конов Владимир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3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иков Августин Фед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0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иков Олег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0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инский Дмитрий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5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ожилова Светла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7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окщенов Михаил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0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сова Светла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5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сова Светла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8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угаева Резеда Рафак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5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ужин Евгений Михай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разцов Михаил Валенти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0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вчинников Алексей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7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левская Татьян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2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льхова Раиса Григо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3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прышко Валентина Григо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1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рлова Ольг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9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ин Юрий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чкин Владимир Алекс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0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влова Любовь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0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влова Лидия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0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влова Ир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2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нков Виктор Васи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5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нова Галин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3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пунашвили Георгий Автанди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5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рамонова Наталья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0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шковский Владимир Семе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08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гачева Ольг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0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йсахзон Наталья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6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липейченко Андрей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1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вушин Андрей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1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чун Игорь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2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ышкина Алл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2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тракова Людмил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4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тренко Еле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3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тров Алексей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2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трова Ири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2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трова Валенти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1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трова Светлан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3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трова Людмила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6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ищугина Валент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лотников Александр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3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житкова (Дегтярева) Марина Генн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5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2.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ещикова Татья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3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ещук Вер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6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уденов Василий Митроф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7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номарев Роман Серг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8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номарева Надежд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5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номаренко Екатери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6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пов Юрий Михай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стовская Я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7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ташова Ольг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2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целуева Светлана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6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скурякова Елена Генн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6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топопов Андрей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8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топопова Эльвир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8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цко Александр Викенти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стоварова Татья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шкин Александр Серг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2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ушкина Ольг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5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гозин Сергей Пет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2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евская Анжел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2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евский Владимир Абрам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2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зник Наталья Ль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2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пина Елена Олег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7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дионова Светла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2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жкова Эльвира Степ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8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занова Людмил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манов Петр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6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манова Наталья Генн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2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манова Антонин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манова Гульсина Хисматул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1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днев Виктор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6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3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кодельникова Татьяна Вяче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6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ф Мар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2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хая Ирма Рез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3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ыбальский Юрий Георги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9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ыбинец Юлия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4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ябикин Вадим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8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яшин Игорь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5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берова Гульнара Хайдя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9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биров Марат Зуфа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лахатдинов Хабиб Халиул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5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4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морукова Людмил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6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ттарова Елена Роберт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1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ттарова Лидия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1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убанова Екатерина Пав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8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фина Олина Наи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7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2.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фронов Александр Евген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5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фьянов Дмитрий Владиcлав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6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чек Сергей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8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ливерстова Татьян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5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мина Ольг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5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5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мочкина Любовь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 Иван Вячеслав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0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а Ольг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7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а Анн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6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ебряков Павел Афанас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2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егина Ири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2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бирцева Светла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0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вилова Ольга Дмитр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5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енко Евгения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доров Николай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9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6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роткина Ирина Рудольф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1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ятскова Светлана Генн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кворцова Анжелика Адольф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0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кладоновская Татьян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4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кляр Сергей Алекс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7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кобарев Владимир Юли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7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2.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ливко Сергей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0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лом Еле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мертина Валентин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1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мирнов Данила Фед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8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7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мирнов Илья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1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мирнова Еле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2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мирнова Елен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9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молин Анатолий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2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молянский Алексей Серг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накина Маргарит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3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колинская Наталия Эваль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3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колов Николай Вячеслав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9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колов Олег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7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колов Юрий Анато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0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8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колова Ирина Герм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7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колова Анастасия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6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датова Ольга Генн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7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мко Сергей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7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лопова Ольга Ильинич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ркина Людмила Яковл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8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рокин Вадим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4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анько Еле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паненко Анатолий Борис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8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епанова Елена Валент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0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9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елков Александр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6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оганова Елена Леони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5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роганова Еле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5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улова Ирин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тяжкин Сергей Никола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1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нгурова Анжелика Абдул-Жаппа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3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прун Ольг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0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харева Лариса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2.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хова Ольг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3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баева Лейла Рым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4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расова Надежда Олег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3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таринова Ольга Ильинич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3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бенихина Маргарит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2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кунова Татьяна Вяче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мергалин Ильдар Индус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5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нкельман Светлан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6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тарева Елен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8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тарева Ирина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1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07.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тов Олег Константи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3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хомирова Елен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6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хонова Светлана Степ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7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хоновский Андрей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6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цкая Ир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4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щенко Сергей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5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5.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5.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каченко Валерий Викт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0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гина Татьяна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5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маева Залина Таймураз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3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ончарова Наталья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8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авкин Андрей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4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ейвиш Илья Абрам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5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ейгер Ирина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5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ифонов Владимир Серг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охова Ольга Васи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2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узанкина Наталья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08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юзина Елен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4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юрин Сергей Вениами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8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иловская Светлана Валент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8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имова Еле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4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стратова Елена Валент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4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0.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0.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дейкин Алексей Федо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4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3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ттахова Алл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9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доров Андрей Пав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0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дорова Анастасия Ль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2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дорова Еле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2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досова Вероника Евген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3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1.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1.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илиппова Ирин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9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илиппова Елизавета Владими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1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исенко Ольга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8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лорова Гали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3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омин Владимир Эриксо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55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4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олова Ольга Валент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0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кимова Эльмира Амирзя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9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леева Наталья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4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2.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анова Елена Пав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1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екилаева Залина Цар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2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итровская Татьян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2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6.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омякова Лариса Семе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6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охлов Андрей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ромова Елен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анава Ольг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9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5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веткова Мария Дмитр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7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12.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лищева Нелли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6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рквинова Людмила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6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03.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рлевская Елен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4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одикова Людмила Аркад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05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умарев Владимир Алекс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9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ыпурко Татья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8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гин Михаил Юр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6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ахоткина Татьяна Вадим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8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кина Светлана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3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6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кмарев Евгений Александ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0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вякова Наталия Пет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9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нышева Наталья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ерскова Екатери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8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ж Энзе Ну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убаров Сергей Васи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0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4.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4.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уйкина Алл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72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3.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3.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умаченко Людмила Михайл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08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12.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уприна Наталья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90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6.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упринская Любовь Андр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2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7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кова Надежд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лаева Татьяна Влади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4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талова Татья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91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05.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атохина Елена Викт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8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евцов Павел Пет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евченко Татьяна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37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07.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елюк Ольга Леонард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14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епель Наталия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0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ерехора Владимир Иван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90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илина Галин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6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8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иринская Зинаида Георги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2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итова София Борис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2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05.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5.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оболова Татьяна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34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199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убина Татьяна Валенти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9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ульгина Татьяна Серг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2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1.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1.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Шустров Максим Алексе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56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7.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Щеглова Наталия Никола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0520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3.199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3.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Щепнова Виктория Ю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56</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Щепрова Лидия Его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75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7.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7.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Щербаков Валерий Михайл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02</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Щербакова Татьяна Алексе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4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02.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02.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кин Юрий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4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2.199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2.2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ркевич Марина Вячеслав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0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2</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гудина Алия Рамил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6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06.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3</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зева Людмила Иван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2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4</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кимов Алексей Владимир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84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2.2001</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2.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5</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ковлева Наталья Валер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684</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03.2000</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3.20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6</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кубовская Гали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2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1.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7</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кушева Зоя Никитич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1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8</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ницкий Дмитрий Виталье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8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0.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0.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09</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нчева Ирина Александро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8877</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05.2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0</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цунь Ирина Анатольевна</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29109</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1995</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1</w:t>
            </w:r>
          </w:p>
        </w:tc>
        <w:tc>
          <w:tcPr>
            <w:tcW w:w="58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Ященко Сергей Борисович</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12453</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7.1998</w:t>
            </w:r>
          </w:p>
        </w:tc>
        <w:tc>
          <w:tcPr>
            <w:tcW w:w="13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07.200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ИМПЭКСБАНК” (ООО)*</w:t>
      </w:r>
    </w:p>
    <w:p>
      <w:pPr>
        <w:pStyle w:val="MainText"/>
        <w:rPr>
          <w:rFonts w:ascii="Arial Cyr" w:hAnsi="Arial Cyr" w:eastAsia="Arial Cyr" w:cs="Arial Cyr"/>
        </w:rPr>
      </w:pPr>
      <w:r>
        <w:rPr>
          <w:rFonts w:eastAsia="Arial Cyr" w:cs="Arial Cyr" w:ascii="Arial Cyr" w:hAnsi="Arial Cyr"/>
        </w:rPr>
        <w:t>В соответствии со ст. 60 Гражданского кодекса Российской Федерации и ст. 51 Федерального закона “Об обществах с ограниченной ответственностью” № 14-ФЗ от 8.02.1998 года Импортно-экспортный банк “ИМПЭКСБАНК” (общество с ограниченной ответственностью) (регистрационный номер 2291) уведомляет о том, что 27 июня 2001 года общим собранием участников принято решение о реорганизации банка в форме преобразования в Открытое акционерное общество (протокол № 34 от 27 июня 2001 года).</w:t>
      </w:r>
    </w:p>
    <w:p>
      <w:pPr>
        <w:pStyle w:val="MainText"/>
        <w:rPr>
          <w:rFonts w:ascii="Arial Cyr" w:hAnsi="Arial Cyr" w:eastAsia="Arial Cyr" w:cs="Arial Cyr"/>
        </w:rPr>
      </w:pPr>
      <w:r>
        <w:rPr>
          <w:rFonts w:eastAsia="Arial Cyr" w:cs="Arial Cyr" w:ascii="Arial Cyr" w:hAnsi="Arial Cyr"/>
        </w:rPr>
        <w:t>Полное наименование банка после реорганизации — Открытое Акционерное Общество Импортно-экспортный банк “ИМПЭКСБАНК”. Сокращенное наименование — ОАО “ИМПЭКСБАНК”.</w:t>
      </w:r>
    </w:p>
    <w:p>
      <w:pPr>
        <w:pStyle w:val="MainText"/>
        <w:rPr>
          <w:rFonts w:ascii="Arial Cyr" w:hAnsi="Arial Cyr" w:eastAsia="Arial Cyr" w:cs="Arial Cyr"/>
        </w:rPr>
      </w:pPr>
      <w:r>
        <w:rPr>
          <w:rFonts w:eastAsia="Arial Cyr" w:cs="Arial Cyr" w:ascii="Arial Cyr" w:hAnsi="Arial Cyr"/>
        </w:rPr>
        <w:t>ОАО “ИМПЭКСБАНК” является правопреемником “ИМПЭКСБАНК” (ООО) по всем обязательствам в отношении кредиторов и должников.</w:t>
      </w:r>
    </w:p>
    <w:p>
      <w:pPr>
        <w:pStyle w:val="MainText"/>
        <w:rPr>
          <w:rFonts w:ascii="Arial Cyr" w:hAnsi="Arial Cyr" w:eastAsia="Arial Cyr" w:cs="Arial Cyr"/>
        </w:rPr>
      </w:pPr>
      <w:r>
        <w:rPr>
          <w:rFonts w:eastAsia="Arial Cyr" w:cs="Arial Cyr" w:ascii="Arial Cyr" w:hAnsi="Arial Cyr"/>
        </w:rPr>
        <w:t>Кредиторы общества в течение тридцати дней с даты опубликования настоящего сообщения вправе требовать исполнения или прекращения соответствующих обязательств “ИМПЭКСБАНК” (ОО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25252, г. Москва, ул. Новопесчаная, 20/10, строение 1а, тел. (095) 752-52-52.</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Плато-банк”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 60 Гражданского кодекса Российской Федерации и ст. 51 Федерального закона “Об обществах с ограниченной ответственностью” № 14-ФЗ от 8.02.1998 года “Плато-банк” (Общество с ограниченной ответственностью) (ООО “Плато-банк”) (регистрационный номер 2071) уведомляет о своей реорганизации путем преобразования в закрытое акционерное общество (протокол № 88 общего собрания участников банка от 29 июня 2001 года).</w:t>
      </w:r>
    </w:p>
    <w:p>
      <w:pPr>
        <w:pStyle w:val="MainText"/>
        <w:rPr>
          <w:rFonts w:ascii="Arial Cyr" w:hAnsi="Arial Cyr" w:eastAsia="Arial Cyr" w:cs="Arial Cyr"/>
        </w:rPr>
      </w:pPr>
      <w:r>
        <w:rPr>
          <w:rFonts w:eastAsia="Arial Cyr" w:cs="Arial Cyr" w:ascii="Arial Cyr" w:hAnsi="Arial Cyr"/>
        </w:rPr>
        <w:t>Полное наименование банка после реорганизации — “Плато-банк” (Закрытое акционерное общество). Сокращенное наименование — ЗАО “Плато-банк”.</w:t>
      </w:r>
    </w:p>
    <w:p>
      <w:pPr>
        <w:pStyle w:val="MainText"/>
        <w:rPr>
          <w:rFonts w:ascii="Arial Cyr" w:hAnsi="Arial Cyr" w:eastAsia="Arial Cyr" w:cs="Arial Cyr"/>
        </w:rPr>
      </w:pPr>
      <w:r>
        <w:rPr>
          <w:rFonts w:eastAsia="Arial Cyr" w:cs="Arial Cyr" w:ascii="Arial Cyr" w:hAnsi="Arial Cyr"/>
        </w:rPr>
        <w:t>Закрытое акционерное общество “Плато-банк” является полным правопреемником “Плато-банк” (Общество с ограниченной ответственностью) по всем его обязательствам, включая обязательства, оспариваемые сторонами.</w:t>
      </w:r>
    </w:p>
    <w:p>
      <w:pPr>
        <w:pStyle w:val="MainText"/>
        <w:rPr>
          <w:rFonts w:ascii="Arial Cyr" w:hAnsi="Arial Cyr" w:eastAsia="Arial Cyr" w:cs="Arial Cyr"/>
        </w:rPr>
      </w:pPr>
      <w:r>
        <w:rPr>
          <w:rFonts w:eastAsia="Arial Cyr" w:cs="Arial Cyr" w:ascii="Arial Cyr" w:hAnsi="Arial Cyr"/>
        </w:rPr>
        <w:t>Кредиторы ООО “Плато-банк” в течение тридцати дней с даты публикации настоящего сообщения вправе письменно требовать досрочного прекращения или исполнения соответствующих обязательств и возмещения им убытков “Плато-банк”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620014, г. Екатеринбург, ул. 8 Марта, 2.</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ОО МКБ “Аверс”*</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Об обществах с ограниченной ответственностью” № 14-ФЗ от 8.02.1998 года Общество с Ограниченной Ответственностью Медицинский Коммерческий Банк “Аверс” (регистрационный номер 415) сообщает о реорганизации в форме преобразования в Открытое Акционерное Общество Коммерческий Банк “Аверс” на основании решения (протокол № 69 общего собрания участников банка от 2 июля 2001 г.).</w:t>
      </w:r>
    </w:p>
    <w:p>
      <w:pPr>
        <w:pStyle w:val="MainText"/>
        <w:rPr>
          <w:rFonts w:ascii="Arial Cyr" w:hAnsi="Arial Cyr" w:eastAsia="Arial Cyr" w:cs="Arial Cyr"/>
        </w:rPr>
      </w:pPr>
      <w:r>
        <w:rPr>
          <w:rFonts w:eastAsia="Arial Cyr" w:cs="Arial Cyr" w:ascii="Arial Cyr" w:hAnsi="Arial Cyr"/>
        </w:rPr>
        <w:t>Полное наименование банка после реорганизации — Открытое Акционерное Общество Коммерческий Банк “Аверс”. Сокращенное наименование — ОАО КБ “Аверс”.</w:t>
      </w:r>
    </w:p>
    <w:p>
      <w:pPr>
        <w:pStyle w:val="MainText"/>
        <w:rPr>
          <w:rFonts w:ascii="Arial Cyr" w:hAnsi="Arial Cyr" w:eastAsia="Arial Cyr" w:cs="Arial Cyr"/>
        </w:rPr>
      </w:pPr>
      <w:r>
        <w:rPr>
          <w:rFonts w:eastAsia="Arial Cyr" w:cs="Arial Cyr" w:ascii="Arial Cyr" w:hAnsi="Arial Cyr"/>
        </w:rPr>
        <w:t>Все права и обязанности ООО МКБ “Аверс” переходят в полном объеме к ОАО КБ “Аверс”.</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ООО МКБ “Аверс”.</w:t>
      </w:r>
    </w:p>
    <w:p>
      <w:pPr>
        <w:pStyle w:val="MainText"/>
        <w:rPr>
          <w:rFonts w:ascii="Arial Cyr" w:hAnsi="Arial Cyr" w:eastAsia="Arial Cyr" w:cs="Arial Cyr"/>
        </w:rPr>
      </w:pPr>
      <w:r>
        <w:rPr>
          <w:rFonts w:eastAsia="Arial Cyr" w:cs="Arial Cyr" w:ascii="Arial Cyr" w:hAnsi="Arial Cyr"/>
        </w:rPr>
        <w:t>Претензии принимаются по адресу: 420111, г. Казань, ул. М.Джалиля, 3. Тел. (8432) 92-55-25.</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ОО АКБ “Сибирь”*</w:t>
      </w:r>
    </w:p>
    <w:p>
      <w:pPr>
        <w:pStyle w:val="MainText"/>
        <w:rPr>
          <w:rFonts w:ascii="Arial Cyr" w:hAnsi="Arial Cyr" w:eastAsia="Arial Cyr" w:cs="Arial Cyr"/>
        </w:rPr>
      </w:pPr>
      <w:r>
        <w:rPr>
          <w:rFonts w:eastAsia="Arial Cyr" w:cs="Arial Cyr" w:ascii="Arial Cyr" w:hAnsi="Arial Cyr"/>
        </w:rPr>
        <w:t>В соответствии со ст. 51 Федерального закона “Об обществах с ограниченной ответственностью” № 14-ФЗ от 8.02.1998 года произведена реорганизация Общества с ограниченной ответственностью Омский коммерческий банк “Сибирь”, зарегистрированного Банком России 20 сентября 1989 г. (регистрационный номер 170), путем преобразования в Закрытое акционерное общество Омский коммерческий банк “Сибирь” (протокол № 9 внеочередного общего собрания участников банка от 3.07.2001 г.).</w:t>
      </w:r>
    </w:p>
    <w:p>
      <w:pPr>
        <w:pStyle w:val="MainText"/>
        <w:rPr>
          <w:rFonts w:ascii="Arial Cyr" w:hAnsi="Arial Cyr" w:eastAsia="Arial Cyr" w:cs="Arial Cyr"/>
        </w:rPr>
      </w:pPr>
      <w:r>
        <w:rPr>
          <w:rFonts w:eastAsia="Arial Cyr" w:cs="Arial Cyr" w:ascii="Arial Cyr" w:hAnsi="Arial Cyr"/>
        </w:rPr>
        <w:t>Полное наименование банка после преобразования — Закрытое акционерное общество Омский коммерческий банк “Сибирь”, сокращенное наименование — ЗАО ОКБ “Сибирь”.</w:t>
      </w:r>
    </w:p>
    <w:p>
      <w:pPr>
        <w:pStyle w:val="MainText"/>
        <w:rPr>
          <w:rFonts w:ascii="Arial Cyr" w:hAnsi="Arial Cyr" w:eastAsia="Arial Cyr" w:cs="Arial Cyr"/>
        </w:rPr>
      </w:pPr>
      <w:r>
        <w:rPr>
          <w:rFonts w:eastAsia="Arial Cyr" w:cs="Arial Cyr" w:ascii="Arial Cyr" w:hAnsi="Arial Cyr"/>
        </w:rPr>
        <w:t>Все права и обязанности ООО ОКБ “Сибирь” переходят к ЗАО ОКБ “Сибирь”, который является его правопреемником.</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после публикации настоящего сообщения вправе письменно потребовать досрочного прекращения или исполнения обязательств ООО ОКБ “Сибирь”.</w:t>
      </w:r>
    </w:p>
    <w:p>
      <w:pPr>
        <w:pStyle w:val="MainText"/>
        <w:rPr>
          <w:rFonts w:ascii="Arial Cyr" w:hAnsi="Arial Cyr" w:eastAsia="Arial Cyr" w:cs="Arial Cyr"/>
        </w:rPr>
      </w:pPr>
      <w:r>
        <w:rPr>
          <w:rFonts w:eastAsia="Arial Cyr" w:cs="Arial Cyr" w:ascii="Arial Cyr" w:hAnsi="Arial Cyr"/>
        </w:rPr>
        <w:t>Требования присылать по адресу: 644099, г. Омск, ул. Орджоникидзе, 48, ООО ОКБ “Сибирь”.</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0.07.2001 до 31.07.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1.07.2001 до 1.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8.2001 до 2.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07.2001 до 6.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08.2001 до 8.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30.07.2001 до 1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08.2001 до 15.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30.07.2001 до 3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30.07.2001 до 30.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1.07.2001 до 1.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8.2001 до 2.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о 2.08.2001 до 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1.07.2001 до 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о 2.08.2001 до 9.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31.07.2001 до 14.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о 2.08.2001 до 16.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31.07.2001 до 31.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31.07.2001 до 3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08.2001 до 2.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о 2.08.2001 до 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8.2001 до 6.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08.2001 до 8.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3.08.2001 до 1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08.2001 до 15.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3.08.2001 до 1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08.2001 до 3.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08.2001 до 1.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о 2.08.2001 до 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8.2001 до 6.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08.2001 до 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о 2.08.2001 до 9.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6.08.2001 до 13.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о 2.08.2001 до 16.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6.08.2001 до 2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о 2.08.2001 до 3.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о 2.08.2001 до 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08.2001 до 6.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8.2001 до 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7.08.2001 до 8.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8.2001 до 10.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7.08.2001 до 14.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3.08.2001 до 17.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7.08.2001 до 21.08.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3.08.2001 до 3.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3.08.2001 до 5.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0 июля — 3 августа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30 июля по 3 августа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9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9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7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9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4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4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4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3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6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08.2001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таджикский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37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1</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30 ИЮЛЯ ПО 3 АВГУСТА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7.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54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2,58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80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1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84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28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83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8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7.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68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19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571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99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3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05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4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7.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19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66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10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37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1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7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39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97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23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05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17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55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0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1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29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3,37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66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1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55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41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59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3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2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48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916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3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7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8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54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3 августа,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9402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94020" cy="38862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01640" cy="345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1640" cy="34594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30 июля по 3 августа торговля ГКО при суммарном объеме сделок на вторичном рынке 35,055 </w:t>
      </w:r>
      <w:r>
        <w:rPr/>
        <w:t>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945,99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4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42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48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32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97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4,02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3,0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6,9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4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3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7 173,8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 396,176</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 792,6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 839,4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 839,4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 893,8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 173,88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1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4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4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4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8,4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816,6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863,1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863,1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 917,5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197,5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 172,67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582,6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 565,8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 923,5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634,4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095,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115,9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099,3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00,8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20,2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19,1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25,4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32,9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42,4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61,4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96,7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109,8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151,19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218,0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19,8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 261,7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 631,5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 582,39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 862,3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432,99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 августа 2001 года</w:t>
        <w:br/>
        <w:t>Регистрационный № 2834</w:t>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0 июля 2001 года</w:t>
        <w:tab/>
        <w:t>№ 143-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внесении изменения в Положение Банка России “О прекращении на территории Российской Федерации расчетов в иностранной валюте за реализуемые физическим лицам товары (работы, услуги)” от 15 августа 1997 года № 503</w:t>
      </w:r>
    </w:p>
    <w:p>
      <w:pPr>
        <w:pStyle w:val="MainText"/>
        <w:rPr>
          <w:rFonts w:ascii="Arial Cyr" w:hAnsi="Arial Cyr" w:eastAsia="Arial Cyr" w:cs="Arial Cyr"/>
        </w:rPr>
      </w:pPr>
      <w:r>
        <w:rPr>
          <w:rFonts w:eastAsia="Arial Cyr" w:cs="Arial Cyr" w:ascii="Arial Cyr" w:hAnsi="Arial Cyr"/>
        </w:rPr>
        <w:t>1. Внести в Положение Банка России “О прекращении на территории Российской Федерации расчетов в иностранной валюте за реализуемые физическим лицам товары (работы, услуги)” № 503 от 15 августа 1997 года с последующими изменениями (“Вестник Банка России” от 30.09.1997 г. № 63, от 7.12.2000 г. № 66—67) (далее — Положение), зарегистрированное в Министерстве юстиции Российской Федерации 12.09.1997 № 1385, 28.11.2000 № 2471, следующее изменение.</w:t>
      </w:r>
    </w:p>
    <w:p>
      <w:pPr>
        <w:pStyle w:val="MainText"/>
        <w:rPr>
          <w:rFonts w:ascii="Arial Cyr" w:hAnsi="Arial Cyr" w:eastAsia="Arial Cyr" w:cs="Arial Cyr"/>
        </w:rPr>
      </w:pPr>
      <w:r>
        <w:rPr>
          <w:rFonts w:eastAsia="Arial Cyr" w:cs="Arial Cyr" w:ascii="Arial Cyr" w:hAnsi="Arial Cyr"/>
        </w:rPr>
        <w:t>1.1. Пункт 4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стоящее Положение не распространяется на юридических лиц, реализующих товары в магазинах, расположенных в зоне таможенного контроля на таможенной территории Российской Федерации (в аэропортах, портах, открытых для международного сообщения, и иных местах, определяемых таможенными органами Российской Федерации), а также на бортах воздушных судов, совершающих международные рейсы.</w:t>
      </w:r>
    </w:p>
    <w:p>
      <w:pPr>
        <w:pStyle w:val="MainText"/>
        <w:rPr>
          <w:rFonts w:ascii="Arial Cyr" w:hAnsi="Arial Cyr" w:eastAsia="Arial Cyr" w:cs="Arial Cyr"/>
        </w:rPr>
      </w:pPr>
      <w:r>
        <w:rPr>
          <w:rFonts w:eastAsia="Arial Cyr" w:cs="Arial Cyr" w:ascii="Arial Cyr" w:hAnsi="Arial Cyr"/>
        </w:rPr>
        <w:t>Указанные юридические лица могут осуществлять реализацию физическим лицам товаров за иностранную валюту в безналичном порядке и за наличный расчет на основании разрешений Банка России, в том числе разрешений, ранее выданных территориальными учреждениями Банка России,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Сумма валютной выручки подлежит обязательному зачислению на счета указанных юридических лиц в уполномоченных банках в порядке и сроки, установленные Банком России”.</w:t>
      </w:r>
    </w:p>
    <w:p>
      <w:pPr>
        <w:pStyle w:val="MainText"/>
        <w:rPr>
          <w:rFonts w:ascii="Arial Cyr" w:hAnsi="Arial Cyr" w:eastAsia="Arial Cyr" w:cs="Arial Cyr"/>
        </w:rPr>
      </w:pPr>
      <w:r>
        <w:rPr>
          <w:rFonts w:eastAsia="Arial Cyr" w:cs="Arial Cyr" w:ascii="Arial Cyr" w:hAnsi="Arial Cyr"/>
        </w:rPr>
        <w:t>2. Настоящее Положе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 августа 2001 года</w:t>
        <w:tab/>
        <w:t>№ 100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дополнений в Указание Банка России от 9 ноября 1999 года № 674-У “О схеме соответствия кодов бюджетной классификации Российской Федерации символам отчетности банка”</w:t>
      </w:r>
    </w:p>
    <w:p>
      <w:pPr>
        <w:pStyle w:val="MainText"/>
        <w:rPr>
          <w:rFonts w:ascii="Arial Cyr" w:hAnsi="Arial Cyr" w:eastAsia="Arial Cyr" w:cs="Arial Cyr"/>
        </w:rPr>
      </w:pPr>
      <w:r>
        <w:rPr>
          <w:rFonts w:eastAsia="Arial Cyr" w:cs="Arial Cyr" w:ascii="Arial Cyr" w:hAnsi="Arial Cyr"/>
        </w:rPr>
        <w:t>1. Внести в Указание Банка России от 9 ноября 1999 года № 674-У “О схеме соответствия кодов бюджетной классификации Российской Федерации символам отчетности банка” с учетом изменений, внесенных Указанием Банка России от 7 июня 2000 года № 800-У (“Вестник Банка России” от 17.11.1999 г. № 69; от 15.06.2000 г. № 31) следующие дополнения.</w:t>
      </w:r>
    </w:p>
    <w:p>
      <w:pPr>
        <w:pStyle w:val="MainText"/>
        <w:rPr>
          <w:rFonts w:ascii="Arial Cyr" w:hAnsi="Arial Cyr" w:eastAsia="Arial Cyr" w:cs="Arial Cyr"/>
        </w:rPr>
      </w:pPr>
      <w:r>
        <w:rPr>
          <w:rFonts w:eastAsia="Arial Cyr" w:cs="Arial Cyr" w:ascii="Arial Cyr" w:hAnsi="Arial Cyr"/>
        </w:rPr>
        <w:t>1.1. В Приложение 5 “Символы, используемые при нумерации лицевых счетов на балансовых счетах № 40106 “Средства федерального бюджета, выделенные государственным предприятиям, организациям и учреждениям”, № 40107 “Средства федерального бюджета, выделенные негосударственным предприятиям, организациям и учреждениям”, № 40113 “Средства федерального бюджета прошлого года, выделенные государственным предприятиям, организациям и учреждениям”, № 40114 “Средства федерального бюджета прошлого года, выделенные негосударственным предприятиям, организациям и учреждениям” и составлении отчетности по кассовому исполнению федерального бюджета”:</w:t>
      </w:r>
    </w:p>
    <w:p>
      <w:pPr>
        <w:pStyle w:val="MainText"/>
        <w:keepNext w:val="true"/>
        <w:keepLines/>
        <w:spacing w:before="0" w:after="120"/>
        <w:rPr/>
      </w:pPr>
      <w:r>
        <w:rPr/>
        <w:t>— </w:t>
      </w:r>
      <w:r>
        <w:rPr/>
        <w:t>после строки “Пенсии и пособия по органам внутренних дел” дополнительно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7762"/>
        <w:gridCol w:w="1329"/>
        <w:gridCol w:w="1329"/>
      </w:tblGrid>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РАСХОДОВ</w:t>
            </w:r>
          </w:p>
        </w:tc>
        <w:tc>
          <w:tcPr>
            <w:tcW w:w="13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w:t>
            </w:r>
          </w:p>
        </w:tc>
        <w:tc>
          <w:tcPr>
            <w:tcW w:w="13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МВОЛ</w:t>
            </w:r>
          </w:p>
        </w:tc>
      </w:tr>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3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3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нсии и пособия по органам уголовно-исполнительной системы</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5</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5</w:t>
            </w:r>
          </w:p>
        </w:tc>
      </w:tr>
    </w:tbl>
    <w:p>
      <w:pPr>
        <w:pStyle w:val="MainText"/>
        <w:keepNext w:val="true"/>
        <w:keepLines/>
        <w:spacing w:before="120" w:after="120"/>
        <w:rPr/>
      </w:pPr>
      <w:r>
        <w:rPr/>
        <w:t>— </w:t>
      </w:r>
      <w:r>
        <w:rPr/>
        <w:t>после строки “Пенсии и пособия по органам Федеральной службы налоговой полиции Российской Федерации” дополнительно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7762"/>
        <w:gridCol w:w="1329"/>
        <w:gridCol w:w="1329"/>
      </w:tblGrid>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РАСХОДОВ</w:t>
            </w:r>
          </w:p>
        </w:tc>
        <w:tc>
          <w:tcPr>
            <w:tcW w:w="13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w:t>
            </w:r>
          </w:p>
        </w:tc>
        <w:tc>
          <w:tcPr>
            <w:tcW w:w="13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МВОЛ</w:t>
            </w:r>
          </w:p>
        </w:tc>
      </w:tr>
      <w:tr>
        <w:trPr>
          <w:tblHeader w:val="true"/>
        </w:trPr>
        <w:tc>
          <w:tcPr>
            <w:tcW w:w="77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13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3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нсии и пособия по органам Государственного таможенного комитета Российской Федерации</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05</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w:t>
            </w:r>
          </w:p>
        </w:tc>
      </w:tr>
    </w:tbl>
    <w:p>
      <w:pPr>
        <w:pStyle w:val="MainText"/>
        <w:keepNext w:val="true"/>
        <w:keepLines/>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Alone"/>
        <w:keepNext w:val="tru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TelePodpisAlone"/>
        <w:keepNext w:val="true"/>
        <w:keepLines/>
        <w:tabs>
          <w:tab w:val="clear" w:pos="8220"/>
        </w:tabs>
        <w:spacing w:before="60" w:after="0"/>
        <w:rPr>
          <w:rFonts w:ascii="Arial Cyr" w:hAnsi="Arial Cyr" w:eastAsia="Arial Cyr" w:cs="Arial Cyr"/>
        </w:rPr>
      </w:pPr>
      <w:r>
        <w:rPr>
          <w:rFonts w:eastAsia="Arial Cyr" w:cs="Arial Cyr" w:ascii="Arial Cyr" w:hAnsi="Arial Cyr"/>
        </w:rPr>
        <w:t>СОГЛАСОВАНО:</w:t>
      </w:r>
    </w:p>
    <w:p>
      <w:pPr>
        <w:pStyle w:val="TelePodpisAlone"/>
        <w:keepNext w:val="true"/>
        <w:keepLines/>
        <w:tabs>
          <w:tab w:val="clear" w:pos="8220"/>
          <w:tab w:val="right" w:pos="9639" w:leader="none"/>
        </w:tabs>
        <w:spacing w:before="60" w:after="0"/>
        <w:rPr>
          <w:rFonts w:ascii="Arial Cyr" w:hAnsi="Arial Cyr" w:eastAsia="Arial Cyr" w:cs="Arial Cyr"/>
        </w:rPr>
      </w:pPr>
      <w:r>
        <w:rPr>
          <w:rFonts w:eastAsia="Arial Cyr" w:cs="Arial Cyr" w:ascii="Arial Cyr" w:hAnsi="Arial Cyr"/>
        </w:rPr>
        <w:t>МИНИСТР ФИНАНСОВ РОССИЙСКОЙ ФЕДЕРАЦИИ</w:t>
        <w:tab/>
        <w:t>А.Л. КУДРИН</w:t>
      </w:r>
    </w:p>
    <w:p>
      <w:pPr>
        <w:pStyle w:val="TelePodpisAlone"/>
        <w:keepLines/>
        <w:tabs>
          <w:tab w:val="clear" w:pos="8220"/>
          <w:tab w:val="right" w:pos="9639" w:leader="none"/>
        </w:tabs>
        <w:spacing w:before="60" w:after="0"/>
        <w:rPr>
          <w:rFonts w:ascii="Arial Cyr" w:hAnsi="Arial Cyr" w:eastAsia="Arial Cyr" w:cs="Arial Cyr"/>
        </w:rPr>
      </w:pPr>
      <w:r>
        <w:rPr>
          <w:rFonts w:eastAsia="Arial Cyr" w:cs="Arial Cyr" w:ascii="Arial Cyr" w:hAnsi="Arial Cyr"/>
        </w:rPr>
        <w:t xml:space="preserve">МИНИСТР РОССИЙСКОЙ ФЕДЕРАЦИИ </w:t>
        <w:br/>
        <w:t>ПО НАЛОГАМ И СБОРАМ</w:t>
        <w:tab/>
        <w:t>Г.И. БУКАЕВ</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 августа 2001 года</w:t>
        <w:tab/>
        <w:t>№ 100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некоторых актов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1. В связи с упорядочением актов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1.1. Признать утратившими силу следующие нормативные акты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каз Банка России от 28 мая 1996 г. № 02-196 “О внесении изменений и дополнений в Инструкцию Центрального банка Российской Федерации от 16 июля 1993 г. № 16 “О порядке открытия и ведения уполномоченными банками счетов нерезидентов в валюте Российской Фед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8 июля 1996 г. № 295 “О внесении изменений и дополнений в Инструкцию Центрального банка Российской Федерации от 16 июля 1993 г. № 16 “О порядке открытия и ведения уполномоченными банками счетов нерезидентов в валюте Российской Федерации” (“Вестник Банка России” от 16.07.96 г. № 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30 августа 1996 г. № 320 “О внесении изменений и дополнений в Инструкцию Банка России от 16 июля 1993 г. № 16 “О порядке открытия и ведения уполномоченными банками счетов нерезидентов в валюте Российской Федерации” (“Вестник Банка России” от 10.09.96 г. № 44);</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22 апреля 1997 г. № 435 “Дополнение к письму ЦБ РФ от 24.02.97 г. № 415” (“Вестник Банка России” от 30.04.97 г. № 25);</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24 ноября 1997 г. № 30-У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 16 от 16.07.93 г.” (“Вестник Банка России” от 2.12.97 г. № 8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15 декабря 1997 г. № 64-У (“Вестник Банка России” от 26.12.97 г. № 8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6 июля 1998 г. № 278-У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 16 от 16.07.93 г.” (“Вестник Банка России” от 15.07.98 г. № 4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6 июля 1998 г. № 279-У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 16 от 16.07.93 г.” (“Вестник Банка России” от 15.07.98 г. № 4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14 мая 1999 г. № 557-У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от 16 июля 1993 г. № 16” (“Вестник Банка России” от 19.05.99 г. № 3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30 июня 1999 г. № 595-У “О внесении изменений и дополнений в Инструкцию Банка России “О порядке открытия и ведения уполномоченными банками счетов нерезидентов в валюте Российской Федерации” № 16 от 16 июля 1993 г.” (“Вестник Банка России” от 2.07.99 г. № 39).</w:t>
      </w:r>
    </w:p>
    <w:p>
      <w:pPr>
        <w:pStyle w:val="MainText"/>
        <w:rPr>
          <w:rFonts w:ascii="Arial Cyr" w:hAnsi="Arial Cyr" w:eastAsia="Arial Cyr" w:cs="Arial Cyr"/>
        </w:rPr>
      </w:pPr>
      <w:r>
        <w:rPr>
          <w:rFonts w:eastAsia="Arial Cyr" w:cs="Arial Cyr" w:ascii="Arial Cyr" w:hAnsi="Arial Cyr"/>
        </w:rPr>
        <w:t>1.2. Отменить следующие акты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леграмма Банка России от 26 сентября 1995 г. № 194 (“Вестник Банка России” от 5.10.95 г. № 41—4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исьмо Банка России от 30 апреля 1997 г. № 442 “Об отдельных особенностях оформления Паспортов сделок” (“Вестник Банка России” от 14.05.97 г. № 27).</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3 августа 2001 года</w:t>
        <w:tab/>
        <w:t>№ 101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еречне иностранных государств (территорий) и их валют, не являющихся свободно конвертируемыми, в которых резиденты могут в уведомительном порядке открывать счета за пределами Российской Федерации для обеспечения расчетов по договорам международного строительного подряда</w:t>
      </w:r>
    </w:p>
    <w:p>
      <w:pPr>
        <w:pStyle w:val="MainText"/>
        <w:rPr>
          <w:rFonts w:ascii="Arial Cyr" w:hAnsi="Arial Cyr" w:eastAsia="Arial Cyr" w:cs="Arial Cyr"/>
        </w:rPr>
      </w:pPr>
      <w:r>
        <w:rPr>
          <w:rFonts w:eastAsia="Arial Cyr" w:cs="Arial Cyr" w:ascii="Arial Cyr" w:hAnsi="Arial Cyr"/>
        </w:rPr>
        <w:t>1. На основании пункта 2 статьи 1 и статьи 2 Федерального закона от 31 мая 2001 го-да № 72-ФЗ “О внесении изменений и дополнений в Закон Российской Федерации “О валютном регулировании и валютном контроле” Центральный банк Российской Федерации устанавливает перечень иностранных государств (территорий) и их валют, не являющихся свободно конвертируемыми, в которых резиденты могут в уведомительном порядке, установленном нормативным актом Банка России, открывать счета за пределами Российской Федерации для обеспечения расчетов по договорам международного строительного подряда (Приложение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w:t>
      </w:r>
      <w:r>
        <w:rPr>
          <w:rFonts w:eastAsia="Arial Cyr" w:cs="Arial Cyr" w:ascii="Arial Cyr" w:hAnsi="Arial Cyr"/>
        </w:rPr>
        <w:br/>
        <w:t xml:space="preserve"> к Указанию Банка России</w:t>
        <w:br/>
        <w:t xml:space="preserve"> “О перечне иностранных государств (территорий) и их валют,</w:t>
        <w:br/>
        <w:t xml:space="preserve"> не являющихся свободно конвертируемыми, в которых резиденты </w:t>
        <w:br/>
        <w:t>могут в уведомительном порядке открывать счета за пределами</w:t>
        <w:br/>
        <w:t xml:space="preserve"> Российской Федерации для обеспечения расчетов</w:t>
        <w:br/>
        <w:t xml:space="preserve"> по договорам международного строительного подряда”</w:t>
        <w:br/>
        <w:t xml:space="preserve"> от 3.08.2001 № 1010-У</w:t>
      </w:r>
    </w:p>
    <w:p>
      <w:pPr>
        <w:pStyle w:val="MZagolvokCenter"/>
        <w:keepNext w:val="true"/>
        <w:keepLines/>
        <w:spacing w:before="0" w:after="120"/>
        <w:rPr/>
      </w:pPr>
      <w:r>
        <w:rPr/>
        <w:t>Перечень иностранных государств (территорий) и их валют, не являющихся свободно конвертируемыми, в которых резиденты могут в уведомительном порядке открывать счета за пределами Российской Федерации для обеспечения расчетов по договорам международного строительного подряда</w:t>
      </w:r>
    </w:p>
    <w:tbl>
      <w:tblPr>
        <w:tblW w:w="10420" w:type="dxa"/>
        <w:jc w:val="center"/>
        <w:tblInd w:w="0" w:type="dxa"/>
        <w:tblLayout w:type="fixed"/>
        <w:tblCellMar>
          <w:top w:w="0" w:type="dxa"/>
          <w:left w:w="108" w:type="dxa"/>
          <w:bottom w:w="0" w:type="dxa"/>
          <w:right w:w="108" w:type="dxa"/>
        </w:tblCellMar>
      </w:tblPr>
      <w:tblGrid>
        <w:gridCol w:w="534"/>
        <w:gridCol w:w="5811"/>
        <w:gridCol w:w="40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 xml:space="preserve">№ </w:t>
            </w:r>
            <w:r>
              <w:rPr>
                <w:rFonts w:eastAsia="Arial Cyr" w:cs="Arial Cyr" w:ascii="Arial Cyr" w:hAnsi="Arial Cyr"/>
                <w:b/>
                <w:bCs/>
                <w:color w:val="auto"/>
                <w:sz w:val="19"/>
                <w:szCs w:val="19"/>
                <w:lang w:val="ru-RU"/>
              </w:rPr>
              <w:t>п/п</w:t>
            </w:r>
          </w:p>
        </w:tc>
        <w:tc>
          <w:tcPr>
            <w:tcW w:w="58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Наименование государства (территории)</w:t>
            </w:r>
          </w:p>
        </w:tc>
        <w:tc>
          <w:tcPr>
            <w:tcW w:w="40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Наименование валю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зербайджан</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зербайджанский мана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лбан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гиль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сточно-карибский долла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гол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ванз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дорр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ндорская песе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фганистан</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фган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арусь</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орусский руб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рмудские остров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рмудский долла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осния и Герцеговин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нвертируемая мар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рунди</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рундийский фр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тан</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дийская рупия, нгултру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сточный Тимор</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иморское эскудо, руп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ьетнам</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н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ан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д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ибралтар</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ибралтарский фу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гипет</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Египетский фу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мб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вача (замбийска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падная Сахар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рокканский дирха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рак</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ракский дина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ран (Исламская Республик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ранский ри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бо-Верде</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скудо Kабо-Верд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ймановы остров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лар Kаймановых остров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мбодж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иел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4</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умб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умбийское пес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нго, Демократическая Республик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нголезский фран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ея, Демократическая Народная Республик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веро-корейская вон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б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убинское пес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аос, Народная Демократическая Республик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ип</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бер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берийский долла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вийская Арабская Джамахир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Ливийский дина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као</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ата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льдивы</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уф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замбик</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ти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онтсеррат</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осточно-карибский долла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ьянм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ья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6</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игер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й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ая Kаледон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анк KФП</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8</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тров Святой Елены</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унт Острова Святой Елен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9</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н-Томе и Принсипи</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б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рийская Арабская Республик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ирийский фу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мали</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малийский шиллин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дан</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данский дина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джикистан</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омон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уркмен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ана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збекистан</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збекский су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6</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оллис и Футуна, остров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анк KФП</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7</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олклендские (Мальвинские) острова</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унт Фолклендских остров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анцузская Полинез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ранк KФП</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9</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ритре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кф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фиоп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Эфиопский бы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w:t>
            </w:r>
          </w:p>
        </w:tc>
        <w:tc>
          <w:tcPr>
            <w:tcW w:w="58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Югославия</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овый динар</w:t>
            </w:r>
          </w:p>
        </w:tc>
      </w:tr>
    </w:tbl>
    <w:p>
      <w:pPr>
        <w:pStyle w:val="Normal"/>
        <w:rPr/>
      </w:pPr>
      <w: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8-06T14:46:00Z</dcterms:modified>
  <cp:revision>3742</cp:revision>
  <dc:subject/>
  <dc:title>������� ����� ������</dc:title>
</cp:coreProperties>
</file>