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90415831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816091374"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169006519"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566615212"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