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9559444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548310909"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400055925"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646264669"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