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49441288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058642176"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473357897"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074894187"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54354940"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714338479"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