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336302944"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249291536"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588232854"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53446377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204924311"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413598505"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