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4383105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077124160"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85281051"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