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92283180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6667253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299419739"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