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35372089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386803776"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617183177"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