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718030598"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009050594"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2074782269"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28908109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