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67941160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98239923"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897700480"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93875255"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397177271"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