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36797841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2114341315"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724590587"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300173648"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52442256"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