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8201439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863308652"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165991100"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59874677"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160461669"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