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2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январ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февра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феврал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Tema"/>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Типовая Программа и методика тестирования типового программного комплекса, ксплуатируемого в системе Банка России, на соответствие 2000 году</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марта 1999 года составлял 11,2 млрд. долларов США против 11,4 млрд. долларов США на 12 марта 1999 года.</w:t>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марта 1999 года составил 207,3 млрд. рублей против 209,9 млрд. рублей на 15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2 марта 1999 г. Банком России выдана лицензия на осуществление банковских операций ОТКРЫТОМУ АКЦИОНЕРНОМУ ОБЩЕСТВУ НЕБАНКОВСКОЙ КРЕДИТНОЙ ОРГАНИЗАЦИИ “АГЕНТСТВО ПО РЕСТРУКТУРИЗАЦИИ КРЕДИТНЫХ ОРГАНИЗАЦИЙ” (АРКО), г. Москва.</w:t>
      </w:r>
    </w:p>
    <w:p>
      <w:pPr>
        <w:pStyle w:val="MainText"/>
        <w:rPr>
          <w:rFonts w:ascii="Arial Cyr" w:hAnsi="Arial Cyr" w:eastAsia="Arial Cyr" w:cs="Arial Cyr"/>
        </w:rPr>
      </w:pPr>
      <w:r>
        <w:rPr>
          <w:rFonts w:eastAsia="Arial Cyr" w:cs="Arial Cyr" w:ascii="Arial Cyr" w:hAnsi="Arial Cyr"/>
        </w:rPr>
        <w:t>22 марта 1999 г. состоялся брифинг, посвященный началу практической деятельности Агентства по реструктуризации кредитных организаций. В нем приняли участие генеральный директор АРКО А.В. Турбанов, первый заместитель генерального директора АРКО М.В. Чекурова, заместитель генерального директора АРКО Ю.Н. Негашева, статс-секретарь, заместитель генерального директора АРКО А.П. Торшин.</w:t>
      </w:r>
    </w:p>
    <w:p>
      <w:pPr>
        <w:pStyle w:val="MainText"/>
        <w:rPr>
          <w:rFonts w:ascii="Arial Cyr" w:hAnsi="Arial Cyr" w:eastAsia="Arial Cyr" w:cs="Arial Cyr"/>
        </w:rPr>
      </w:pPr>
      <w:r>
        <w:rPr>
          <w:rFonts w:eastAsia="Arial Cyr" w:cs="Arial Cyr" w:ascii="Arial Cyr" w:hAnsi="Arial Cyr"/>
        </w:rPr>
        <w:t>На брифинге отмечалось, что главной задачей Агентства по реструктуризации кредитных организаций (АРКО) является восстановление платежеспособности конкретных банков. Приоритетным признано формирование стабильно работающей банковской сети, обеспечивающей своевременность и правильность расчетов. В основу деятельности АРКО положена экономическая целесообразность преобразований, проводимых в реформируемых банках на основе анализа их финансовых и социальных характеристик.</w:t>
      </w:r>
    </w:p>
    <w:p>
      <w:pPr>
        <w:pStyle w:val="MainText"/>
        <w:rPr>
          <w:rFonts w:ascii="Arial Cyr" w:hAnsi="Arial Cyr" w:eastAsia="Arial Cyr" w:cs="Arial Cyr"/>
        </w:rPr>
      </w:pPr>
      <w:r>
        <w:rPr>
          <w:rFonts w:eastAsia="Arial Cyr" w:cs="Arial Cyr" w:ascii="Arial Cyr" w:hAnsi="Arial Cyr"/>
        </w:rPr>
        <w:t>На состоявшихся 15 и 20 марта 1999 г. заседаниях Совета директоров АРКО были приняты основные решения, позволяющие быстро и эффективно начать мероприятия по реструктуризации кредитных организаций. Обсуждены соответствующие технологии работы. На указанных заседаниях утвержд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отбора банков для проведения реструктуризации в приоритет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ования к плану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гламент рассмотрения ходатайств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одика работы по реструктуризации действующих кредитных организаций.</w:t>
      </w:r>
    </w:p>
    <w:p>
      <w:pPr>
        <w:pStyle w:val="MainText"/>
        <w:rPr>
          <w:rFonts w:ascii="Arial Cyr" w:hAnsi="Arial Cyr" w:eastAsia="Arial Cyr" w:cs="Arial Cyr"/>
        </w:rPr>
      </w:pPr>
      <w:r>
        <w:rPr>
          <w:rFonts w:eastAsia="Arial Cyr" w:cs="Arial Cyr" w:ascii="Arial Cyr" w:hAnsi="Arial Cyr"/>
        </w:rPr>
        <w:t>Для формализации критериев отбора банков для проведения реструктуризации в АРКО будут применяться многоуровневые системы исследований, позволяющие учесть как финансовое состояние кредитных организаций, так и их роль в формировании устойчивой банковской системы в рассматриваемом проблемном регионе.</w:t>
      </w:r>
    </w:p>
    <w:p>
      <w:pPr>
        <w:pStyle w:val="MainText"/>
        <w:rPr>
          <w:rFonts w:ascii="Arial Cyr" w:hAnsi="Arial Cyr" w:eastAsia="Arial Cyr" w:cs="Arial Cyr"/>
        </w:rPr>
      </w:pPr>
      <w:r>
        <w:rPr>
          <w:rFonts w:eastAsia="Arial Cyr" w:cs="Arial Cyr" w:ascii="Arial Cyr" w:hAnsi="Arial Cyr"/>
        </w:rPr>
        <w:t>Утвержденным регламентом определены субъекты, рассмотрение ходатайств которых является для АРКО обязательным, установлен порядок принятия органами управления Агентства решений об участии АРКО в программе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Требования к плану реструктуризации кредитной организации подготовлены на основе соответствующих документов Банка России: письма “О методических рекомендациях по составлению плана санации кредитными организациями” от 30.04.97 № 443 и Указания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от 13.11.97 № 18-У.</w:t>
      </w:r>
    </w:p>
    <w:p>
      <w:pPr>
        <w:pStyle w:val="MainText"/>
        <w:rPr>
          <w:rFonts w:ascii="Arial Cyr" w:hAnsi="Arial Cyr" w:eastAsia="Arial Cyr" w:cs="Arial Cyr"/>
        </w:rPr>
      </w:pPr>
      <w:r>
        <w:rPr>
          <w:rFonts w:eastAsia="Arial Cyr" w:cs="Arial Cyr" w:ascii="Arial Cyr" w:hAnsi="Arial Cyr"/>
        </w:rPr>
        <w:t>Разработанные методические указания по подготовке кредитными организациями плана реструктуризации и технологии анализа предоставленных документов позволят специалистам АРКО в максимально сжатые сроки оценить текущее финансовое состояние кредитной организации и объективность предложенной формы реструктуризации.</w:t>
      </w:r>
    </w:p>
    <w:p>
      <w:pPr>
        <w:pStyle w:val="MainText"/>
        <w:rPr>
          <w:rFonts w:ascii="Arial Cyr" w:hAnsi="Arial Cyr" w:eastAsia="Arial Cyr" w:cs="Arial Cyr"/>
        </w:rPr>
      </w:pPr>
      <w:r>
        <w:rPr>
          <w:rFonts w:eastAsia="Arial Cyr" w:cs="Arial Cyr" w:ascii="Arial Cyr" w:hAnsi="Arial Cyr"/>
        </w:rPr>
        <w:t>Методика работы по реструктуризации действующих кредитных организаций определяет возможные формы и подходы работы АРКО с кредитными организациями, в программе реструктуризации которых оно принимает участие.</w:t>
      </w:r>
    </w:p>
    <w:p>
      <w:pPr>
        <w:pStyle w:val="MainTextRightData"/>
        <w:rPr>
          <w:rFonts w:ascii="Arial Cyr" w:hAnsi="Arial Cyr" w:eastAsia="Arial Cyr" w:cs="Arial Cyr"/>
        </w:rPr>
      </w:pPr>
      <w:r>
        <w:rPr>
          <w:rFonts w:eastAsia="Arial Cyr" w:cs="Arial Cyr" w:ascii="Arial Cyr" w:hAnsi="Arial Cyr"/>
        </w:rPr>
        <w:t>2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Совет директоров Банка России своим решением от 20 марта 1999 года принял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Указанием предусматривается, что при осуществлении авансовых платежей по договорам об импорте товаров импортеры в полном объеме депонируют в обслуживающем их банке сумму рублей в размере, равном сумме аванса по курсу Центрального банка Российской Федерации на день приобретения валюты. Импортер получает право на возврат депозита после подтверждения поступления товара в страну.</w:t>
      </w:r>
    </w:p>
    <w:p>
      <w:pPr>
        <w:pStyle w:val="MainText"/>
        <w:rPr>
          <w:rFonts w:ascii="Arial Cyr" w:hAnsi="Arial Cyr" w:eastAsia="Arial Cyr" w:cs="Arial Cyr"/>
        </w:rPr>
      </w:pPr>
      <w:r>
        <w:rPr>
          <w:rFonts w:eastAsia="Arial Cyr" w:cs="Arial Cyr" w:ascii="Arial Cyr" w:hAnsi="Arial Cyr"/>
        </w:rPr>
        <w:t>Принятое решение является ответом на все возрастающую утечку капитала из России, осуществляемую недобросовестными участниками внешнеэкономической деятельности, и в первую очередь “фирмами-однодневками” под фиктивные импортные контракты. Условия таких контрактов имеют три отличительных признака: обязательные авансовые платежи, длительные сроки поставки товара (в течение которых фирма-импортер исчезает) и направление авансовых платежей в оффшорные зоны. Ежемесячно таким образом из страны безвозвратно уходит, по оценке, до 0,5 млрд. долларов.</w:t>
      </w:r>
    </w:p>
    <w:p>
      <w:pPr>
        <w:pStyle w:val="MainText"/>
        <w:rPr>
          <w:rFonts w:ascii="Arial Cyr" w:hAnsi="Arial Cyr" w:eastAsia="Arial Cyr" w:cs="Arial Cyr"/>
        </w:rPr>
      </w:pPr>
      <w:r>
        <w:rPr>
          <w:rFonts w:eastAsia="Arial Cyr" w:cs="Arial Cyr" w:ascii="Arial Cyr" w:hAnsi="Arial Cyr"/>
        </w:rPr>
        <w:t>Столь крупный отток капитала создает напряженность на внутреннем валютном рынке и негативно влияет на динамику валютного курса.</w:t>
      </w:r>
    </w:p>
    <w:p>
      <w:pPr>
        <w:pStyle w:val="MainText"/>
        <w:rPr>
          <w:rFonts w:ascii="Arial Cyr" w:hAnsi="Arial Cyr" w:eastAsia="Arial Cyr" w:cs="Arial Cyr"/>
        </w:rPr>
      </w:pPr>
      <w:r>
        <w:rPr>
          <w:rFonts w:eastAsia="Arial Cyr" w:cs="Arial Cyr" w:ascii="Arial Cyr" w:hAnsi="Arial Cyr"/>
        </w:rPr>
        <w:t>Предпринятые Банком России меры направлены на пресечение подобной практики противозаконного вывоза валютных ресурсов за границу и на защиту отечественного валютного рынка.</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2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16—17 марта в г. Москве в Банке России состоялось первое организационное заседание Межведомственного координационного комитета содействия развитию банковского дела в России.</w:t>
      </w:r>
    </w:p>
    <w:p>
      <w:pPr>
        <w:pStyle w:val="MainText"/>
        <w:rPr>
          <w:rFonts w:ascii="Arial Cyr" w:hAnsi="Arial Cyr" w:eastAsia="Arial Cyr" w:cs="Arial Cyr"/>
        </w:rPr>
      </w:pPr>
      <w:r>
        <w:rPr>
          <w:rFonts w:eastAsia="Arial Cyr" w:cs="Arial Cyr" w:ascii="Arial Cyr" w:hAnsi="Arial Cyr"/>
        </w:rPr>
        <w:t>В ходе заседания Межведомственного координационного комитета заслушаны доклад “О стратегии в области реструктуризации банковской системы”, сообщение по вопросу диагностики состояния дел в российских банках и предусмотрено создание рабочих групп по совершенствованию законодательных основ функционирования банковской системы, бухгалтерского учета в коммерческих банках, банковского надзора и отчетности банков, реструктуризации банковского сектора, развития финансовой инфраструктуры и операций банков.</w:t>
      </w:r>
    </w:p>
    <w:p>
      <w:pPr>
        <w:pStyle w:val="MainText"/>
        <w:rPr>
          <w:rFonts w:ascii="Arial Cyr" w:hAnsi="Arial Cyr" w:eastAsia="Arial Cyr" w:cs="Arial Cyr"/>
        </w:rPr>
      </w:pPr>
      <w:r>
        <w:rPr>
          <w:rFonts w:eastAsia="Arial Cyr" w:cs="Arial Cyr" w:ascii="Arial Cyr" w:hAnsi="Arial Cyr"/>
        </w:rPr>
        <w:t>Активное участие в обсуждениях приняли российские и зарубежные участники. Дискуссии продемонстрировали близость позиций участников заседания по целому ряду принципиальных вопросов.</w:t>
      </w:r>
    </w:p>
    <w:p>
      <w:pPr>
        <w:pStyle w:val="MainText"/>
        <w:rPr>
          <w:rFonts w:ascii="Arial Cyr" w:hAnsi="Arial Cyr" w:eastAsia="Arial Cyr" w:cs="Arial Cyr"/>
        </w:rPr>
      </w:pPr>
      <w:r>
        <w:rPr>
          <w:rFonts w:eastAsia="Arial Cyr" w:cs="Arial Cyr" w:ascii="Arial Cyr" w:hAnsi="Arial Cyr"/>
        </w:rPr>
        <w:t>Межведомственный координационный комитет выразил твердое мнение о необходимости незамедлительно предпринять комплексные меры по реструктуризации банковского сектора. Одной из таких мер является скорейшее внесение на рассмотрение Государственной Думы Федерального Собрания Российской Федерации проекта Закона о реструктуризации кредитных организаций, который должен наделить Агентство по реструктуризации кредитных организаций полномочиями брать под свой контроль банки, нуждающиеся в реструктуризации, в целях аннулирования прав акционеров неплатежеспособных банков, владельцы которых не хотят или не в состоянии внести свой вклад в их рекапитализацию, и для пресечения попыток распыления активов.</w:t>
      </w:r>
    </w:p>
    <w:p>
      <w:pPr>
        <w:pStyle w:val="MainText"/>
        <w:rPr>
          <w:rFonts w:ascii="Arial Cyr" w:hAnsi="Arial Cyr" w:eastAsia="Arial Cyr" w:cs="Arial Cyr"/>
        </w:rPr>
      </w:pPr>
      <w:r>
        <w:rPr>
          <w:rFonts w:eastAsia="Arial Cyr" w:cs="Arial Cyr" w:ascii="Arial Cyr" w:hAnsi="Arial Cyr"/>
        </w:rPr>
        <w:t>Иностранные участники Межведомственного координационного комитета выразили мнение по поводу негативных последствий, которые наступят в случае ограничения независимости Банка России в выполнении им предусмотренных действующим законодательством функций, в том числе по надзору за кредитными организациями.</w:t>
      </w:r>
    </w:p>
    <w:p>
      <w:pPr>
        <w:pStyle w:val="MainText"/>
        <w:rPr>
          <w:rFonts w:ascii="Arial Cyr" w:hAnsi="Arial Cyr" w:eastAsia="Arial Cyr" w:cs="Arial Cyr"/>
        </w:rPr>
      </w:pPr>
      <w:r>
        <w:rPr>
          <w:rFonts w:eastAsia="Arial Cyr" w:cs="Arial Cyr" w:ascii="Arial Cyr" w:hAnsi="Arial Cyr"/>
        </w:rPr>
        <w:t>По итогам заседания принято решение поддержать согласованные в рамках рабочих групп предложения по развитию соответствующих направлений работы.</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населения из ОАО “Банк Российский кредит” в Сбербанк России и соответствующих расчетов по ним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25 марта 1999 года филиалы Сбербанка России начинают обслуживать бывших вкладчиков из ОАО “Банк Российский кредит”.</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ОАО “Банк Российский кредит”, можно получить как непосредственно в филиалах ОАО “Банк Российский кредит”, так и в любом филиале Сбербанка России.</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Банка России 23 и 24 марта 1999 года,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к ряду коммерческих банков за допущенные нарушения применены меры воздействия в виде ограничения осуществления операций по приобретению иностранной валюты.</w:t>
      </w:r>
    </w:p>
    <w:p>
      <w:pPr>
        <w:pStyle w:val="MainText"/>
        <w:rPr>
          <w:rFonts w:ascii="Arial Cyr" w:hAnsi="Arial Cyr" w:eastAsia="Arial Cyr" w:cs="Arial Cyr"/>
        </w:rPr>
      </w:pPr>
      <w:r>
        <w:rPr>
          <w:rFonts w:eastAsia="Arial Cyr" w:cs="Arial Cyr" w:ascii="Arial Cyr" w:hAnsi="Arial Cyr"/>
        </w:rPr>
        <w:t>Уполномоченным банкам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мар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2 по 26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6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1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3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09,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4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0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66,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январ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73 80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41 8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01 09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05 5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 243 5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545 50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 883 133</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810 46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3 82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 676 721</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91 5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60 4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48 2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7 07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09 554</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73 6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2 18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8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51 12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58 9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52 80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7 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91 1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26 1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70 3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433 2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32 4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 502 08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106 10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 454 44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41 5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854 20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5 7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 8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85 55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61 6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228 01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7 01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2 0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январ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92 1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0 36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89 2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33 8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82 30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67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9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88 77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 5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2 1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феврал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19" w:type="dxa"/>
        <w:jc w:val="center"/>
        <w:tblInd w:w="0" w:type="dxa"/>
        <w:tblLayout w:type="fixed"/>
        <w:tblCellMar>
          <w:top w:w="0" w:type="dxa"/>
          <w:left w:w="108" w:type="dxa"/>
          <w:bottom w:w="0" w:type="dxa"/>
          <w:right w:w="108" w:type="dxa"/>
        </w:tblCellMar>
      </w:tblPr>
      <w:tblGrid>
        <w:gridCol w:w="817"/>
        <w:gridCol w:w="8362"/>
        <w:gridCol w:w="124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2"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28 45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95 9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5 48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171 22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 780 7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71 31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 010 777</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481 2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904 4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127 11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13 0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46 7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11 57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0 6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37 781</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43 320</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40 39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18 491</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49 4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92 96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29 609</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63 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90 7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2"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ageBreakBefor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8 7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72 5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837 8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49 7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549 91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56 3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 108 84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329 2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 224 48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5 13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902 0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44 9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 8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84 3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08 38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77 37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 7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09 7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74 5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06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787 58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618 6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февра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573 83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67 84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05 1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66 21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13 7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3 6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8 5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4 32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07 21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 05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spacing w:before="113" w:after="113"/>
        <w:rPr/>
      </w:pPr>
      <w:r>
        <w:rPr/>
        <w:t>Информация о зарегистрированных Общих фондах банковского управления (далее — ОФБУ) на территории Российской Федерации по состоянию на 1.02.99 г.</w:t>
      </w:r>
    </w:p>
    <w:tbl>
      <w:tblPr>
        <w:tblW w:w="10424" w:type="dxa"/>
        <w:jc w:val="center"/>
        <w:tblInd w:w="0" w:type="dxa"/>
        <w:tblLayout w:type="fixed"/>
        <w:tblCellMar>
          <w:top w:w="0" w:type="dxa"/>
          <w:left w:w="108" w:type="dxa"/>
          <w:bottom w:w="0" w:type="dxa"/>
          <w:right w:w="108" w:type="dxa"/>
        </w:tblCellMar>
      </w:tblPr>
      <w:tblGrid>
        <w:gridCol w:w="393"/>
        <w:gridCol w:w="2267"/>
        <w:gridCol w:w="3546"/>
        <w:gridCol w:w="1907"/>
        <w:gridCol w:w="2311"/>
      </w:tblGrid>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443 47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9 27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270 072</w:t>
            </w:r>
          </w:p>
        </w:tc>
      </w:tr>
    </w:tbl>
    <w:p>
      <w:pPr>
        <w:pStyle w:val="Snoska"/>
        <w:rPr>
          <w:rFonts w:ascii="Arial Cyr" w:hAnsi="Arial Cyr" w:eastAsia="Arial Cyr" w:cs="Arial Cyr"/>
          <w:sz w:val="16"/>
          <w:szCs w:val="16"/>
        </w:rPr>
      </w:pPr>
      <w:r>
        <w:rPr>
          <w:rFonts w:eastAsia="Arial Cyr" w:cs="Arial Cyr" w:ascii="Arial Cyr" w:hAnsi="Arial Cyr"/>
          <w:sz w:val="16"/>
          <w:szCs w:val="16"/>
        </w:rPr>
        <w:t>По данным на 1.02.99 г., 88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5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6 кредитных организаций. Из общей суммы активов ОФБУ свыше половины составляют инвестиции в ценные бумаг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7</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коммерческого банка “СЕВКАВНЕДРА” (товарищество с ограниченной ответственностью) (КБ “Севкавнедра”) (Ставропольский край, г. Ессентуки)</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ЕВКАВНЕДРА”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3 марта 1999 года лицензию на осуществление банковских операций коммерческого банка “СЕВКАВНЕДРА” (товарищество с ограниченной ответственностью) (регистрационный № 2675 от 3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ЕВКАВНЕДРА”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СЕВКАВНЕДРА”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ООПЕРАТИВНЫЙ” Товарищество с ограниченной ответственностью (г. Ту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ООПЕРАТИВНЫЙ”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КОММЕРЧЕСКОГО БАНКА “КООПЕРАТИВНЫЙ” Товарищество с ограниченной ответственностью (регистрационный № 3045 от 10 авгус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ООПЕРАТИВНЫЙ”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КООПЕРАТИВНЫЙ”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БАНКА РАЗВИТИЯ ТОПЛИВНО-ЭНЕРГЕТИЧЕСКОГО КОМПЛЕКСА (ОТКРЫТОЕ АКЦИОНЕРНОЕ ОБЩЕСТВО), (ИнтерТЭКбанк)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БАНКОМ РАЗВИТИЯ ТОПЛИВНО-ЭНЕРГЕТИЧЕСКОГО КОМПЛЕКСА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генеральную) у МЕЖДУНАРОДНОГО БАНКА РАЗВИТИЯ ТОПЛИВНО-ЭНЕРГЕТИЧЕСКОГО КОМПЛЕКСА (ОТКРЫТОЕ АКЦИОНЕРНОЕ ОБЩЕСТВО) (регистрационный № 2710 от 2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БАНКА РАЗВИТИЯ ТОПЛИВНО-ЭНЕРГЕТИЧЕСКОГО КОМПЛЕКС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БАНКА РАЗВИТИЯ ТОПЛИВНО-ЭНЕРГЕТИЧЕСКОГО КОМПЛЕКС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 и предложить им до создания в МЕЖДУНАРОДНОМ БАНКЕ РАЗВИТИЯ ТОПЛИВНО-ЭНЕРГЕТИЧЕСКОГО КОМПЛЕКС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Инзер” (открытое акционерное общество) (АКБ “Инзер”) (Республика Башкортостан, г. Уф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нзер”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Акционерного коммерческого банка “Инзер” (открытое акционерное общество) (регистрационный № 2196 от 10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нзе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Инзер”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Башкортостан (Сагитдинов М.Ш.) назначить в Акционерный коммерческий банк “Инзер”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нзер”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нзер” (открытое акционерное общество)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ВИКТОРИЯ-АЛЬФА” (О.О.О. КБ “Виктория-Альфа”) (Республика Дагестан, г. Махачка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ВИКТОРИЯ-АЛЬФА”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общества с ограниченной ответственностью КОММЕРЧЕСКОГО БАНКА “ВИКТОРИЯ-АЛЬФА” (регистрационный № 3114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ВИКТОРИЯ-АЛЬФ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ВИКТОРИЯ-АЛЬФ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ого банка “СРЕДУРАЛБАНК” (СРЕДУРАЛБАНК) (Свердловская область, г. Екатеринбург)</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м банком “СРЕДУРАЛ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в порядке надзора и в связи с решением участников о добровольной ликвидации, руководствуясь статьей 19, пунктами 5, 6 части первой статьи 20 Федерального закона “О банках и банковской деятельности”,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Открытого акционерного общества Акционерного банка “СРЕДУРАЛБАНК” (зарегистрирован Банком России 12 мая 1992 года, регистрационный № 130).</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ого банка “СРЕДУРА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ого банка “СРЕДУРА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июня 1996 года № 02-20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АЗВИТИЯ ЗДРАВООХРАНЕНИЯ РОССИИ “РОСМЕДБАНК” (АКЦИОНЕРНОЕ ОБЩЕСТВО ОТКРЫТОГО ТИПА) (регистрационный № 1566 от 9 сентя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 (Республика Коми, г. Ухт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УХТИНСКОГО КОММЕРЧЕСКОГО БАНКА “ТИМАН-БАНК” (Товарищество с ограниченной ответственностью) (зарегистрирован Банком России 25 ноября 1991 года, регистрационный № 9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циально-экономического развития “Забота” (Общество с ограниченной ответственностью), ООО КБ “Забота”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циально-экономического развития “Забот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 (зарегистрирован Банком России 18 марта 1992 года, регистрационный № 329).</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циально-экономического развития “Забот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оссийский независимый общественный банк” (“РОСН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оссийский независимый общественный банк” (“РОСН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 (регистрационный № 2177 от 2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оссийский независимый общественный банк” (“РОСН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ИННОВАЦИОННЫМ КОММЕРЧЕСКИМ БАНКОМ РАЗВИТИЯ ПРОМЫШЛЕННОСТИ СТРОИТЕЛЬНЫХ МАТЕРИАЛОВ РОССИИ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генеральную) у АКЦИОНЕРНОГО ИННОВАЦИОННОГО КОММЕРЧЕСКОГО БАНКА РАЗВИТИЯ ПРОМЫШЛЕННОСТИ СТРОИТЕЛЬНЫХ МАТЕРИАЛОВ РОССИИ (ЗАКРЫТОЕ АКЦИОНЕРНОЕ ОБЩЕСТВО) (зарегистрирован Банком России 28 июня 1991 года, регистрационный № 171).</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ИННОВАЦИОННОГО КОММЕРЧЕСКОГО БАНКА РАЗВИТИЯ ПРОМЫШЛЕННОСТИ СТРОИТЕЛЬНЫХ МАТЕРИАЛОВ РОССИИ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ИННОВАЦИОННОГО КОММЕРЧЕСКОГО БАНКА РАЗВИТИЯ ПРОМЫШЛЕННОСТИ СТРОИТЕЛЬНЫХ МАТЕРИАЛОВ РОССИИ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 и предложить им до создания в АКЦИОНЕРНОМ ИННОВАЦИОННОМ КОММЕРЧЕСКОМ БАНКЕ РАЗВИТИЯ ПРОМЫШЛЕННОСТИ СТРОИТЕЛЬНЫХ МАТЕРИАЛОВ РОССИИ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ЭЛИКА” (ОБЩЕСТВО С ОГРАНИЧЕННОЙ ОТВЕТСТВЕННОСТЬЮ), КБ “ЭЛИКА” (ООО), г. Москва</w:t>
      </w:r>
    </w:p>
    <w:p>
      <w:pPr>
        <w:pStyle w:val="MData"/>
        <w:rPr>
          <w:rFonts w:ascii="Arial Cyr" w:hAnsi="Arial Cyr" w:eastAsia="Arial Cyr" w:cs="Arial Cyr"/>
        </w:rPr>
      </w:pPr>
      <w:r>
        <w:rPr>
          <w:rFonts w:eastAsia="Arial Cyr" w:cs="Arial Cyr" w:ascii="Arial Cyr" w:hAnsi="Arial Cyr"/>
        </w:rPr>
        <w:t>24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ЭЛИКА” (ОБЩЕСТВО С ОГРАНИЧЕННОЙ ОТВЕТСТВЕННОСТЬЮ), регистрационный номер 1821 (г. Москва), о реорганизации путем присоединения к КОММЕРЧЕСКОМУ ИНВЕСТИЦИОННО-ПРОМЫШЛЕННОМУ БАНКУ “ТУЛЬСКИЙ ПРОМЫШЛЕННИК” (ТОВАРИЩЕСТВО С ОГРАНИЧЕННОЙ ОТВЕТСТВЕННОСТЬЮ), регистрационный номер 2382 (г. Тула), а также решением участников КОММЕРЧЕСКОГО ИНВЕСТИЦИОННО-ПРОМЫШЛЕННОГО БАНКА “ТУЛЬСКИЙ ПРОМЫШЛЕННИК” (ТОВАРИЩЕСТВО С ОГРАНИЧЕННОЙ ОТВЕТСТВЕННОСТЬЮ) о присоединении КОММЕРЧЕСКОГО БАНКА “ЭЛИКА” (ОБЩЕСТВО С ОГРАНИЧЕННОЙ ОТВЕТСТВЕННОСТЬЮ) и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4 марта 1999 г. у КОММЕРЧЕСКОГО БАНКА “ЭЛИКА” (ОБЩЕСТВО С ОГРАНИЧЕННОЙ ОТВЕТСТВЕННОСТЬЮ), регистрационный номер 1821 от 27.02.92,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2. Департаменту лицензирования банковской и аудиторской деятельности Банка России (Прокофьева О.К.) аннулировать с 24 марта 1999 г. в Книге государственной регистрации кредитных организаций запись о государственной регистрации КОММЕРЧЕСКОГО БАНКА “ЭЛИКА” (ОБЩЕСТВО С ОГРАНИЧЕННОЙ ОТВЕТСТВЕННОСТЬЮ), внести в Книгу государственной регистрации кредитных организаций МОСКОВСКИЙ ФИЛИАЛ “ЭЛИКА” (г. Москва) КОММЕРЧЕСКОГО ИНВЕСТИЦИОННО-ПРОМЫШЛЕННОГО БАНКА “ТУЛЬСКИЙ ПРОМЫШЛЕННИК” (ТОВАРИЩЕСТВО С ОГРАНИЧЕННОЙ ОТВЕТСТВЕННОСТЬЮ) и присвоить ему порядковый номер.</w:t>
      </w:r>
    </w:p>
    <w:p>
      <w:pPr>
        <w:pStyle w:val="MainText"/>
        <w:rPr>
          <w:rFonts w:ascii="Arial Cyr" w:hAnsi="Arial Cyr" w:eastAsia="Arial Cyr" w:cs="Arial Cyr"/>
        </w:rPr>
      </w:pPr>
      <w:r>
        <w:rPr>
          <w:rFonts w:eastAsia="Arial Cyr" w:cs="Arial Cyr" w:ascii="Arial Cyr" w:hAnsi="Arial Cyr"/>
        </w:rPr>
        <w:t>3.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4.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у КОММЕРЧЕСКОГО БАНКА “ЭЛИКА” (ОБЩЕСТВО С ОГРАНИЧЕННОЙ ОТВЕТСТВЕННОСТЬЮ), об аннулировании в Книге государственной регистрации кредитных организаций записи о его государственной регистрации, а также сообщение об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5.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1</w:t>
      </w:r>
    </w:p>
    <w:p>
      <w:pPr>
        <w:pStyle w:val="MZagolovok"/>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rPr>
          <w:rFonts w:ascii="Arial Cyr" w:hAnsi="Arial Cyr" w:eastAsia="Arial Cyr" w:cs="Arial Cyr"/>
        </w:rPr>
      </w:pPr>
      <w:r>
        <w:rPr>
          <w:rFonts w:eastAsia="Arial Cyr" w:cs="Arial Cyr" w:ascii="Arial Cyr" w:hAnsi="Arial Cyr"/>
        </w:rPr>
        <w:t>25 марта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внести изменения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аттестационно-лицензионной аудиторской комиссии Банка России (далее — Центральная комиссия):</w:t>
      </w:r>
    </w:p>
    <w:p>
      <w:pPr>
        <w:pStyle w:val="MainText"/>
        <w:rPr>
          <w:rFonts w:ascii="Arial Cyr" w:hAnsi="Arial Cyr" w:eastAsia="Arial Cyr" w:cs="Arial Cyr"/>
        </w:rPr>
      </w:pPr>
      <w:r>
        <w:rPr>
          <w:rFonts w:eastAsia="Arial Cyr" w:cs="Arial Cyr" w:ascii="Arial Cyr" w:hAnsi="Arial Cyr"/>
        </w:rPr>
        <w:t>Председатель — Горюнов Владимир Николаевич — заместитель Председател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2. Вывести из состава Центральной аттестационно-лицензионной аудиторской комиссии Банка России Турбанова Александра Владимировича — заместителя Председателя Центрального банка Российской Федерации, председателя Центральной комиссии.</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Прокофьева О.К.) в недельный срок подготовить и передать Департаменту внешних и общественных связей сообщение об изменении в составе Центральной комиссии для публикаци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2.03.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3.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3.03.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3.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3.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3.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3.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2—26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rPr>
          <w:rFonts w:ascii="Arial Cyr" w:hAnsi="Arial Cyr" w:eastAsia="Arial Cyr" w:cs="Arial Cyr"/>
        </w:rPr>
      </w:pPr>
      <w:r>
        <w:rPr>
          <w:rFonts w:eastAsia="Arial Cyr" w:cs="Arial Cyr" w:ascii="Arial Cyr" w:hAnsi="Arial Cyr"/>
        </w:rPr>
        <w:t>Конъюнктура ММВБ 22—26 марта 1999 года</w:t>
      </w:r>
    </w:p>
    <w:p>
      <w:pPr>
        <w:pStyle w:val="MainText"/>
        <w:rPr>
          <w:rFonts w:ascii="Arial Cyr" w:hAnsi="Arial Cyr" w:eastAsia="Arial Cyr" w:cs="Arial Cyr"/>
        </w:rPr>
      </w:pPr>
      <w:r>
        <w:rPr>
          <w:rFonts w:eastAsia="Arial Cyr" w:cs="Arial Cyr" w:ascii="Arial Cyr" w:hAnsi="Arial Cyr"/>
        </w:rPr>
        <w:t>В период с 22 по 26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2,13%. Курс по последней заключенной сделке понизился на 1,90%. Среднедневной шаг понижения средневзвешенного курса составил 0,42% по сравнению со среднедневным понижением на 0,48% на предыдущей неделе. Оборот торгов СТС увеличился на 7,60%, средний размер одной сделки повысился на 14,99%.</w:t>
      </w:r>
    </w:p>
    <w:p>
      <w:pPr>
        <w:pStyle w:val="MainText"/>
        <w:rPr/>
      </w:pPr>
      <w:r>
        <w:rPr>
          <w:rFonts w:eastAsia="Arial Cyr" w:cs="Arial Cyr" w:ascii="Arial Cyr" w:hAnsi="Arial Cyr"/>
        </w:rPr>
        <w:t>В рассматриваемый период ситуация на валютном рынке определялась рядом новых факторов. Ускорение понижения курса рубля к доллару на предыдущей неделе привело к повышению спекулятивной активности на дневных торгах. Вошедшее в силу 22 марта с.г. указание Центрального банка, устанавливающее порядок приобретения иностранной валюты импортерами при осуществлении авансовых платежей</w:t>
      </w:r>
      <w:r>
        <w:rPr>
          <w:rFonts w:eastAsia="Arial Cyr" w:cs="Arial Cyr" w:ascii="Arial Cyr" w:hAnsi="Arial Cyr"/>
          <w:position w:val="6"/>
          <w:sz w:val="11"/>
          <w:szCs w:val="11"/>
        </w:rPr>
        <w:t>1</w:t>
      </w:r>
      <w:r>
        <w:rPr>
          <w:rFonts w:eastAsia="Arial Cyr" w:cs="Arial Cyr" w:ascii="Arial Cyr" w:hAnsi="Arial Cyr"/>
        </w:rPr>
        <w:t>, ограничило возможности участия на торгах специальной торговой сессии недобросовестных участников внешнеэкономической деятельности. Ликвидность банковской системы увеличилась в результате погашения ГКО и выплаты купона ОФЗ на общую сумму 6 млрд. рублей. В то же время валютный рынок находился под неблагоприятным влиянием дестабилизации политической обстановки за рубежом. Под влиянием этих факторов возникли существенные отличия между конъюнктурой на торгах СТС, где понижение курса рубля к доллару сохраняло темп, сформировавшийся на предыдущей неделе, и несколько замедлилось в конце рассматриваемого периода, и на дневных торгах, где понижение курса, напротив, резко ускорилось.</w:t>
      </w:r>
    </w:p>
    <w:p>
      <w:pPr>
        <w:pStyle w:val="MainText"/>
        <w:rPr>
          <w:rFonts w:ascii="Arial Cyr" w:hAnsi="Arial Cyr" w:eastAsia="Arial Cyr" w:cs="Arial Cyr"/>
        </w:rPr>
      </w:pPr>
      <w:r>
        <w:rPr>
          <w:rFonts w:eastAsia="Arial Cyr" w:cs="Arial Cyr" w:ascii="Arial Cyr" w:hAnsi="Arial Cyr"/>
        </w:rPr>
        <w:t>В начале недели спрос в системе торгов по обязательной продаже 75% валютной выручки экспортеров несколько увеличился, в то время как предложение сократилось после его значительного прироста на последних торгах предыдущей недели. На следующий день предложение возросло, но оставалось ниже спроса. В результате в течение первых двух дней недели средневзвешенный курс рубля к доллару понизился на 2,56%.</w:t>
      </w:r>
    </w:p>
    <w:p>
      <w:pPr>
        <w:pStyle w:val="MainText"/>
        <w:rPr>
          <w:rFonts w:ascii="Arial Cyr" w:hAnsi="Arial Cyr" w:eastAsia="Arial Cyr" w:cs="Arial Cyr"/>
        </w:rPr>
      </w:pPr>
      <w:r>
        <w:rPr>
          <w:rFonts w:eastAsia="Arial Cyr" w:cs="Arial Cyr" w:ascii="Arial Cyr" w:hAnsi="Arial Cyr"/>
        </w:rPr>
        <w:t>Однако на торгах СТС 24 марта последовало резкое сокращение спроса, что являлось, в частности, результатом введения нового порядка приобретения иностранной валюты импортерами. В условиях одновременного уменьшения предложения повышение среднего размера сделки косвенно подтверждало рационализацию структуры спроса. Под влиянием этих изменений курсообразующих факторов и последовавшего на торгах 25 марта увеличения предложения иностранной валюты произошло корректирующее повышение средневзвешенного курса рубля к доллару на 0,47%.</w:t>
      </w:r>
    </w:p>
    <w:p>
      <w:pPr>
        <w:pStyle w:val="MainText"/>
        <w:rPr>
          <w:rFonts w:ascii="Arial Cyr" w:hAnsi="Arial Cyr" w:eastAsia="Arial Cyr" w:cs="Arial Cyr"/>
        </w:rPr>
      </w:pPr>
      <w:r>
        <w:rPr>
          <w:rFonts w:eastAsia="Arial Cyr" w:cs="Arial Cyr" w:ascii="Arial Cyr" w:hAnsi="Arial Cyr"/>
        </w:rPr>
        <w:t>Напротив, на дневных торгах понижение курса рубля к доллару расчетами “завтра” в течение недели характеризовалось резким ускорением. При этом существенно увеличился объем торгов, который в отдельные дни достигал минимального уровня оборотов СТС в течение 1999 года. Очевидно, в начале недели в систему дневных торгов начали поступать средства в рублях, которые новый порядок покупки иностранной валюты не позволял использовать на СТС. Кроме того, погашение ГКО и выплата купона ОФЗ привели к значительному увеличению ликвидности банковской системы. 25 марта остатки на корреспондентских счетах кредитных учреждений увеличились на 24,8%.</w:t>
      </w:r>
    </w:p>
    <w:p>
      <w:pPr>
        <w:pStyle w:val="MainText"/>
        <w:rPr>
          <w:rFonts w:ascii="Arial Cyr" w:hAnsi="Arial Cyr" w:eastAsia="Arial Cyr" w:cs="Arial Cyr"/>
        </w:rPr>
      </w:pPr>
      <w:r>
        <w:rPr>
          <w:rFonts w:eastAsia="Arial Cyr" w:cs="Arial Cyr" w:ascii="Arial Cyr" w:hAnsi="Arial Cyr"/>
        </w:rPr>
        <w:t xml:space="preserve">Увеличение спроса на дневной сессии привело к резкому понижению котировок рубля к доллару. Однако необходимо отметить, что стремление к приобретению иностранной валюты в рассматриваемый период в большой степени объяснялось психологическими факторами, связанными с дестабилизацией зарубежной политической обстановки. В целом емкость данного сегмента валютного рынка недостаточно велика для того, чтобы в нем могли возникать существенные долговременные отклонения валютного курса от того уровня, который формируется в ходе операций между участниками реальных экспортно-импортных операций. </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position w:val="5"/>
          <w:sz w:val="16"/>
          <w:szCs w:val="16"/>
        </w:rPr>
      </w:pPr>
      <w:r>
        <w:rPr>
          <w:rFonts w:eastAsia="Arial Cyr" w:cs="Arial Cyr" w:ascii="Arial Cyr" w:hAnsi="Arial Cyr"/>
          <w:position w:val="5"/>
          <w:sz w:val="16"/>
          <w:szCs w:val="16"/>
        </w:rPr>
        <w:t>1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2—26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1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3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7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6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57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4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7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5,05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5.6pt" filled="f" o:ole="">
            <v:imagedata r:id="rId3" o:title=""/>
          </v:shape>
          <o:OLEObject Type="Embed" ProgID="" ShapeID="ole_rId2" DrawAspect="Content" ObjectID="_677559212"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2 по 26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66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3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3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40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2 по 26 марта торговля ГКО при суммарном объеме сделок на вторичном рынке 43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3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1765,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7,8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0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6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8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6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9,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9,6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7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1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4,5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9,2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3,2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2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9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4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2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1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8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1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9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3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1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3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2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1,3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7,3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5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2,2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4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 474,83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7,4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5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587,09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412,90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6 652,21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6 608,6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049,0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041,1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262,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0,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52,2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3,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74,6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3,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7,9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7,4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33,6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49,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99,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3,3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87,0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672,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657,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399,4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499,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667,9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68,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84,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72,8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610,9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358,3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0,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5,8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5,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4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39,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63,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20,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58,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87,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7,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4,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3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1,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801,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53,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5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96,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071,5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200" w:hanging="0"/>
        <w:rPr>
          <w:rFonts w:ascii="Arial Cyr" w:hAnsi="Arial Cyr" w:eastAsia="Arial Cyr" w:cs="Arial Cyr"/>
        </w:rPr>
      </w:pPr>
      <w:r>
        <w:rPr>
          <w:rFonts w:eastAsia="Arial Cyr" w:cs="Arial Cyr" w:ascii="Arial Cyr" w:hAnsi="Arial Cyr"/>
        </w:rPr>
        <w:t>Территориальным</w:t>
        <w:br/>
        <w:t>учреждениям Банка России</w:t>
        <w:br/>
        <w:t>от 22.03.99 № 99-Т</w:t>
      </w:r>
    </w:p>
    <w:p>
      <w:pPr>
        <w:pStyle w:val="MZagolvokCenter"/>
        <w:rPr>
          <w:rFonts w:ascii="Arial Cyr" w:hAnsi="Arial Cyr" w:eastAsia="Arial Cyr" w:cs="Arial Cyr"/>
        </w:rPr>
      </w:pPr>
      <w:r>
        <w:rPr>
          <w:rFonts w:eastAsia="Arial Cyr" w:cs="Arial Cyr" w:ascii="Arial Cyr" w:hAnsi="Arial Cyr"/>
        </w:rPr>
        <w:t>О внесении изменений в Указания Банка России оперативного характера от 21.08.98 г. № 179-Т и от 8.10.98 г. № 278-Т</w:t>
      </w:r>
    </w:p>
    <w:p>
      <w:pPr>
        <w:pStyle w:val="MainText"/>
        <w:rPr>
          <w:rFonts w:ascii="Arial Cyr" w:hAnsi="Arial Cyr" w:eastAsia="Arial Cyr" w:cs="Arial Cyr"/>
        </w:rPr>
      </w:pPr>
      <w:r>
        <w:rPr>
          <w:rFonts w:eastAsia="Arial Cyr" w:cs="Arial Cyr" w:ascii="Arial Cyr" w:hAnsi="Arial Cyr"/>
        </w:rPr>
        <w:t>В связи с введением с 1 января 1999 года странами Европейского экономического и валютного союза единой валюты — евро — в названиях и текстах Указания Банка России оперативного характера “Об изменении вида кредитных организаций, собственные средства которых составляют сумму, эквивалентную менее 1 млн. ЭКЮ” от 21.08.98 г. № 179-Т и Указания Банка России оперативного характера “Об отмене ограничений на осуществление банковских операций в лицензиях банков, размер собственных средств которых не достиг величины 1 млн. ЭКЮ” от 8.10.98 г. № 278-Т заменить аббревиатуру “ЭКЮ” на слово “евро”.</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3 марта 1999 г. № 362-р ПРИКАЗЫВАЕМ:</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1 слова “15 марта” заменить словами “30 апреля”;</w:t>
      </w:r>
    </w:p>
    <w:p>
      <w:pPr>
        <w:pStyle w:val="MainText"/>
        <w:rPr>
          <w:rFonts w:ascii="Arial Cyr" w:hAnsi="Arial Cyr" w:eastAsia="Arial Cyr" w:cs="Arial Cyr"/>
        </w:rPr>
      </w:pPr>
      <w:r>
        <w:rPr>
          <w:rFonts w:eastAsia="Arial Cyr" w:cs="Arial Cyr" w:ascii="Arial Cyr" w:hAnsi="Arial Cyr"/>
        </w:rPr>
        <w:t>в пункте 2 слова “5 марта” заменить словами “20 апреля”;</w:t>
      </w:r>
    </w:p>
    <w:p>
      <w:pPr>
        <w:pStyle w:val="MainText"/>
        <w:rPr>
          <w:rFonts w:ascii="Arial Cyr" w:hAnsi="Arial Cyr" w:eastAsia="Arial Cyr" w:cs="Arial Cyr"/>
        </w:rPr>
      </w:pPr>
      <w:r>
        <w:rPr>
          <w:rFonts w:eastAsia="Arial Cyr" w:cs="Arial Cyr" w:ascii="Arial Cyr" w:hAnsi="Arial Cyr"/>
        </w:rPr>
        <w:t>в пункте 4 слова “8 марта” заменить словами “23 апреля”;</w:t>
      </w:r>
    </w:p>
    <w:p>
      <w:pPr>
        <w:pStyle w:val="MainText"/>
        <w:rPr>
          <w:rFonts w:ascii="Arial Cyr" w:hAnsi="Arial Cyr" w:eastAsia="Arial Cyr" w:cs="Arial Cyr"/>
        </w:rPr>
      </w:pPr>
      <w:r>
        <w:rPr>
          <w:rFonts w:eastAsia="Arial Cyr" w:cs="Arial Cyr" w:ascii="Arial Cyr" w:hAnsi="Arial Cyr"/>
        </w:rPr>
        <w:t>в пункте 11 слова “28 февраля” заменить словами “16 апреля”;</w:t>
      </w:r>
    </w:p>
    <w:p>
      <w:pPr>
        <w:pStyle w:val="MainText"/>
        <w:rPr>
          <w:rFonts w:ascii="Arial Cyr" w:hAnsi="Arial Cyr" w:eastAsia="Arial Cyr" w:cs="Arial Cyr"/>
        </w:rPr>
      </w:pPr>
      <w:r>
        <w:rPr>
          <w:rFonts w:eastAsia="Arial Cyr" w:cs="Arial Cyr" w:ascii="Arial Cyr" w:hAnsi="Arial Cyr"/>
        </w:rPr>
        <w:t>в Приложении 5 слова “1 апреля” заменить словами “15 мая”.</w:t>
      </w:r>
    </w:p>
    <w:p>
      <w:pPr>
        <w:pStyle w:val="Podpis2"/>
        <w:tabs>
          <w:tab w:val="clear" w:pos="5102"/>
          <w:tab w:val="left" w:pos="6096"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tabs>
          <w:tab w:val="clear" w:pos="5102"/>
          <w:tab w:val="left" w:pos="6096"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24н от 23.03.99</w:t>
        <w:tab/>
        <w:t>№ 102-Т от 23.03.99</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4-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rFonts w:ascii="Arial Cyr" w:hAnsi="Arial Cyr" w:eastAsia="Arial Cyr" w:cs="Arial Cyr"/>
        </w:rPr>
      </w:pPr>
      <w:r>
        <w:rPr>
          <w:rFonts w:eastAsia="Arial Cyr" w:cs="Arial Cyr" w:ascii="Arial Cyr" w:hAnsi="Arial Cyr"/>
        </w:rPr>
        <w:t>В связи с вступлением с 1 января 1999 года в силу Налогового кодекса Российской Федерации от 31 июля 1998 года № 146-ФЗ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внести следующие изменения.</w:t>
      </w:r>
    </w:p>
    <w:p>
      <w:pPr>
        <w:pStyle w:val="MainText"/>
        <w:rPr>
          <w:rFonts w:ascii="Arial Cyr" w:hAnsi="Arial Cyr" w:eastAsia="Arial Cyr" w:cs="Arial Cyr"/>
        </w:rPr>
      </w:pPr>
      <w:r>
        <w:rPr>
          <w:rFonts w:eastAsia="Arial Cyr" w:cs="Arial Cyr" w:ascii="Arial Cyr" w:hAnsi="Arial Cyr"/>
        </w:rPr>
        <w:t>1. Текст пункта 3.1.3 Положения от 8.12.97 г. № 7-П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 В пункте 3 Перечня расчетных операций (Приложение 3 к Положению от 8.12.97 г. № 7-П и Приложение 2 к Указанию от 8.12.97 г. № 59-У):</w:t>
      </w:r>
    </w:p>
    <w:p>
      <w:pPr>
        <w:pStyle w:val="MainText"/>
        <w:rPr>
          <w:rFonts w:ascii="Arial Cyr" w:hAnsi="Arial Cyr" w:eastAsia="Arial Cyr" w:cs="Arial Cyr"/>
        </w:rPr>
      </w:pPr>
      <w:r>
        <w:rPr>
          <w:rFonts w:eastAsia="Arial Cyr" w:cs="Arial Cyr" w:ascii="Arial Cyr" w:hAnsi="Arial Cyr"/>
        </w:rPr>
        <w:t>2.1. В графе 1 “Содержание операций” текст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2. В графе 6 текст заменить на следующий: “Плата не взимается”.</w:t>
      </w:r>
    </w:p>
    <w:p>
      <w:pPr>
        <w:pStyle w:val="MainText"/>
        <w:rPr>
          <w:rFonts w:ascii="Arial Cyr" w:hAnsi="Arial Cyr" w:eastAsia="Arial Cyr" w:cs="Arial Cyr"/>
        </w:rPr>
      </w:pPr>
      <w:r>
        <w:rPr>
          <w:rFonts w:eastAsia="Arial Cyr" w:cs="Arial Cyr" w:ascii="Arial Cyr" w:hAnsi="Arial Cyr"/>
        </w:rPr>
        <w:t>Настоящее Указание вводится в действие с 1 апреля 1999 года.</w:t>
      </w:r>
    </w:p>
    <w:p>
      <w:pPr>
        <w:pStyle w:val="MainText"/>
        <w:rPr>
          <w:rFonts w:ascii="Arial Cyr" w:hAnsi="Arial Cyr" w:eastAsia="Arial Cyr" w:cs="Arial Cyr"/>
        </w:rPr>
      </w:pPr>
      <w:r>
        <w:rPr>
          <w:rFonts w:eastAsia="Arial Cyr" w:cs="Arial Cyr" w:ascii="Arial Cyr" w:hAnsi="Arial Cyr"/>
        </w:rPr>
        <w:t>Доведите содержание настоящего Указания до сведения подразделений расчетной сети Банка России и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внести следующие изменения и дополнения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может осуществляться” заменить словами “осуществляется тольк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4.03.99 № 103-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перативного характера от 21.04.98 № 96-Т</w:t>
      </w:r>
    </w:p>
    <w:p>
      <w:pPr>
        <w:pStyle w:val="MainText"/>
        <w:rPr>
          <w:rFonts w:ascii="Arial Cyr" w:hAnsi="Arial Cyr" w:eastAsia="Arial Cyr" w:cs="Arial Cyr"/>
        </w:rPr>
      </w:pPr>
      <w:r>
        <w:rPr>
          <w:rFonts w:eastAsia="Arial Cyr" w:cs="Arial Cyr" w:ascii="Arial Cyr" w:hAnsi="Arial Cyr"/>
        </w:rPr>
        <w:t>В связи с введением с 1.01.99 в странах Европейского экономического и валютного союза единой валюты (евро) заменить слово “ЭКЮ”, используемое в названии, первом абзаце, приложении Указания Банка России оперативного характера от 21.04.98 № 96-Т “О работе с банками, размер собственных средств (капитала) которых составляет сумму, эквивалентную менее 1 млн. ЭКЮ”, словом “евро”.</w:t>
      </w:r>
    </w:p>
    <w:p>
      <w:pPr>
        <w:pStyle w:val="TelePodpis"/>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keepNext w:val="true"/>
        <w:rPr>
          <w:rFonts w:ascii="Arial Cyr" w:hAnsi="Arial Cyr" w:eastAsia="Arial Cyr" w:cs="Arial Cyr"/>
        </w:rPr>
      </w:pPr>
      <w:r>
        <w:rPr>
          <w:rFonts w:eastAsia="Arial Cyr" w:cs="Arial Cyr" w:ascii="Arial Cyr" w:hAnsi="Arial Cyr"/>
        </w:rPr>
        <w:t>СВЯЗИ ВСТУПЛЕНИЕМ СИЛУ УКАЗА ПРЕЗИДЕНТА РОССИЙСКОЙ ФЕДЕРАЦИИ НОМЕР 334 ОТ 15 МАРТА 1999 ГОДА квч ОБ ИЗМЕНЕНИИ ОБЯЗАТЕЛЬНОЙ ПРОДАЖИ ЧАСТИ ВАЛЮТНОЙ ВЫРУЧКИ квч БАНК РОССИИ ПОДТВЕРЖДАЕТ зпт ЧТО ЛЬГОТНЫЙ ПОРЯДОК ОБЯЗАТЕЛЬНОЙ ПРОДАЖИ ЭКСПОРТНОЙ ВАЛЮТНОЙ ВЫРУЧКИ ОТНОСИТСЯ ТОЛЬКО К ТЕМ КРЕДИТАМ скб ЗАЙМАМ скб зпт КОТОРЫЕ БЫЛИ ФАКТИЧЕСКИ ПОЛУЧЕНЫ И ЗАЧИСЛЕНЫ НА СЧЕТА РЕЗИДЕНТОВ ДО 15 МАРТА 1999 ГОДА тчк ЛЬГОТА ПРЕДОСТАВЛЯЕТСЯ В РАЗМЕРЕ зпт НЕ ПРЕВЫШАЮЩЕМ СУММУ ОЧЕРЕДНОГО ПЛАТЕЖА ПО ЗАДОЛЖЕННОСТИ ПО ПРИВЛЕЧЕННЫМ СРЕДСТВАМ В ИНОСТРАННОЙ ВАЛЮТЕ зпт И ДЕЙСТВУЕТ ДО МОМЕНТА ПОГАШЕНИЯ ЗАЕМЩИКОМ скб ЭКСПОРТЕРОМ скб ЕГО ОБЯЗАТЕЛЬСТВ тчк</w:t>
      </w:r>
    </w:p>
    <w:p>
      <w:pPr>
        <w:pStyle w:val="MainText"/>
        <w:keepNext w:val="true"/>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rPr>
          <w:rFonts w:ascii="Arial Cyr" w:hAnsi="Arial Cyr" w:eastAsia="Arial Cyr" w:cs="Arial Cyr"/>
        </w:rPr>
      </w:pPr>
      <w:r>
        <w:rPr>
          <w:rFonts w:eastAsia="Arial Cyr" w:cs="Arial Cyr" w:ascii="Arial Cyr" w:hAnsi="Arial Cyr"/>
        </w:rPr>
        <w:t>НР 109-Т</w:t>
        <w:tab/>
        <w:t>РОСЦЕНТРБАНК</w:t>
        <w:tab/>
        <w:t>МЕЛЬНИКОВ</w:t>
      </w:r>
    </w:p>
    <w:p>
      <w:pPr>
        <w:pStyle w:val="TelePodpis"/>
        <w:keepNext w:val="true"/>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МЕЛЬНИКОВ</w:t>
      </w:r>
    </w:p>
    <w:p>
      <w:pPr>
        <w:pStyle w:val="MainText"/>
        <w:rPr>
          <w:rFonts w:ascii="Arial Cyr" w:hAnsi="Arial Cyr" w:eastAsia="Arial Cyr" w:cs="Arial Cyr"/>
        </w:rPr>
      </w:pPr>
      <w:r>
        <w:rPr>
          <w:rFonts w:eastAsia="Arial Cyr" w:cs="Arial Cyr" w:ascii="Arial Cyr" w:hAnsi="Arial Cyr"/>
        </w:rPr>
        <w:t>25 марта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3.99 № 110-Т</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необходимостью корректировки сумм расходов кредитных организаций на осуществление ликвидационных процедур с учетом изменения индекса потребительских цен внести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2.3 Приложения 1 изложить в следующей редакции:</w:t>
      </w:r>
    </w:p>
    <w:p>
      <w:pPr>
        <w:pStyle w:val="MainText"/>
        <w:spacing w:before="0" w:after="60"/>
        <w:rPr>
          <w:rFonts w:ascii="Arial Cyr" w:hAnsi="Arial Cyr" w:eastAsia="Arial Cyr" w:cs="Arial Cyr"/>
        </w:rPr>
      </w:pPr>
      <w:r>
        <w:rPr>
          <w:rFonts w:eastAsia="Arial Cyr" w:cs="Arial Cyr" w:ascii="Arial Cyr" w:hAnsi="Arial Cyr"/>
        </w:rPr>
        <w:t>“</w:t>
      </w:r>
      <w:r>
        <w:rPr>
          <w:rFonts w:eastAsia="Arial Cyr" w:cs="Arial Cyr" w:ascii="Arial Cyr" w:hAnsi="Arial Cyr"/>
        </w:rPr>
        <w:t>2.3. Общая сумма расходов на осуществление ликвидационных процедур кредитной организации может составлять:</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7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00 тыс. рублей в месяц</w:t>
            </w:r>
          </w:p>
        </w:tc>
      </w:tr>
    </w:tbl>
    <w:p>
      <w:pPr>
        <w:pStyle w:val="MainText"/>
        <w:spacing w:before="60" w:after="0"/>
        <w:rPr>
          <w:rFonts w:ascii="Arial Cyr" w:hAnsi="Arial Cyr" w:eastAsia="Arial Cyr" w:cs="Arial Cyr"/>
        </w:rPr>
      </w:pPr>
      <w:r>
        <w:rPr>
          <w:rFonts w:eastAsia="Arial Cyr" w:cs="Arial Cyr" w:ascii="Arial Cyr" w:hAnsi="Arial Cyr"/>
        </w:rPr>
        <w:t>Эти суммы целесообразно корректировать с учетом региональных и иных особенностей, связанных с проведением ликвидационных процедур. При этом рекомендуется руководствоваться текущими ценами и прейскурантами, действующими в данном регионе, в том числе на услуги вневедомственной охраны, узла связи, аренду транспорта.</w:t>
      </w:r>
    </w:p>
    <w:p>
      <w:pPr>
        <w:pStyle w:val="MainText"/>
        <w:rPr>
          <w:rFonts w:ascii="Arial Cyr" w:hAnsi="Arial Cyr" w:eastAsia="Arial Cyr" w:cs="Arial Cyr"/>
        </w:rPr>
      </w:pPr>
      <w:r>
        <w:rPr>
          <w:rFonts w:eastAsia="Arial Cyr" w:cs="Arial Cyr" w:ascii="Arial Cyr" w:hAnsi="Arial Cyr"/>
        </w:rPr>
        <w:t>В случае, если у кредитной организации имеются филиалы в других городах, то расходы по смете могут увеличиваться, но не более чем на 30%”.</w:t>
      </w:r>
    </w:p>
    <w:p>
      <w:pPr>
        <w:pStyle w:val="MainText"/>
        <w:rPr>
          <w:rFonts w:ascii="Arial Cyr" w:hAnsi="Arial Cyr" w:eastAsia="Arial Cyr" w:cs="Arial Cyr"/>
        </w:rPr>
      </w:pPr>
      <w:r>
        <w:rPr>
          <w:rFonts w:eastAsia="Arial Cyr" w:cs="Arial Cyr" w:ascii="Arial Cyr" w:hAnsi="Arial Cyr"/>
        </w:rPr>
        <w:t>2. В Приложении 2 исключить примечание 1 к пункту 1.</w:t>
      </w:r>
    </w:p>
    <w:p>
      <w:pPr>
        <w:pStyle w:val="MainText"/>
        <w:rPr>
          <w:rFonts w:ascii="Arial Cyr" w:hAnsi="Arial Cyr" w:eastAsia="Arial Cyr" w:cs="Arial Cyr"/>
        </w:rPr>
      </w:pPr>
      <w:r>
        <w:rPr>
          <w:rFonts w:eastAsia="Arial Cyr" w:cs="Arial Cyr" w:ascii="Arial Cyr" w:hAnsi="Arial Cyr"/>
        </w:rPr>
        <w:t>3. В Приложении 3 второй абзац пункта 1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оответствии с п. 2 Приложения 2 кредитная организация относится ко второй группе. Поэтому в соответствии с п. 2.3 Приложения 1 максимальная сумма расходов может составлять 400 тысяч рублей в месяц”.</w:t>
      </w:r>
    </w:p>
    <w:p>
      <w:pPr>
        <w:pStyle w:val="MainText"/>
        <w:rPr>
          <w:rFonts w:ascii="Arial Cyr" w:hAnsi="Arial Cyr" w:eastAsia="Arial Cyr" w:cs="Arial Cyr"/>
        </w:rPr>
      </w:pPr>
      <w:r>
        <w:rPr>
          <w:rFonts w:eastAsia="Arial Cyr" w:cs="Arial Cyr" w:ascii="Arial Cyr" w:hAnsi="Arial Cyr"/>
        </w:rPr>
        <w:t>4. В Приложении 3 исключить примечание к пункту 2.</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57" w:after="113"/>
        <w:rPr>
          <w:rFonts w:ascii="Arial Cyr" w:hAnsi="Arial Cyr" w:eastAsia="Arial Cyr" w:cs="Arial Cyr"/>
        </w:rPr>
      </w:pPr>
      <w:r>
        <w:rPr>
          <w:rFonts w:eastAsia="Arial Cyr" w:cs="Arial Cyr" w:ascii="Arial Cyr" w:hAnsi="Arial Cyr"/>
        </w:rPr>
        <w:t>ТИПОВАЯ</w:t>
        <w:br/>
        <w:t>Программа и методика тестирования типового программного комплекса, эксплуатируемого в системе Банка России, на соответствие 2000 году</w:t>
      </w:r>
    </w:p>
    <w:p>
      <w:pPr>
        <w:pStyle w:val="MainTextBezOtstupa1"/>
        <w:tabs>
          <w:tab w:val="clear" w:pos="720"/>
          <w:tab w:val="left" w:pos="7938" w:leader="none"/>
        </w:tabs>
        <w:ind w:left="283" w:hanging="0"/>
        <w:rPr>
          <w:rFonts w:ascii="Arial Cyr" w:hAnsi="Arial Cyr" w:eastAsia="Arial Cyr" w:cs="Arial Cyr"/>
          <w:b/>
          <w:b/>
          <w:bCs/>
        </w:rPr>
      </w:pPr>
      <w:r>
        <w:rPr>
          <w:rFonts w:eastAsia="Arial Cyr" w:cs="Arial Cyr" w:ascii="Arial Cyr" w:hAnsi="Arial Cyr"/>
          <w:b/>
          <w:bCs/>
        </w:rPr>
        <w:t>ОДОБРЕНА</w:t>
        <w:tab/>
        <w:t>РАЗРАБОТАНА</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Рабочей группой</w:t>
        <w:tab/>
        <w:t>Департаментом информатизац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по решению Проблемы 2000 г.</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в информационных системах</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26 января 1999 г.</w:t>
        <w:tab/>
        <w:t>6 января 1999 г.</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1. Объект тестирования</w:t>
      </w:r>
    </w:p>
    <w:p>
      <w:pPr>
        <w:pStyle w:val="MainText"/>
        <w:rPr>
          <w:rFonts w:ascii="Arial Cyr" w:hAnsi="Arial Cyr" w:eastAsia="Arial Cyr" w:cs="Arial Cyr"/>
        </w:rPr>
      </w:pPr>
      <w:r>
        <w:rPr>
          <w:rFonts w:eastAsia="Arial Cyr" w:cs="Arial Cyr" w:ascii="Arial Cyr" w:hAnsi="Arial Cyr"/>
        </w:rPr>
        <w:t>1.1. Объектом тестирования является программное обеспечение типового прикладного программного комплекса или типовой информационной системы (далее — ТПК), обеспечивающее необходимую информационно-программную поддержку банковской задачи при ее решени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1.2. Состав предъявляемого для тестирования ТПК должен обеспечивать проведение тестирования в полном объеме согласно настоящей Программе и соответствовать принятой стратегии тестирования.</w:t>
      </w:r>
    </w:p>
    <w:p>
      <w:pPr>
        <w:pStyle w:val="MGlava"/>
        <w:rPr>
          <w:rFonts w:ascii="Arial Cyr" w:hAnsi="Arial Cyr" w:eastAsia="Arial Cyr" w:cs="Arial Cyr"/>
        </w:rPr>
      </w:pPr>
      <w:r>
        <w:rPr>
          <w:rFonts w:eastAsia="Arial Cyr" w:cs="Arial Cyr" w:ascii="Arial Cyr" w:hAnsi="Arial Cyr"/>
        </w:rPr>
        <w:t>2. Цель тестирования</w:t>
      </w:r>
    </w:p>
    <w:p>
      <w:pPr>
        <w:pStyle w:val="MainText"/>
        <w:rPr>
          <w:rFonts w:ascii="Arial Cyr" w:hAnsi="Arial Cyr" w:eastAsia="Arial Cyr" w:cs="Arial Cyr"/>
        </w:rPr>
      </w:pPr>
      <w:r>
        <w:rPr>
          <w:rFonts w:eastAsia="Arial Cyr" w:cs="Arial Cyr" w:ascii="Arial Cyr" w:hAnsi="Arial Cyr"/>
        </w:rPr>
        <w:t>2.1. Целью тестирования является проверка ТПК на соответствие 2000  году, при этом его производительность и функциональность, определенные Техническим заданием, не изменятся после приведения ТПК в готовность к 2000 году по следующим критериям.</w:t>
      </w:r>
    </w:p>
    <w:p>
      <w:pPr>
        <w:pStyle w:val="MainText"/>
        <w:rPr>
          <w:rFonts w:ascii="Arial Cyr" w:hAnsi="Arial Cyr" w:eastAsia="Arial Cyr" w:cs="Arial Cyr"/>
        </w:rPr>
      </w:pPr>
      <w:r>
        <w:rPr>
          <w:rFonts w:eastAsia="Arial Cyr" w:cs="Arial Cyr" w:ascii="Arial Cyr" w:hAnsi="Arial Cyr"/>
        </w:rPr>
        <w:t>1) Никакое значение для текущей даты не должно вызвать прерывания в работе.</w:t>
      </w:r>
    </w:p>
    <w:p>
      <w:pPr>
        <w:pStyle w:val="MainText"/>
        <w:rPr>
          <w:rFonts w:ascii="Arial Cyr" w:hAnsi="Arial Cyr" w:eastAsia="Arial Cyr" w:cs="Arial Cyr"/>
        </w:rPr>
      </w:pPr>
      <w:r>
        <w:rPr>
          <w:rFonts w:eastAsia="Arial Cyr" w:cs="Arial Cyr" w:ascii="Arial Cyr" w:hAnsi="Arial Cyr"/>
        </w:rPr>
        <w:t>2) Функциональные возможности ТПК, связанные с датой, должны быть одинаковы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3) Во всех интерфейсах, базах данных (БД),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4) 2000 год должен распознаваться как високосный.</w:t>
      </w:r>
    </w:p>
    <w:p>
      <w:pPr>
        <w:pStyle w:val="MainText"/>
        <w:rPr>
          <w:rFonts w:ascii="Arial Cyr" w:hAnsi="Arial Cyr" w:eastAsia="Arial Cyr" w:cs="Arial Cyr"/>
        </w:rPr>
      </w:pPr>
      <w:r>
        <w:rPr>
          <w:rFonts w:eastAsia="Arial Cyr" w:cs="Arial Cyr" w:ascii="Arial Cyr" w:hAnsi="Arial Cyr"/>
        </w:rPr>
        <w:t>2.2. Основным содержанием тестирования ТПК является проверка надежности программного обеспечения с точки зрения выполнения заданных функций ТПК в соответствии с “Постановкой задачи” в условиях соблюдения критериев соответствия ТПК 2000 году согласно п. 2.1.</w:t>
      </w:r>
    </w:p>
    <w:p>
      <w:pPr>
        <w:pStyle w:val="MainText"/>
        <w:rPr>
          <w:rFonts w:ascii="Arial Cyr" w:hAnsi="Arial Cyr" w:eastAsia="Arial Cyr" w:cs="Arial Cyr"/>
        </w:rPr>
      </w:pPr>
      <w:r>
        <w:rPr>
          <w:rFonts w:eastAsia="Arial Cyr" w:cs="Arial Cyr" w:ascii="Arial Cyr" w:hAnsi="Arial Cyr"/>
        </w:rPr>
        <w:t>2.3. В качестве дополнительных компонентов предложенного для тестирования ТПК могут рассматриваться следующие компоненты.</w:t>
      </w:r>
    </w:p>
    <w:p>
      <w:pPr>
        <w:pStyle w:val="MainText"/>
        <w:rPr>
          <w:rFonts w:ascii="Arial Cyr" w:hAnsi="Arial Cyr" w:eastAsia="Arial Cyr" w:cs="Arial Cyr"/>
        </w:rPr>
      </w:pPr>
      <w:r>
        <w:rPr>
          <w:rFonts w:eastAsia="Arial Cyr" w:cs="Arial Cyr" w:ascii="Arial Cyr" w:hAnsi="Arial Cyr"/>
        </w:rPr>
        <w:t>2.3.1. Информационное обеспечение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я структуры БД (архива) ТП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онного обмена между компонентами ТПК.</w:t>
      </w:r>
    </w:p>
    <w:p>
      <w:pPr>
        <w:pStyle w:val="MainText"/>
        <w:rPr>
          <w:rFonts w:ascii="Arial Cyr" w:hAnsi="Arial Cyr" w:eastAsia="Arial Cyr" w:cs="Arial Cyr"/>
        </w:rPr>
      </w:pPr>
      <w:r>
        <w:rPr>
          <w:rFonts w:eastAsia="Arial Cyr" w:cs="Arial Cyr" w:ascii="Arial Cyr" w:hAnsi="Arial Cyr"/>
        </w:rPr>
        <w:t>2.3.2. Обеспечение информационной безопасности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и правомерности доступа пользов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щиты от несанкционированного доступа.</w:t>
      </w:r>
    </w:p>
    <w:p>
      <w:pPr>
        <w:pStyle w:val="MGlava"/>
        <w:rPr>
          <w:rFonts w:ascii="Arial Cyr" w:hAnsi="Arial Cyr" w:eastAsia="Arial Cyr" w:cs="Arial Cyr"/>
        </w:rPr>
      </w:pPr>
      <w:r>
        <w:rPr>
          <w:rFonts w:eastAsia="Arial Cyr" w:cs="Arial Cyr" w:ascii="Arial Cyr" w:hAnsi="Arial Cyr"/>
        </w:rPr>
        <w:t>3. Общие положения</w:t>
      </w:r>
    </w:p>
    <w:p>
      <w:pPr>
        <w:pStyle w:val="MainText"/>
        <w:rPr>
          <w:rFonts w:ascii="Arial Cyr" w:hAnsi="Arial Cyr" w:eastAsia="Arial Cyr" w:cs="Arial Cyr"/>
        </w:rPr>
      </w:pPr>
      <w:r>
        <w:rPr>
          <w:rFonts w:eastAsia="Arial Cyr" w:cs="Arial Cyr" w:ascii="Arial Cyr" w:hAnsi="Arial Cyr"/>
        </w:rPr>
        <w:t>3.1. Настоящая программа и методика тестирования ТПК предназначены для Разработчика ТПК при проведении им тестирования ТПК на соответствие 2000 году.</w:t>
      </w:r>
    </w:p>
    <w:p>
      <w:pPr>
        <w:pStyle w:val="MainText"/>
        <w:rPr>
          <w:rFonts w:ascii="Arial Cyr" w:hAnsi="Arial Cyr" w:eastAsia="Arial Cyr" w:cs="Arial Cyr"/>
        </w:rPr>
      </w:pPr>
      <w:r>
        <w:rPr>
          <w:rFonts w:eastAsia="Arial Cyr" w:cs="Arial Cyr" w:ascii="Arial Cyr" w:hAnsi="Arial Cyr"/>
        </w:rPr>
        <w:t>3.2. Тестирование ТПК проводится на стенде тестирования Разработчика в соответствии с “Постановкой задачи” на тестируемый ТПК, настоящей Программой и методикой тестирования в сроки по согласованию с Заказчиком (в лице Департамента информатизации Банка России).</w:t>
      </w:r>
    </w:p>
    <w:p>
      <w:pPr>
        <w:pStyle w:val="MainText"/>
        <w:rPr>
          <w:rFonts w:ascii="Arial Cyr" w:hAnsi="Arial Cyr" w:eastAsia="Arial Cyr" w:cs="Arial Cyr"/>
        </w:rPr>
      </w:pPr>
      <w:r>
        <w:rPr>
          <w:rFonts w:eastAsia="Arial Cyr" w:cs="Arial Cyr" w:ascii="Arial Cyr" w:hAnsi="Arial Cyr"/>
        </w:rPr>
        <w:t>3.3. Тестирование ТПК проводит Разработчик с участием представителя поставщика (производителя) системно-технического обеспечения ТПК и представителя Заказчика. Заказчик представляется группой экспертов, уполномоченной на подписание итогового Протокола.</w:t>
      </w:r>
    </w:p>
    <w:p>
      <w:pPr>
        <w:pStyle w:val="MainText"/>
        <w:rPr>
          <w:rFonts w:ascii="Arial Cyr" w:hAnsi="Arial Cyr" w:eastAsia="Arial Cyr" w:cs="Arial Cyr"/>
        </w:rPr>
      </w:pPr>
      <w:r>
        <w:rPr>
          <w:rFonts w:eastAsia="Arial Cyr" w:cs="Arial Cyr" w:ascii="Arial Cyr" w:hAnsi="Arial Cyr"/>
        </w:rPr>
        <w:t>3.4. Все компоненты системно-технического обеспечения ТПК, а также компоненты его прикладного обеспечения должны быть предварительно локально протестированы на соответствие 2000 году. Разработчик должен иметь документ, подтверждающий готовность входящих компонентов к 2000 году.</w:t>
      </w:r>
    </w:p>
    <w:p>
      <w:pPr>
        <w:pStyle w:val="MGlava"/>
        <w:rPr>
          <w:rFonts w:ascii="Arial Cyr" w:hAnsi="Arial Cyr" w:eastAsia="Arial Cyr" w:cs="Arial Cyr"/>
        </w:rPr>
      </w:pPr>
      <w:r>
        <w:rPr>
          <w:rFonts w:eastAsia="Arial Cyr" w:cs="Arial Cyr" w:ascii="Arial Cyr" w:hAnsi="Arial Cyr"/>
        </w:rPr>
        <w:t>4. Объем тестирования</w:t>
      </w:r>
    </w:p>
    <w:p>
      <w:pPr>
        <w:pStyle w:val="MainText"/>
        <w:rPr>
          <w:rFonts w:ascii="Arial Cyr" w:hAnsi="Arial Cyr" w:eastAsia="Arial Cyr" w:cs="Arial Cyr"/>
        </w:rPr>
      </w:pPr>
      <w:r>
        <w:rPr>
          <w:rFonts w:eastAsia="Arial Cyr" w:cs="Arial Cyr" w:ascii="Arial Cyr" w:hAnsi="Arial Cyr"/>
        </w:rPr>
        <w:t>4.1. Соответствие ТПК 2000 году осуществ-ляется проверкой его надежности с точки зрения выполнения заданных в “Постановке задачи” функций, включая проверку ошибок при вводе, функционирование в заданных режимах, выполнение программы обработки в случае ошибочных ситуаций, восстановление результата при сбое ТПК.</w:t>
      </w:r>
    </w:p>
    <w:p>
      <w:pPr>
        <w:pStyle w:val="MainText"/>
        <w:rPr>
          <w:rFonts w:ascii="Arial Cyr" w:hAnsi="Arial Cyr" w:eastAsia="Arial Cyr" w:cs="Arial Cyr"/>
        </w:rPr>
      </w:pPr>
      <w:r>
        <w:rPr>
          <w:rFonts w:eastAsia="Arial Cyr" w:cs="Arial Cyr" w:ascii="Arial Cyr" w:hAnsi="Arial Cyr"/>
        </w:rPr>
        <w:t>4.2. Проверка надежности осуществляется по трем определяющим ее критериям согласно ГОСТ Р ИСО/МЭК 9126-93: стабильность, устойчивость к ошибке, восстанавливаемость.</w:t>
      </w:r>
    </w:p>
    <w:p>
      <w:pPr>
        <w:pStyle w:val="MainText"/>
        <w:rPr>
          <w:rFonts w:ascii="Arial Cyr" w:hAnsi="Arial Cyr" w:eastAsia="Arial Cyr" w:cs="Arial Cyr"/>
        </w:rPr>
      </w:pPr>
      <w:r>
        <w:rPr>
          <w:rFonts w:eastAsia="Arial Cyr" w:cs="Arial Cyr" w:ascii="Arial Cyr" w:hAnsi="Arial Cyr"/>
        </w:rPr>
        <w:t>4.2.1. Проверка стабильн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сть обработки входного документа (фай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ту обработки ошибочных ситу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корректности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параметров по диапазону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граничных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неопределенностей.</w:t>
      </w:r>
    </w:p>
    <w:p>
      <w:pPr>
        <w:pStyle w:val="MainText"/>
        <w:rPr>
          <w:rFonts w:ascii="Arial Cyr" w:hAnsi="Arial Cyr" w:eastAsia="Arial Cyr" w:cs="Arial Cyr"/>
        </w:rPr>
      </w:pPr>
      <w:r>
        <w:rPr>
          <w:rFonts w:eastAsia="Arial Cyr" w:cs="Arial Cyr" w:ascii="Arial Cyr" w:hAnsi="Arial Cyr"/>
        </w:rPr>
        <w:t>4.2.2. Проверка устойчивости ТПК к ошибке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агностирование ошибочно заданного формата даты во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хода ошибочной ситуации при вводе неправильного формата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е завершение работы ТПК при “неправильном” обозначении проблемн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устойчивости работы ТПК при искаженном представлении “пробл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наружения ошибочно выдаваемой даты службой системного времени (BIOS, OS), выдачу диагностических сообщений.</w:t>
      </w:r>
    </w:p>
    <w:p>
      <w:pPr>
        <w:pStyle w:val="MainText"/>
        <w:rPr>
          <w:rFonts w:ascii="Arial Cyr" w:hAnsi="Arial Cyr" w:eastAsia="Arial Cyr" w:cs="Arial Cyr"/>
        </w:rPr>
      </w:pPr>
      <w:r>
        <w:rPr>
          <w:rFonts w:eastAsia="Arial Cyr" w:cs="Arial Cyr" w:ascii="Arial Cyr" w:hAnsi="Arial Cyr"/>
        </w:rPr>
        <w:t>4.2.3. Проверка восстанавливаем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ирование средств восстановления ТПК в случае появления ошибки при вводе или обработ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я формирования заданного результата при задании ошибочной ситуации (неправильной “проблемной” даты) согласно Приложению.</w:t>
      </w:r>
    </w:p>
    <w:p>
      <w:pPr>
        <w:pStyle w:val="MainText"/>
        <w:rPr>
          <w:rFonts w:ascii="Arial Cyr" w:hAnsi="Arial Cyr" w:eastAsia="Arial Cyr" w:cs="Arial Cyr"/>
        </w:rPr>
      </w:pPr>
      <w:r>
        <w:rPr>
          <w:rFonts w:eastAsia="Arial Cyr" w:cs="Arial Cyr" w:ascii="Arial Cyr" w:hAnsi="Arial Cyr"/>
        </w:rPr>
        <w:t>4.3. Проверка по указанным критериям осуществляется путем обработки стандартного и необходимого объема “копий реальных” данных с помощью комплексного теста, подготовленного согласно Приложен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пии реальных” данных на обработку передаются разработчиком в виде файла на магнитном носителе в формате входного документа (или входного массива при взаимодействии с системой передачи данных). Допускается представление экспертами дополнительных тестов по оценке ТПК на соответствие 2000 году.</w:t>
      </w:r>
    </w:p>
    <w:p>
      <w:pPr>
        <w:pStyle w:val="MainText"/>
        <w:rPr>
          <w:rFonts w:ascii="Arial Cyr" w:hAnsi="Arial Cyr" w:eastAsia="Arial Cyr" w:cs="Arial Cyr"/>
        </w:rPr>
      </w:pPr>
      <w:r>
        <w:rPr>
          <w:rFonts w:eastAsia="Arial Cyr" w:cs="Arial Cyr" w:ascii="Arial Cyr" w:hAnsi="Arial Cyr"/>
        </w:rPr>
        <w:t>4.4. Результаты тестирования считаются верными, если при последовательной обработке комплексных тестов (см. Приложение) они в полной мере отвечают требованиям метрики качества “Полнота программного обеспечения” согласно ГОСТ Р ИСО/МЭК 9126-93, то есть подтвержд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основ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част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алгоритм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взаимосвяз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межмодульных интерфей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озможностей настрой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интерфейсов с пользователями.</w:t>
      </w:r>
    </w:p>
    <w:p>
      <w:pPr>
        <w:pStyle w:val="MainText"/>
        <w:rPr>
          <w:rFonts w:ascii="Arial Cyr" w:hAnsi="Arial Cyr" w:eastAsia="Arial Cyr" w:cs="Arial Cyr"/>
        </w:rPr>
      </w:pPr>
      <w:r>
        <w:rPr>
          <w:rFonts w:eastAsia="Arial Cyr" w:cs="Arial Cyr" w:ascii="Arial Cyr" w:hAnsi="Arial Cyr"/>
        </w:rPr>
        <w:t>При этом сформированные выходные данные (отчеты) отвечают “Постановке задачи”.</w:t>
      </w:r>
    </w:p>
    <w:p>
      <w:pPr>
        <w:pStyle w:val="MGlava"/>
        <w:rPr>
          <w:rFonts w:ascii="Arial Cyr" w:hAnsi="Arial Cyr" w:eastAsia="Arial Cyr" w:cs="Arial Cyr"/>
        </w:rPr>
      </w:pPr>
      <w:r>
        <w:rPr>
          <w:rFonts w:eastAsia="Arial Cyr" w:cs="Arial Cyr" w:ascii="Arial Cyr" w:hAnsi="Arial Cyr"/>
        </w:rPr>
        <w:t>5. Условия и порядок проведения тестирования</w:t>
      </w:r>
    </w:p>
    <w:p>
      <w:pPr>
        <w:pStyle w:val="MainText"/>
        <w:rPr>
          <w:rFonts w:ascii="Arial Cyr" w:hAnsi="Arial Cyr" w:eastAsia="Arial Cyr" w:cs="Arial Cyr"/>
        </w:rPr>
      </w:pPr>
      <w:r>
        <w:rPr>
          <w:rFonts w:eastAsia="Arial Cyr" w:cs="Arial Cyr" w:ascii="Arial Cyr" w:hAnsi="Arial Cyr"/>
        </w:rPr>
        <w:t>5.1. Сроки проведения тестирования за 2 недели согласуются Разработчиком с Заказчиком (в лице Департамента информатизации) на основании предложения Разработчика.</w:t>
      </w:r>
    </w:p>
    <w:p>
      <w:pPr>
        <w:pStyle w:val="MainText"/>
        <w:rPr>
          <w:rFonts w:ascii="Arial Cyr" w:hAnsi="Arial Cyr" w:eastAsia="Arial Cyr" w:cs="Arial Cyr"/>
        </w:rPr>
      </w:pPr>
      <w:r>
        <w:rPr>
          <w:rFonts w:eastAsia="Arial Cyr" w:cs="Arial Cyr" w:ascii="Arial Cyr" w:hAnsi="Arial Cyr"/>
        </w:rPr>
        <w:t>5.2. Тестирование осуществляется на стенде, использующем системно-технические средства, включая ТС, ОС, СУБД и средства разработки приложений, прошедшие тестирование на соответствие 2000 году по критериям п. 2.1.</w:t>
      </w:r>
    </w:p>
    <w:p>
      <w:pPr>
        <w:pStyle w:val="MainText"/>
        <w:rPr>
          <w:rFonts w:ascii="Arial Cyr" w:hAnsi="Arial Cyr" w:eastAsia="Arial Cyr" w:cs="Arial Cyr"/>
        </w:rPr>
      </w:pPr>
      <w:r>
        <w:rPr>
          <w:rFonts w:eastAsia="Arial Cyr" w:cs="Arial Cyr" w:ascii="Arial Cyr" w:hAnsi="Arial Cyr"/>
        </w:rPr>
        <w:t>5.3. Тестирование заканчивается оформлением итогового протокола согласно п. 6.2, который подписывается руководителем коллектива Разработчика, представителем поставщика и группой экспертов.</w:t>
      </w:r>
    </w:p>
    <w:p>
      <w:pPr>
        <w:pStyle w:val="MGlava"/>
        <w:rPr>
          <w:rFonts w:ascii="Arial Cyr" w:hAnsi="Arial Cyr" w:eastAsia="Arial Cyr" w:cs="Arial Cyr"/>
        </w:rPr>
      </w:pPr>
      <w:r>
        <w:rPr>
          <w:rFonts w:eastAsia="Arial Cyr" w:cs="Arial Cyr" w:ascii="Arial Cyr" w:hAnsi="Arial Cyr"/>
        </w:rPr>
        <w:t>6. Отчетность</w:t>
      </w:r>
    </w:p>
    <w:p>
      <w:pPr>
        <w:pStyle w:val="MainText"/>
        <w:rPr>
          <w:rFonts w:ascii="Arial Cyr" w:hAnsi="Arial Cyr" w:eastAsia="Arial Cyr" w:cs="Arial Cyr"/>
        </w:rPr>
      </w:pPr>
      <w:r>
        <w:rPr>
          <w:rFonts w:eastAsia="Arial Cyr" w:cs="Arial Cyr" w:ascii="Arial Cyr" w:hAnsi="Arial Cyr"/>
        </w:rPr>
        <w:t>6.1. В процессе тестирования ведется “Журнал тестирования”, в котором отмечается прохождение комплексного теста согласно разделам 1, 2, 3 Приложения.</w:t>
      </w:r>
    </w:p>
    <w:p>
      <w:pPr>
        <w:pStyle w:val="MainText"/>
        <w:rPr>
          <w:rFonts w:ascii="Arial Cyr" w:hAnsi="Arial Cyr" w:eastAsia="Arial Cyr" w:cs="Arial Cyr"/>
        </w:rPr>
      </w:pPr>
      <w:r>
        <w:rPr>
          <w:rFonts w:eastAsia="Arial Cyr" w:cs="Arial Cyr" w:ascii="Arial Cyr" w:hAnsi="Arial Cyr"/>
        </w:rPr>
        <w:t>В Журнале фиксируются даты, вызвавшие ошибочное выполнение или сбой программы.</w:t>
      </w:r>
    </w:p>
    <w:p>
      <w:pPr>
        <w:pStyle w:val="MainText"/>
        <w:rPr>
          <w:rFonts w:ascii="Arial Cyr" w:hAnsi="Arial Cyr" w:eastAsia="Arial Cyr" w:cs="Arial Cyr"/>
        </w:rPr>
      </w:pPr>
      <w:r>
        <w:rPr>
          <w:rFonts w:eastAsia="Arial Cyr" w:cs="Arial Cyr" w:ascii="Arial Cyr" w:hAnsi="Arial Cyr"/>
        </w:rPr>
        <w:t>6.2. Тестирование завершается оформлением “Протокола о результатах тестирования”, в котором отражаются полученные результаты тестирования в соответствии с п. 4.4 настоящей Программы и дается заключение о степени соответствия программного обеспечения ТПК критериям 2000 года.</w:t>
      </w:r>
    </w:p>
    <w:p>
      <w:pPr>
        <w:pStyle w:val="MainText"/>
        <w:rPr>
          <w:rFonts w:ascii="Arial Cyr" w:hAnsi="Arial Cyr" w:eastAsia="Arial Cyr" w:cs="Arial Cyr"/>
        </w:rPr>
      </w:pPr>
      <w:r>
        <w:rPr>
          <w:rFonts w:eastAsia="Arial Cyr" w:cs="Arial Cyr" w:ascii="Arial Cyr" w:hAnsi="Arial Cyr"/>
        </w:rPr>
        <w:t>Допускается составление “Протокола об ошибках”, выявленных в ходе тестирования, в котором указываются сроки их устранения и при необходимости — срок повторного тестирова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rPr>
      </w:pPr>
      <w:r>
        <w:rPr>
          <w:rFonts w:eastAsia="Arial Cyr" w:cs="Arial Cyr" w:ascii="Arial Cyr" w:hAnsi="Arial Cyr"/>
          <w:b/>
          <w:bCs/>
        </w:rPr>
        <w:t>Приложение</w:t>
      </w:r>
    </w:p>
    <w:p>
      <w:pPr>
        <w:pStyle w:val="MZagolvokCenter"/>
        <w:rPr>
          <w:rFonts w:ascii="Arial Cyr" w:hAnsi="Arial Cyr" w:eastAsia="Arial Cyr" w:cs="Arial Cyr"/>
        </w:rPr>
      </w:pPr>
      <w:r>
        <w:rPr>
          <w:rFonts w:eastAsia="Arial Cyr" w:cs="Arial Cyr" w:ascii="Arial Cyr" w:hAnsi="Arial Cyr"/>
        </w:rPr>
        <w:t>Рекомендации для подготовки комплексных тестов</w:t>
      </w:r>
    </w:p>
    <w:p>
      <w:pPr>
        <w:pStyle w:val="MainText"/>
        <w:rPr>
          <w:rFonts w:ascii="Arial Cyr" w:hAnsi="Arial Cyr" w:eastAsia="Arial Cyr" w:cs="Arial Cyr"/>
        </w:rPr>
      </w:pPr>
      <w:r>
        <w:rPr>
          <w:rFonts w:eastAsia="Arial Cyr" w:cs="Arial Cyr" w:ascii="Arial Cyr" w:hAnsi="Arial Cyr"/>
        </w:rPr>
        <w:t>Тестирование ТПK на соответствие 2000 году должно подтвердить, что функциональность и производительность ТПK не подвержены влиянию даты до, во время и после наступления 2000 года. Для оценки такого соответствия необходимо в контрольных примерах предусматривать следующие тесты.</w:t>
      </w:r>
    </w:p>
    <w:p>
      <w:pPr>
        <w:pStyle w:val="MainText"/>
        <w:rPr>
          <w:rFonts w:ascii="Arial Cyr" w:hAnsi="Arial Cyr" w:eastAsia="Arial Cyr" w:cs="Arial Cyr"/>
        </w:rPr>
      </w:pPr>
      <w:r>
        <w:rPr>
          <w:rFonts w:eastAsia="Arial Cyr" w:cs="Arial Cyr" w:ascii="Arial Cyr" w:hAnsi="Arial Cyr"/>
        </w:rPr>
        <w:t>В тесты следует включать допустимые для ТПK значения дат.</w:t>
      </w:r>
    </w:p>
    <w:p>
      <w:pPr>
        <w:pStyle w:val="MainTextBezOtstupa1"/>
        <w:rPr>
          <w:rFonts w:ascii="Arial Cyr" w:hAnsi="Arial Cyr" w:eastAsia="Arial Cyr" w:cs="Arial Cyr"/>
          <w:b/>
          <w:b/>
          <w:bCs/>
        </w:rPr>
      </w:pPr>
      <w:r>
        <w:rPr>
          <w:rFonts w:eastAsia="Arial Cyr" w:cs="Arial Cyr" w:ascii="Arial Cyr" w:hAnsi="Arial Cyr"/>
          <w:b/>
          <w:bCs/>
        </w:rPr>
        <w:t>1. Тесты для критерия 1:</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акое значение для текущей даты не должно вызвать прерывания в работе”</w:t>
      </w:r>
    </w:p>
    <w:p>
      <w:pPr>
        <w:pStyle w:val="MainText"/>
        <w:spacing w:before="0" w:after="60"/>
        <w:rPr/>
      </w:pPr>
      <w:r>
        <w:rPr>
          <w:rFonts w:eastAsia="Arial Cyr" w:cs="Arial Cyr" w:ascii="Arial Cyr" w:hAnsi="Arial Cyr"/>
        </w:rPr>
        <w:t>1.1.</w:t>
      </w:r>
      <w:r>
        <w:rPr>
          <w:rFonts w:eastAsia="Arial Cyr" w:cs="Arial Cyr" w:ascii="Arial Cyr" w:hAnsi="Arial Cyr"/>
          <w:b/>
          <w:bCs/>
        </w:rPr>
        <w:t xml:space="preserve"> </w:t>
      </w:r>
      <w:r>
        <w:rPr/>
        <w:t>ТПK должен осуществить обработку входных данных, использующих следующие переходы от даты к дате:</w:t>
      </w:r>
    </w:p>
    <w:tbl>
      <w:tblPr>
        <w:tblW w:w="10419" w:type="dxa"/>
        <w:jc w:val="center"/>
        <w:tblInd w:w="0" w:type="dxa"/>
        <w:tblLayout w:type="fixed"/>
        <w:tblCellMar>
          <w:top w:w="0" w:type="dxa"/>
          <w:left w:w="108" w:type="dxa"/>
          <w:bottom w:w="0" w:type="dxa"/>
          <w:right w:w="108" w:type="dxa"/>
        </w:tblCellMar>
      </w:tblPr>
      <w:tblGrid>
        <w:gridCol w:w="1667"/>
        <w:gridCol w:w="1559"/>
        <w:gridCol w:w="7193"/>
      </w:tblGrid>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 даты</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 дате</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ы проверк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ледняя смена года перед 2000 год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1999 года как невисокосного</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9 апреля 1999 </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вгуста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ись хх/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ась ситуация, в которой может выдаваться “нулевой” год</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7-символьного поля даты (2000-1-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месяц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квартал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октя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ктяб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8-символьного поля даты (2000-10-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ена года с 00 на 0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 (2001 год — не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познавание високосного года работает для лет после 2000 года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w:t>
            </w:r>
          </w:p>
        </w:tc>
      </w:tr>
    </w:tbl>
    <w:p>
      <w:pPr>
        <w:pStyle w:val="MainText"/>
        <w:spacing w:before="60" w:after="0"/>
        <w:rPr>
          <w:rFonts w:ascii="Arial Cyr" w:hAnsi="Arial Cyr" w:eastAsia="Arial Cyr" w:cs="Arial Cyr"/>
        </w:rPr>
      </w:pPr>
      <w:r>
        <w:rPr>
          <w:rFonts w:eastAsia="Arial Cyr" w:cs="Arial Cyr" w:ascii="Arial Cyr" w:hAnsi="Arial Cyr"/>
        </w:rPr>
        <w:t>1.2. Если обычный диапазон обрабатываемых дат выходит за вышеуказанный диапазон, должны выполняться дополнительные тесты.</w:t>
      </w:r>
    </w:p>
    <w:p>
      <w:pPr>
        <w:pStyle w:val="MainText"/>
        <w:rPr>
          <w:rFonts w:ascii="Arial Cyr" w:hAnsi="Arial Cyr" w:eastAsia="Arial Cyr" w:cs="Arial Cyr"/>
        </w:rPr>
      </w:pPr>
      <w:r>
        <w:rPr>
          <w:rFonts w:eastAsia="Arial Cyr" w:cs="Arial Cyr" w:ascii="Arial Cyr" w:hAnsi="Arial Cyr"/>
        </w:rPr>
        <w:t>1.3. Если ТПK производит обработку трансакций, должны разрабатываться тесты для имитации трансакций, возникающих на выборке вышеуказанных границ.</w:t>
      </w:r>
    </w:p>
    <w:p>
      <w:pPr>
        <w:pStyle w:val="MainText"/>
        <w:spacing w:before="0" w:after="60"/>
        <w:rPr>
          <w:rFonts w:ascii="Arial Cyr" w:hAnsi="Arial Cyr" w:eastAsia="Arial Cyr" w:cs="Arial Cyr"/>
        </w:rPr>
      </w:pPr>
      <w:r>
        <w:rPr>
          <w:rFonts w:eastAsia="Arial Cyr" w:cs="Arial Cyr" w:ascii="Arial Cyr" w:hAnsi="Arial Cyr"/>
        </w:rPr>
        <w:t>1.4. Если ТПK осуществляет прогнозные вычисления, должна выполняться проверка правильности восприятия будуще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2. Тесты для критерия 2 и критерия 4:</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Функциональные возможности ТПK, связанные с датой, должны быть одинаковыми до, во время и после 2000 года”, “2000 год должен распознаваться как високосный”</w:t>
      </w:r>
    </w:p>
    <w:p>
      <w:pPr>
        <w:pStyle w:val="MainText"/>
        <w:spacing w:before="0" w:after="60"/>
        <w:rPr/>
      </w:pPr>
      <w:r>
        <w:rPr/>
        <w:t>2.1. Если ТПK проверяет входные данные, они должны тестироваться для следующих значений:</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е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прел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99</w:t>
            </w:r>
          </w:p>
        </w:tc>
      </w:tr>
    </w:tbl>
    <w:p>
      <w:pPr>
        <w:pStyle w:val="MainText"/>
        <w:spacing w:before="60" w:after="60"/>
        <w:rPr/>
      </w:pPr>
      <w:r>
        <w:rPr/>
        <w:t>2.2. Если ТПK выполняет сортировку или вычисления, включающие даты и промежутки времени, должны тестироваться следующие периоды времени:</w:t>
      </w:r>
    </w:p>
    <w:tbl>
      <w:tblPr>
        <w:tblW w:w="10420" w:type="dxa"/>
        <w:jc w:val="center"/>
        <w:tblInd w:w="0" w:type="dxa"/>
        <w:tblLayout w:type="fixed"/>
        <w:tblCellMar>
          <w:top w:w="0" w:type="dxa"/>
          <w:left w:w="108" w:type="dxa"/>
          <w:bottom w:w="0" w:type="dxa"/>
          <w:right w:w="108" w:type="dxa"/>
        </w:tblCellMar>
      </w:tblPr>
      <w:tblGrid>
        <w:gridCol w:w="2943"/>
        <w:gridCol w:w="7477"/>
      </w:tblGrid>
      <w:tr>
        <w:trPr/>
        <w:tc>
          <w:tcPr>
            <w:tcW w:w="29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межуток времени</w:t>
            </w:r>
          </w:p>
        </w:tc>
        <w:tc>
          <w:tcPr>
            <w:tcW w:w="74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1999-12-3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работка последнего года перед наступлением 2000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1-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столетия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8</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9</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3-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4-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имеет 366 д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2000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между 2000-12-31 и 2001-01-01 обрабатывается правильно</w:t>
            </w:r>
          </w:p>
        </w:tc>
      </w:tr>
    </w:tbl>
    <w:p>
      <w:pPr>
        <w:pStyle w:val="MainText"/>
        <w:spacing w:before="60" w:after="60"/>
        <w:rPr/>
      </w:pPr>
      <w:r>
        <w:rPr/>
        <w:t>Для проверки правильности подсчета числа дней между двумя датами и увеличения или уменьшения даты на число дней можно воспользоваться следующими данным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чаль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неч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ло дне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8-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bl>
    <w:p>
      <w:pPr>
        <w:pStyle w:val="MainText"/>
        <w:spacing w:before="60" w:after="60"/>
        <w:rPr/>
      </w:pPr>
      <w:r>
        <w:rPr/>
        <w:t>Для проверки правильности формирования порядковой даты могут использоваться следующие данны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ень го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ядковая да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36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1</w:t>
            </w:r>
          </w:p>
        </w:tc>
      </w:tr>
    </w:tbl>
    <w:p>
      <w:pPr>
        <w:pStyle w:val="MainText"/>
        <w:spacing w:before="60" w:after="60"/>
        <w:rPr/>
      </w:pPr>
      <w:r>
        <w:rPr/>
        <w:t>2.3. Если ТПK вычисляет дни недели на основе дат, программное обеспечение должно тестироваться на правильность работы в следующих условиях:</w:t>
      </w:r>
    </w:p>
    <w:tbl>
      <w:tblPr>
        <w:tblW w:w="10420" w:type="dxa"/>
        <w:jc w:val="center"/>
        <w:tblInd w:w="0" w:type="dxa"/>
        <w:tblLayout w:type="fixed"/>
        <w:tblCellMar>
          <w:top w:w="0" w:type="dxa"/>
          <w:left w:w="108" w:type="dxa"/>
          <w:bottom w:w="0" w:type="dxa"/>
          <w:right w:w="108" w:type="dxa"/>
        </w:tblCellMar>
      </w:tblPr>
      <w:tblGrid>
        <w:gridCol w:w="5070"/>
        <w:gridCol w:w="5350"/>
      </w:tblGrid>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ест</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00 был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00 была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00 был четверг (номер дня недели — 4)</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00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 будет пятница (номер дня недели — 5)</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1-01 (понедельни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2-28 (сре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 г. будет вторник (номер дня недели — 2)</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99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 г. будет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02-29 учитываетс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 год обрабатывается как имеющий 366 дне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 г.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bl>
    <w:p>
      <w:pPr>
        <w:pStyle w:val="MainText"/>
        <w:spacing w:before="60" w:after="0"/>
        <w:rPr>
          <w:rFonts w:ascii="Arial Cyr" w:hAnsi="Arial Cyr" w:eastAsia="Arial Cyr" w:cs="Arial Cyr"/>
        </w:rPr>
      </w:pPr>
      <w:r>
        <w:rPr>
          <w:rFonts w:eastAsia="Arial Cyr" w:cs="Arial Cyr" w:ascii="Arial Cyr" w:hAnsi="Arial Cyr"/>
        </w:rPr>
        <w:t>2.4. Если ТПK выводит дату на экраны или в отчеты, следует проверить правильность и однородность отображения.</w:t>
      </w:r>
    </w:p>
    <w:p>
      <w:pPr>
        <w:pStyle w:val="MainText"/>
        <w:rPr>
          <w:rFonts w:ascii="Arial Cyr" w:hAnsi="Arial Cyr" w:eastAsia="Arial Cyr" w:cs="Arial Cyr"/>
        </w:rPr>
      </w:pPr>
      <w:r>
        <w:rPr>
          <w:rFonts w:eastAsia="Arial Cyr" w:cs="Arial Cyr" w:ascii="Arial Cyr" w:hAnsi="Arial Cyr"/>
        </w:rPr>
        <w:t>2.5. Если ТПK обрабатывает вводимый файл, должны разрабатываться тесты для проверки правильности использования даты, вводимой файлом.</w:t>
      </w:r>
    </w:p>
    <w:p>
      <w:pPr>
        <w:pStyle w:val="MainText"/>
        <w:rPr>
          <w:rFonts w:ascii="Arial Cyr" w:hAnsi="Arial Cyr" w:eastAsia="Arial Cyr" w:cs="Arial Cyr"/>
        </w:rPr>
      </w:pPr>
      <w:r>
        <w:rPr>
          <w:rFonts w:eastAsia="Arial Cyr" w:cs="Arial Cyr" w:ascii="Arial Cyr" w:hAnsi="Arial Cyr"/>
        </w:rPr>
        <w:t>2.6. Если ТПK отмечает в поле записи текущую дату и/или время, должны разрабатываться тесты для проверки правильности записи и следующего чтения отмеченно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3. Тесты для критерия 3:</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 всех интерфейсах, базах данных,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3.1. Если ТПK хранит даты, следует проверить все операции с поиском даты. Если используются правила логического вывода, то должны проверяться все граничные условия. Например, если ТПK делает вывод, что даты со значением года 50&lt;=уу&lt;=99 представляют на самом деле годы 19уу, а даты 00&lt;=уу&lt;=49 представляют годы 20хх, то тесты для уу=48, 49, 50, 51, 99, 00, 01, 02 должны выполняться подпрограммами ТПK, использующими дату.</w:t>
      </w:r>
    </w:p>
    <w:p>
      <w:pPr>
        <w:pStyle w:val="MainText"/>
        <w:rPr>
          <w:rFonts w:ascii="Arial Cyr" w:hAnsi="Arial Cyr" w:eastAsia="Arial Cyr" w:cs="Arial Cyr"/>
        </w:rPr>
      </w:pPr>
      <w:r>
        <w:rPr>
          <w:rFonts w:eastAsia="Arial Cyr" w:cs="Arial Cyr" w:ascii="Arial Cyr" w:hAnsi="Arial Cyr"/>
        </w:rPr>
        <w:t>3.2. Если ТПK импортирует/экспортирует дату, необходимо тестировать правильность работы ТПK пр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дву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четыре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спортировании диапазона дат с 1 января 1950 года по 31 декабря 2050 года.</w:t>
      </w:r>
    </w:p>
    <w:p>
      <w:pPr>
        <w:pStyle w:val="MainText"/>
        <w:rPr>
          <w:rFonts w:ascii="Arial Cyr" w:hAnsi="Arial Cyr" w:eastAsia="Arial Cyr" w:cs="Arial Cyr"/>
        </w:rPr>
      </w:pPr>
      <w:r>
        <w:rPr>
          <w:rFonts w:eastAsia="Arial Cyr" w:cs="Arial Cyr" w:ascii="Arial Cyr" w:hAnsi="Arial Cyr"/>
        </w:rPr>
        <w:t>3.3. Если дата передается другому ТПK (например, через канал связи), должны разрабатываться тесты для дат в пересылаемых данных, обрабатываемых программой-получателем.</w:t>
      </w:r>
    </w:p>
    <w:p>
      <w:pPr>
        <w:pStyle w:val="MainText"/>
        <w:rPr>
          <w:rFonts w:ascii="Arial Cyr" w:hAnsi="Arial Cyr" w:eastAsia="Arial Cyr" w:cs="Arial Cyr"/>
        </w:rPr>
      </w:pPr>
      <w:r>
        <w:rPr>
          <w:rFonts w:eastAsia="Arial Cyr" w:cs="Arial Cyr" w:ascii="Arial Cyr" w:hAnsi="Arial Cyr"/>
        </w:rPr>
      </w:r>
    </w:p>
    <w:p>
      <w:pPr>
        <w:pStyle w:val="MainText"/>
        <w:jc w:val="center"/>
        <w:rPr>
          <w:rFonts w:ascii="Arial Cyr" w:hAnsi="Arial Cyr" w:eastAsia="Arial Cyr" w:cs="Arial Cyr"/>
          <w:i/>
          <w:i/>
          <w:iCs/>
        </w:rPr>
      </w:pPr>
      <w:r>
        <w:rPr>
          <w:rFonts w:eastAsia="Arial Cyr" w:cs="Arial Cyr" w:ascii="Arial Cyr" w:hAnsi="Arial Cyr"/>
          <w:i/>
          <w:iCs/>
        </w:rPr>
        <w:t>(Продолжение в следующем номере).</w:t>
      </w:r>
    </w:p>
    <w:p>
      <w:pPr>
        <w:pStyle w:val="Style16"/>
        <w:rPr>
          <w:rFonts w:ascii="Arial Cyr" w:hAnsi="Arial Cyr" w:eastAsia="Arial Cyr" w:cs="Arial Cyr"/>
          <w:i/>
          <w:i/>
          <w:iCs/>
        </w:rPr>
      </w:pPr>
      <w:r>
        <w:rPr>
          <w:rFonts w:eastAsia="Arial Cyr" w:cs="Arial Cyr" w:ascii="Arial Cyr" w:hAnsi="Arial Cyr"/>
          <w:i/>
          <w:iCs/>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20"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6.03.99 № 94-Т</w:t>
      </w:r>
    </w:p>
    <w:p>
      <w:pPr>
        <w:pStyle w:val="MZagolvokCenter"/>
        <w:spacing w:before="0" w:after="113"/>
        <w:rPr/>
      </w:pPr>
      <w:r>
        <w:rPr>
          <w:rFonts w:eastAsia="Arial Cyr" w:cs="Arial Cyr" w:ascii="Arial Cyr" w:hAnsi="Arial Cyr"/>
        </w:rPr>
        <w:t>РАЗЪЯСНЕНИЯ</w:t>
      </w:r>
      <w:r>
        <w:rPr>
          <w:rFonts w:eastAsia="Arial Cyr" w:cs="Arial Cyr" w:ascii="Arial Cyr" w:hAnsi="Arial Cyr"/>
          <w:position w:val="7"/>
          <w:sz w:val="13"/>
          <w:szCs w:val="13"/>
        </w:rPr>
        <w:t>1</w:t>
        <w:br/>
      </w:r>
      <w:r>
        <w:rPr>
          <w:rFonts w:eastAsia="Arial Cyr" w:cs="Arial Cyr" w:ascii="Arial Cyr" w:hAnsi="Arial Cyr"/>
        </w:rPr>
        <w:t xml:space="preserve">по вопросам инспекционных подразделений территориальных учреждений Банка России, поступившим во II полугодии 1998 года </w:t>
      </w:r>
    </w:p>
    <w:p>
      <w:pPr>
        <w:pStyle w:val="MZagolvokCenter"/>
        <w:spacing w:before="0" w:after="113"/>
        <w:rPr>
          <w:rFonts w:ascii="Arial Cyr" w:hAnsi="Arial Cyr" w:eastAsia="Arial Cyr" w:cs="Arial Cyr"/>
        </w:rPr>
      </w:pPr>
      <w:r>
        <w:rPr>
          <w:rFonts w:eastAsia="Arial Cyr" w:cs="Arial Cyr" w:ascii="Arial Cyr" w:hAnsi="Arial Cyr"/>
        </w:rPr>
        <w:t>О креди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при предоставлении кредита предприятию (в том числе предприятию-недоимщику) принять в обеспечение исполнения обязательства по кредитному договору дебиторскую задолженность третьих лиц по договору уступки требова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главой 23 Гражданского кодекса Российской Федерации кредитная организация вправе при предоставлении кредита предприятию (в том числе предприятию-недоимщику) принять в обеспечение исполнения обязательства по кредитному договору имущественные права (требования) указанного предприятия к третьим лицам на основании договора залога. При этом переход права собственности на имущественные права (требования) не происходит.</w:t>
      </w:r>
    </w:p>
    <w:p>
      <w:pPr>
        <w:pStyle w:val="MainText"/>
        <w:rPr>
          <w:rFonts w:ascii="Arial Cyr" w:hAnsi="Arial Cyr" w:eastAsia="Arial Cyr" w:cs="Arial Cyr"/>
        </w:rPr>
      </w:pPr>
      <w:r>
        <w:rPr>
          <w:rFonts w:eastAsia="Arial Cyr" w:cs="Arial Cyr" w:ascii="Arial Cyr" w:hAnsi="Arial Cyr"/>
        </w:rPr>
        <w:t>В случае неисполнения (ненадлежащего исполнения) предприятием-заемщиком обеспеченного залогом обязательства на принятые в залог права (требования) может быть обращено взыскание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Что касается перемены лиц в обязательстве, то уступка требования (договор цессии) является самостоятельной сделкой. При ее совершении с момента заключения соглашения об уступке права (требования) права одного кредитора прекращаются, а у другого кредитора возникают. Поэтому уступку права (требования) предприятия к своим должникам кредитной организации, оформленную договором цессии, нельзя считать обеспечением возврата кредита.</w:t>
      </w:r>
    </w:p>
    <w:p>
      <w:pPr>
        <w:pStyle w:val="Material"/>
        <w:jc w:val="left"/>
        <w:rPr>
          <w:rFonts w:ascii="Arial Cyr" w:hAnsi="Arial Cyr" w:eastAsia="Arial Cyr" w:cs="Arial Cyr"/>
          <w:color w:val="auto"/>
        </w:rPr>
      </w:pPr>
      <w:r>
        <w:rPr>
          <w:rFonts w:eastAsia="Arial Cyr" w:cs="Arial Cyr" w:ascii="Arial Cyr" w:hAnsi="Arial Cyr"/>
          <w:color w:val="auto"/>
        </w:rPr>
        <w:t>Сводный эконом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Относится ли ссуда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чем установлено первоначальным договором?</w:t>
      </w:r>
    </w:p>
    <w:p>
      <w:pPr>
        <w:pStyle w:val="MainText"/>
        <w:rPr/>
      </w:pPr>
      <w:r>
        <w:rPr>
          <w:rFonts w:eastAsia="Arial Cyr" w:cs="Arial Cyr" w:ascii="Arial Cyr" w:hAnsi="Arial Cyr"/>
          <w:b/>
          <w:bCs/>
        </w:rPr>
        <w:t>Ответ.</w:t>
      </w:r>
      <w:r>
        <w:rPr>
          <w:rFonts w:eastAsia="Arial Cyr" w:cs="Arial Cyr" w:ascii="Arial Cyr" w:hAnsi="Arial Cyr"/>
        </w:rPr>
        <w:t xml:space="preserve"> В пункте 8.1 письма Банка России от 23.07.98 № 159-Т “О порядке применения отдельных положений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97 № 62а “О порядке формирования и использования резерва на возможные потери по ссудам” под сроком, на который ссуда была предоставлена, подразумевается срок, на который ссуда была предоставлена в соответствии с дополнительным договором (пролонгирована).</w:t>
      </w:r>
    </w:p>
    <w:p>
      <w:pPr>
        <w:pStyle w:val="MainText"/>
        <w:rPr>
          <w:rFonts w:ascii="Arial Cyr" w:hAnsi="Arial Cyr" w:eastAsia="Arial Cyr" w:cs="Arial Cyr"/>
        </w:rPr>
      </w:pPr>
      <w:r>
        <w:rPr>
          <w:rFonts w:eastAsia="Arial Cyr" w:cs="Arial Cyr" w:ascii="Arial Cyr" w:hAnsi="Arial Cyr"/>
        </w:rPr>
        <w:t>Следовательно, ссуда не относится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или равный по сравнению со сроком, указанным в первоначальном договоре.</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Являются ли правомерными действия кредитных организаций по принятию в качестве обеспечения предоставляемых кредитов собственных акций по договорам залога (заклада)?</w:t>
      </w:r>
    </w:p>
    <w:p>
      <w:pPr>
        <w:pStyle w:val="MainText"/>
        <w:rPr>
          <w:rFonts w:ascii="Arial Cyr" w:hAnsi="Arial Cyr" w:eastAsia="Arial Cyr" w:cs="Arial Cyr"/>
        </w:rPr>
      </w:pPr>
      <w:r>
        <w:rPr>
          <w:rFonts w:eastAsia="Arial Cyr" w:cs="Arial Cyr" w:ascii="Arial Cyr" w:hAnsi="Arial Cyr"/>
        </w:rPr>
        <w:t>Каковы при этом методы оценки акций?</w:t>
      </w:r>
    </w:p>
    <w:p>
      <w:pPr>
        <w:pStyle w:val="MainText"/>
        <w:rPr>
          <w:rFonts w:ascii="Arial Cyr" w:hAnsi="Arial Cyr" w:eastAsia="Arial Cyr" w:cs="Arial Cyr"/>
        </w:rPr>
      </w:pPr>
      <w:r>
        <w:rPr>
          <w:rFonts w:eastAsia="Arial Cyr" w:cs="Arial Cyr" w:ascii="Arial Cyr" w:hAnsi="Arial Cyr"/>
        </w:rPr>
        <w:t>Какой порядок определения степени обеспечения таких кредитов исходя из оценки их кредитного риска по Инструкции Банка России от 30.06.98 № 62а “О порядке формирования и использования резерва на возможные потери по ссудам”?</w:t>
      </w:r>
    </w:p>
    <w:p>
      <w:pPr>
        <w:pStyle w:val="MainText"/>
        <w:rPr/>
      </w:pPr>
      <w:r>
        <w:rPr>
          <w:rFonts w:eastAsia="Arial Cyr" w:cs="Arial Cyr" w:ascii="Arial Cyr" w:hAnsi="Arial Cyr"/>
          <w:b/>
          <w:bCs/>
        </w:rPr>
        <w:t>Ответ.</w:t>
      </w:r>
      <w:r>
        <w:rPr>
          <w:rFonts w:eastAsia="Arial Cyr" w:cs="Arial Cyr" w:ascii="Arial Cyr" w:hAnsi="Arial Cyr"/>
        </w:rPr>
        <w:t xml:space="preserve"> Действующим законодательством и нормативными документами Банка России не установлен запрет на самостоятельный выбор банком того или иного вида обеспечения по выданным ссудам.</w:t>
      </w:r>
    </w:p>
    <w:p>
      <w:pPr>
        <w:pStyle w:val="MainText"/>
        <w:rPr>
          <w:rFonts w:ascii="Arial Cyr" w:hAnsi="Arial Cyr" w:eastAsia="Arial Cyr" w:cs="Arial Cyr"/>
        </w:rPr>
      </w:pPr>
      <w:r>
        <w:rPr>
          <w:rFonts w:eastAsia="Arial Cyr" w:cs="Arial Cyr" w:ascii="Arial Cyr" w:hAnsi="Arial Cyr"/>
        </w:rPr>
        <w:t>Согласно статье 336 Гражданского кодекса Российской Федерации предметом залога может быть всякое имущество (в том числе вещи и имущественные права (требования), которое в соответствии с законодательством Российской Федерации может быть отчуждено залогодателем.</w:t>
      </w:r>
    </w:p>
    <w:p>
      <w:pPr>
        <w:pStyle w:val="MainText"/>
        <w:rPr>
          <w:rFonts w:ascii="Arial Cyr" w:hAnsi="Arial Cyr" w:eastAsia="Arial Cyr" w:cs="Arial Cyr"/>
        </w:rPr>
      </w:pPr>
      <w:r>
        <w:rPr>
          <w:rFonts w:eastAsia="Arial Cyr" w:cs="Arial Cyr" w:ascii="Arial Cyr" w:hAnsi="Arial Cyr"/>
        </w:rPr>
        <w:t>Классификация любых ссуд, в том числе требования по которым возникли в связи с заключением договора залога на акции самого банка, осуществляется по каждой конкретной ссуде в соответствии с положениями, предусмотренными Инструкцией Банка России от 30.06.97 № 62а “О порядке формирования и использования резерва на возможные потери по ссудам” (далее по тексту — Инструкция № 62а).</w:t>
      </w:r>
    </w:p>
    <w:p>
      <w:pPr>
        <w:pStyle w:val="MainText"/>
        <w:rPr>
          <w:rFonts w:ascii="Arial Cyr" w:hAnsi="Arial Cyr" w:eastAsia="Arial Cyr" w:cs="Arial Cyr"/>
        </w:rPr>
      </w:pPr>
      <w:r>
        <w:rPr>
          <w:rFonts w:eastAsia="Arial Cyr" w:cs="Arial Cyr" w:ascii="Arial Cyr" w:hAnsi="Arial Cyr"/>
        </w:rPr>
        <w:t>При оценке собственных акций кредитной организации, принимаемых в качестве залога, следует руководствоваться статьей 77 “Определение рыночной стоимости имущества” Федерального закона от 26.12.95 № 208-ФЗ “Об акционерных обществах”.</w:t>
      </w:r>
    </w:p>
    <w:p>
      <w:pPr>
        <w:pStyle w:val="MainText"/>
        <w:rPr>
          <w:rFonts w:ascii="Arial Cyr" w:hAnsi="Arial Cyr" w:eastAsia="Arial Cyr" w:cs="Arial Cyr"/>
        </w:rPr>
      </w:pPr>
      <w:r>
        <w:rPr>
          <w:rFonts w:eastAsia="Arial Cyr" w:cs="Arial Cyr" w:ascii="Arial Cyr" w:hAnsi="Arial Cyr"/>
        </w:rPr>
        <w:t>При определении рыночной стоимости обыкновенных акций акционерного общества, не имеющих рыночной котировки, представляется наиболее целесообразным принятие во внимание размера чистых активов общества, поскольку их оценка наиболее полно отражает финансовое положение акционерного общества.</w:t>
      </w:r>
    </w:p>
    <w:p>
      <w:pPr>
        <w:pStyle w:val="MainText"/>
        <w:rPr>
          <w:rFonts w:ascii="Arial Cyr" w:hAnsi="Arial Cyr" w:eastAsia="Arial Cyr" w:cs="Arial Cyr"/>
        </w:rPr>
      </w:pPr>
      <w:r>
        <w:rPr>
          <w:rFonts w:eastAsia="Arial Cyr" w:cs="Arial Cyr" w:ascii="Arial Cyr" w:hAnsi="Arial Cyr"/>
        </w:rPr>
        <w:t>В соответствии с пунктом 2.5 Инструкции № 62а качество обеспечения ссуды определяется реальной (рыночной) стоимостью предметов залога и степенью их ликвидности. 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я конъюнктуры рынка по видам имущества, представленного в залог.</w:t>
      </w:r>
    </w:p>
    <w:p>
      <w:pPr>
        <w:pStyle w:val="MainText"/>
        <w:rPr>
          <w:rFonts w:ascii="Arial Cyr" w:hAnsi="Arial Cyr" w:eastAsia="Arial Cyr" w:cs="Arial Cyr"/>
        </w:rPr>
      </w:pPr>
      <w:r>
        <w:rPr>
          <w:rFonts w:eastAsia="Arial Cyr" w:cs="Arial Cyr" w:ascii="Arial Cyr" w:hAnsi="Arial Cyr"/>
        </w:rPr>
        <w:t>Таким образом, в целях Инструкции № 62а в качестве предмета залога рекомендуется принимать ценные бумаги, имеющие рыночную котировку (реальную стоимость) и находящиеся в собственности залогодателя.</w:t>
      </w:r>
    </w:p>
    <w:p>
      <w:pPr>
        <w:pStyle w:val="MainText"/>
        <w:rPr>
          <w:rFonts w:ascii="Arial Cyr" w:hAnsi="Arial Cyr" w:eastAsia="Arial Cyr" w:cs="Arial Cyr"/>
        </w:rPr>
      </w:pPr>
      <w:r>
        <w:rPr>
          <w:rFonts w:eastAsia="Arial Cyr" w:cs="Arial Cyr" w:ascii="Arial Cyr" w:hAnsi="Arial Cyr"/>
        </w:rPr>
        <w:t>Порядок определения видов ссуд по степени их обеспечения определен пунктом 2.6 Инструкции № 62а.</w:t>
      </w:r>
    </w:p>
    <w:p>
      <w:pPr>
        <w:pStyle w:val="MainText"/>
        <w:rPr>
          <w:rFonts w:ascii="Arial Cyr" w:hAnsi="Arial Cyr" w:eastAsia="Arial Cyr" w:cs="Arial Cyr"/>
        </w:rPr>
      </w:pPr>
      <w:r>
        <w:rPr>
          <w:rFonts w:eastAsia="Arial Cyr" w:cs="Arial Cyr" w:ascii="Arial Cyr" w:hAnsi="Arial Cyr"/>
        </w:rPr>
        <w:t>Для того чтобы ссуду отнести к категории обеспеченных, залог по ней должен отвечать не только требованию компенсации основной суммы долга, всех процентов и возможных издержек, связанных с реализацией залоговых прав, но и одновременно требованию к оформлению юридической документации по залоговым правам банка; в соответствии с этим время, необходимое для реализации залога, не превышает 150 дней с момента, когда реализация залоговых прав становится для банка необходимой (пункт 2.6.1 Инструкции № 62а).</w:t>
      </w:r>
    </w:p>
    <w:p>
      <w:pPr>
        <w:pStyle w:val="MainText"/>
        <w:rPr>
          <w:rFonts w:ascii="Arial Cyr" w:hAnsi="Arial Cyr" w:eastAsia="Arial Cyr" w:cs="Arial Cyr"/>
        </w:rPr>
      </w:pPr>
      <w:r>
        <w:rPr>
          <w:rFonts w:eastAsia="Arial Cyr" w:cs="Arial Cyr" w:ascii="Arial Cyr" w:hAnsi="Arial Cyr"/>
        </w:rPr>
        <w:t>В то же время следует иметь в виду, что оценка кредитного риска по каждой ссуде производится на комплексной основе в зависимости от финансового состояния заемщика и его возможностей по погашению ссудной задолженност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br/>
        <w:t>Юридический департамент ЦБ РФ</w:t>
        <w:br/>
        <w:t>Департамент контроля за деятельностью кредитных организаций на финансовых рынках ЦБ РФ</w:t>
      </w:r>
    </w:p>
    <w:p>
      <w:pPr>
        <w:pStyle w:val="MZagolvokCenter"/>
        <w:spacing w:before="227" w:after="113"/>
        <w:rPr>
          <w:rFonts w:ascii="Arial Cyr" w:hAnsi="Arial Cyr" w:eastAsia="Arial Cyr" w:cs="Arial Cyr"/>
        </w:rPr>
      </w:pPr>
      <w:r>
        <w:rPr>
          <w:rFonts w:eastAsia="Arial Cyr" w:cs="Arial Cyr" w:ascii="Arial Cyr" w:hAnsi="Arial Cyr"/>
        </w:rPr>
        <w:t>Об операциях с ценными бумагами</w:t>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формление вексельного кредита, предоставленного кредитной организацией, кредитным договором?</w:t>
      </w:r>
    </w:p>
    <w:p>
      <w:pPr>
        <w:pStyle w:val="MainText"/>
        <w:rPr>
          <w:rFonts w:ascii="Arial Cyr" w:hAnsi="Arial Cyr" w:eastAsia="Arial Cyr" w:cs="Arial Cyr"/>
        </w:rPr>
      </w:pPr>
      <w:r>
        <w:rPr>
          <w:rFonts w:eastAsia="Arial Cyr" w:cs="Arial Cyr" w:ascii="Arial Cyr" w:hAnsi="Arial Cyr"/>
        </w:rPr>
        <w:t>Каков порядок отражения в бухгалтерском учете таких операций?</w:t>
      </w:r>
    </w:p>
    <w:p>
      <w:pPr>
        <w:pStyle w:val="MainText"/>
        <w:rPr/>
      </w:pPr>
      <w:r>
        <w:rPr>
          <w:rFonts w:eastAsia="Arial Cyr" w:cs="Arial Cyr" w:ascii="Arial Cyr" w:hAnsi="Arial Cyr"/>
          <w:b/>
          <w:bCs/>
        </w:rPr>
        <w:t>Ответ.</w:t>
      </w:r>
      <w:r>
        <w:rPr>
          <w:rFonts w:eastAsia="Arial Cyr" w:cs="Arial Cyr" w:ascii="Arial Cyr" w:hAnsi="Arial Cyr"/>
        </w:rPr>
        <w:t xml:space="preserve"> С юридической точки зрения операцию, названную в Инструкции Банка России от 23.02.95 № 26 “Об операциях коммерческих банков с векселями и изменениях в порядке бухгалтерского учета банковских операций с векселями” “предоставлением банком вексельного кредита” (п. 6.2.3), можно рассматривать как оформление векселем отсрочки в предоставлении кредита кредитной организацией.</w:t>
      </w:r>
    </w:p>
    <w:p>
      <w:pPr>
        <w:pStyle w:val="MainText"/>
        <w:rPr>
          <w:rFonts w:ascii="Arial Cyr" w:hAnsi="Arial Cyr" w:eastAsia="Arial Cyr" w:cs="Arial Cyr"/>
        </w:rPr>
      </w:pPr>
      <w:r>
        <w:rPr>
          <w:rFonts w:eastAsia="Arial Cyr" w:cs="Arial Cyr" w:ascii="Arial Cyr" w:hAnsi="Arial Cyr"/>
        </w:rPr>
        <w:t>Кредитный договор по своей природе является консенсуальной сделкой, то есть считается заключенным в момент достижения сторонами соответствующего соглашения. При этом кредитная организация обязуется предоставить кредит через некоторое время (срок, указанный в векселе). Денежное обязательство банка по предоставлению кредита через определенный срок трансформируется в вексельное обязательство банка. Соответственно кредит будет предоставлен кредитной организацией лицу, которое окажется фактическим держателем векселя на момент наступления срока платежа по нему, а погашение кредита осуществит первый векселедержатель-должник по заключенному изначально договору. Такая операция предназначена для потребностей гражданского оборота и позволяет заемщику оперативно получить доступ к кредитным ресурсам банка путем реализации полученного векселя до его погашения банком. Именно такой операции соответствует порядок бухгалтерского учета, представленный в Инструкции Банка России от 23.02.95 № 26.</w:t>
      </w:r>
    </w:p>
    <w:p>
      <w:pPr>
        <w:pStyle w:val="MainText"/>
        <w:rPr>
          <w:rFonts w:ascii="Arial Cyr" w:hAnsi="Arial Cyr" w:eastAsia="Arial Cyr" w:cs="Arial Cyr"/>
        </w:rPr>
      </w:pPr>
      <w:r>
        <w:rPr>
          <w:rFonts w:eastAsia="Arial Cyr" w:cs="Arial Cyr" w:ascii="Arial Cyr" w:hAnsi="Arial Cyr"/>
        </w:rPr>
        <w:t>В нормативных актах Банка России не описана правовая природа указанной операции, поэтому договоры кредитных организаций могут анализироваться на предмет отсутствия противоречий законодательству. Например, определение в договоре векселя в качестве объекта кредита неправомерно, так как сам по себе вексель не может быть объектом кредитного договора, поскольку таким объектом могут быть только денежные средства.</w:t>
      </w:r>
    </w:p>
    <w:p>
      <w:pPr>
        <w:pStyle w:val="MainText"/>
        <w:rPr>
          <w:rFonts w:ascii="Arial Cyr" w:hAnsi="Arial Cyr" w:eastAsia="Arial Cyr" w:cs="Arial Cyr"/>
        </w:rPr>
      </w:pPr>
      <w:r>
        <w:rPr>
          <w:rFonts w:eastAsia="Arial Cyr" w:cs="Arial Cyr" w:ascii="Arial Cyr" w:hAnsi="Arial Cyr"/>
        </w:rPr>
        <w:t>Вместе с тем согласно статье 421 Гражданского кодекса Российской Федерации стороны могут заключать договор как предусмотренный, так и не предусмотренный законом или иными правовыми актами. При выдаче кредита с использованием собственных векселей возможно заключение кредитного договора на предоставление денежных средств и одновременно договора выдачи векселя.</w:t>
      </w:r>
    </w:p>
    <w:p>
      <w:pPr>
        <w:pStyle w:val="MainText"/>
        <w:rPr>
          <w:rFonts w:ascii="Arial Cyr" w:hAnsi="Arial Cyr" w:eastAsia="Arial Cyr" w:cs="Arial Cyr"/>
        </w:rPr>
      </w:pPr>
      <w:r>
        <w:rPr>
          <w:rFonts w:eastAsia="Arial Cyr" w:cs="Arial Cyr" w:ascii="Arial Cyr" w:hAnsi="Arial Cyr"/>
        </w:rPr>
        <w:t>Инструкция Банка России от 23.02.95 № 26 описывает лишь правила отражения таких операций в бухгалтерском учете. Предоставление банком кредита заемщику собственными векселями в бухгалтерском учете отражается в соответствии с п. 6.2.3 (1) указанной Инструкци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О расче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Какой платежный документ для расчетов по оплате труда является основанием для помещения его в картотеку к внебалансовому счету № 90902 “Расчетные документы, не оплаченные в срок” при недостаточности денежных средств на расчетном счете предприятия?</w:t>
      </w:r>
    </w:p>
    <w:p>
      <w:pPr>
        <w:pStyle w:val="MainText"/>
        <w:rPr/>
      </w:pPr>
      <w:r>
        <w:rPr>
          <w:rFonts w:eastAsia="Arial Cyr" w:cs="Arial Cyr" w:ascii="Arial Cyr" w:hAnsi="Arial Cyr"/>
          <w:b/>
          <w:bCs/>
        </w:rPr>
        <w:t>Ответ.</w:t>
      </w:r>
      <w:r>
        <w:rPr>
          <w:rFonts w:eastAsia="Arial Cyr" w:cs="Arial Cyr" w:ascii="Arial Cyr" w:hAnsi="Arial Cyr"/>
        </w:rPr>
        <w:t xml:space="preserve"> При недостаточности средств на расчетном счете предприятия в целях обеспечения получения денежных средств на оплату труда работающим в картотеку к внебалансовому счету № 90902 “Расчетные документы, не оплаченные в срок” в день, установленный предприятием для выдачи средств на заработную плату, помещается заявление на выдачу денежной наличности в произвольной форме, которое учитывается в очередности, установленной законодательством для расчетов по оплате труда лицам, работающим по трудовому договору, в том числе по контракту.</w:t>
      </w:r>
    </w:p>
    <w:p>
      <w:pPr>
        <w:pStyle w:val="MainText"/>
        <w:rPr>
          <w:rFonts w:ascii="Arial Cyr" w:hAnsi="Arial Cyr" w:eastAsia="Arial Cyr" w:cs="Arial Cyr"/>
        </w:rPr>
      </w:pPr>
      <w:r>
        <w:rPr>
          <w:rFonts w:eastAsia="Arial Cyr" w:cs="Arial Cyr" w:ascii="Arial Cyr" w:hAnsi="Arial Cyr"/>
        </w:rPr>
        <w:t>В заявлении указывается период, за который производится выплата заработной платы. Банком России дано разъяснение по этому вопросу в письме от 18.12.96 № 17-12/1210, доведенном до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порядок перечисления денежных средств, поступающих в адрес клиента, счет которого в данной кредитной организации закрыт, на расчетный счет, открытый в другой кредитной организации?</w:t>
      </w:r>
    </w:p>
    <w:p>
      <w:pPr>
        <w:pStyle w:val="MainText"/>
        <w:rPr/>
      </w:pPr>
      <w:r>
        <w:rPr>
          <w:rFonts w:eastAsia="Arial Cyr" w:cs="Arial Cyr" w:ascii="Arial Cyr" w:hAnsi="Arial Cyr"/>
          <w:b/>
          <w:bCs/>
        </w:rPr>
        <w:t>Ответ.</w:t>
      </w:r>
      <w:r>
        <w:rPr>
          <w:rFonts w:eastAsia="Arial Cyr" w:cs="Arial Cyr" w:ascii="Arial Cyr" w:hAnsi="Arial Cyr"/>
        </w:rPr>
        <w:t xml:space="preserve"> Расчетные операции по перечислению денежных средств, поступающих в адрес клиента, счет которого в данной кредитной организации закрыт, могут осуществляться только при наличии письменного распоряжения клиента произвольной формы. В распоряжении клиентом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корреспондентского счета кредитной организации, на обслуживание в которую перешел клиен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К (банковский идентификационный к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фикационный номер налогоплательщ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расчетного счета клиента, на который подлежит перечислять денежные средства.</w:t>
      </w:r>
    </w:p>
    <w:p>
      <w:pPr>
        <w:pStyle w:val="MainText"/>
        <w:rPr>
          <w:rFonts w:ascii="Arial Cyr" w:hAnsi="Arial Cyr" w:eastAsia="Arial Cyr" w:cs="Arial Cyr"/>
        </w:rPr>
      </w:pPr>
      <w:r>
        <w:rPr>
          <w:rFonts w:eastAsia="Arial Cyr" w:cs="Arial Cyr" w:ascii="Arial Cyr" w:hAnsi="Arial Cyr"/>
        </w:rPr>
        <w:t>Кредитная организация составляет платежное поручение с указанием новых реквизитов клиента, сообщенных им в своем письменном распоряжении, на основании которого денежные средства перечисляются по назначению. Один экземпляр платежного поручения с приложенной копией распоряжения клиента помещается в документы дня.</w:t>
      </w:r>
    </w:p>
    <w:p>
      <w:pPr>
        <w:pStyle w:val="MainText"/>
        <w:rPr>
          <w:rFonts w:ascii="Arial Cyr" w:hAnsi="Arial Cyr" w:eastAsia="Arial Cyr" w:cs="Arial Cyr"/>
        </w:rPr>
      </w:pPr>
      <w:r>
        <w:rPr>
          <w:rFonts w:eastAsia="Arial Cyr" w:cs="Arial Cyr" w:ascii="Arial Cyr" w:hAnsi="Arial Cyr"/>
        </w:rPr>
        <w:t>В случае, если клиент закрыл счет и не оставил распоряжения со своими новыми реквизитами, кредитная организация возвращает поступившие денежные средства банку плательщика с отметкой о том, что счет получателя средств закрыт, и указанием даты закрытия счет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методологии и организации расчетов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одлежит ли проверке соблюдение установленного порядка ведения кассовых операций и работы с денежной наличностью предпринимателем без образования юридического лица?</w:t>
      </w:r>
    </w:p>
    <w:p>
      <w:pPr>
        <w:pStyle w:val="MainText"/>
        <w:rPr/>
      </w:pPr>
      <w:r>
        <w:rPr>
          <w:rFonts w:eastAsia="Arial Cyr" w:cs="Arial Cyr" w:ascii="Arial Cyr" w:hAnsi="Arial Cyr"/>
          <w:b/>
          <w:bCs/>
        </w:rPr>
        <w:t>Ответ.</w:t>
      </w:r>
      <w:r>
        <w:rPr>
          <w:rFonts w:eastAsia="Arial Cyr" w:cs="Arial Cyr" w:ascii="Arial Cyr" w:hAnsi="Arial Cyr"/>
        </w:rPr>
        <w:t xml:space="preserve"> Утвержденный Банком России “Порядок ведения кассовых операций в Российской Федерации” от 4.10.93 № 18 применяется всеми организациями, предприятиями, учреждениями независимо от организационно-правовой формы и не распространяется на физических лиц, в том числе на предпринимателей, осуществляющих сво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Порядок учета доходов и расходов предпринимателей, осуществляющих свою деятельность без образования юридического лица, установлен налоговым законодательством (Раздел VIII Инструкции Госналогслужбы Российской Федерации от 29.06.95 № 35 с изменениями по применению Закона Российской Федерации “О подоходном налоге с физических лиц”) и контролируется Государственной налоговой службой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на предпринимателей без образования юридического лица Указание Банка России от 7.10.98 № 375-У “Об установлении предельного размера расчетов наличными деньгами в Российской Федерации между юридическими лицами”?</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Банка России от 7.10.98 № 375-У “Об установлении предельного размера расчетов наличными деньгами в Российской Федерации между юридическими лицами” распространяется только на юридических лиц.</w:t>
      </w:r>
    </w:p>
    <w:p>
      <w:pPr>
        <w:pStyle w:val="MainText"/>
        <w:rPr>
          <w:rFonts w:ascii="Arial Cyr" w:hAnsi="Arial Cyr" w:eastAsia="Arial Cyr" w:cs="Arial Cyr"/>
        </w:rPr>
      </w:pPr>
      <w:r>
        <w:rPr>
          <w:rFonts w:eastAsia="Arial Cyr" w:cs="Arial Cyr" w:ascii="Arial Cyr" w:hAnsi="Arial Cyr"/>
        </w:rPr>
        <w:t>Действующими законодательными актами Российской Федерации не определены какие-либо ограничения расчетов наличными деньгами с участием граждан-предпринимателей.</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регулирования денежного обращения ЦБ РФ</w:t>
      </w:r>
    </w:p>
    <w:p>
      <w:pPr>
        <w:pStyle w:val="MZagolvokCenter"/>
        <w:rPr>
          <w:rFonts w:ascii="Arial Cyr" w:hAnsi="Arial Cyr" w:eastAsia="Arial Cyr" w:cs="Arial Cyr"/>
        </w:rPr>
      </w:pPr>
      <w:r>
        <w:rPr>
          <w:rFonts w:eastAsia="Arial Cyr" w:cs="Arial Cyr" w:ascii="Arial Cyr" w:hAnsi="Arial Cyr"/>
        </w:rPr>
        <w:t>Об операциях по формированию и использованию фондов</w:t>
      </w:r>
    </w:p>
    <w:p>
      <w:pPr>
        <w:pStyle w:val="MainText"/>
        <w:rPr/>
      </w:pPr>
      <w:r>
        <w:rPr>
          <w:rFonts w:eastAsia="Arial Cyr" w:cs="Arial Cyr" w:ascii="Arial Cyr" w:hAnsi="Arial Cyr"/>
          <w:b/>
          <w:bCs/>
        </w:rPr>
        <w:t>Вопрос.</w:t>
      </w:r>
      <w:r>
        <w:rPr>
          <w:rFonts w:eastAsia="Arial Cyr" w:cs="Arial Cyr" w:ascii="Arial Cyr" w:hAnsi="Arial Cyr"/>
        </w:rPr>
        <w:t xml:space="preserve"> В течение какого времени кредитная организация обязана полностью сформировать резервный фонд в размере 15% по отношению к зарегистрированному уставному капиталу?</w:t>
      </w:r>
    </w:p>
    <w:p>
      <w:pPr>
        <w:pStyle w:val="MainText"/>
        <w:rPr>
          <w:rFonts w:ascii="Arial Cyr" w:hAnsi="Arial Cyr" w:eastAsia="Arial Cyr" w:cs="Arial Cyr"/>
        </w:rPr>
      </w:pPr>
      <w:r>
        <w:rPr>
          <w:rFonts w:eastAsia="Arial Cyr" w:cs="Arial Cyr" w:ascii="Arial Cyr" w:hAnsi="Arial Cyr"/>
        </w:rPr>
        <w:t>Каким нормативным документом это регулируется?</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м Банка России от 23.12.97 № 9-П “О порядке формирования и использования резервного фонда кредитной организации” установлено, что кредитные организации обязаны создавать резервный фонд в размере, определенном уставом кредитной организации, при этом размер резервного фонда не может составлять менее 15% величины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действующим законодательством Банком России не установлен срок формирования резервного фонда в требуемой величине.</w:t>
      </w:r>
    </w:p>
    <w:p>
      <w:pPr>
        <w:pStyle w:val="MainText"/>
        <w:rPr>
          <w:rFonts w:ascii="Arial Cyr" w:hAnsi="Arial Cyr" w:eastAsia="Arial Cyr" w:cs="Arial Cyr"/>
        </w:rPr>
      </w:pPr>
      <w:r>
        <w:rPr>
          <w:rFonts w:eastAsia="Arial Cyr" w:cs="Arial Cyr" w:ascii="Arial Cyr" w:hAnsi="Arial Cyr"/>
        </w:rPr>
        <w:t>Вместе с тем при проверке полноты формирования кредитной организацией резервного фонда необходимо иметь в виду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достижения минимально установленной уставом величины размер ежегодных отчислений в резервный фонд должен составлять не менее 5% от чистой прибыли (пункты 1.2, 2.3 Положения Банка России от 23.12.97 № 9-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ая сумма отчислений в резервный фонд, произведенных в течение года, должна быть утверждена общим собранием учредителей (участников) кредитной организации по итогам финансового года и не может превышать сумму чистой прибыли, фактически полученной за отчетный год (пункт 2.2 Положения Банка России от 23.12.97 № 9-П в редакции Указания Банка России от 1.07.98 № 273-У).</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инвестор, являющийся банком-корреспондентом, внести средства в уставный капитал банка-респондента, являющегося эмитентом акций, на счет “Лоро”, открытый банком-корреспондентом банку-респонденту?</w:t>
      </w:r>
    </w:p>
    <w:p>
      <w:pPr>
        <w:pStyle w:val="MainText"/>
        <w:rPr/>
      </w:pPr>
      <w:r>
        <w:rPr>
          <w:rFonts w:eastAsia="Arial Cyr" w:cs="Arial Cyr" w:ascii="Arial Cyr" w:hAnsi="Arial Cyr"/>
          <w:b/>
          <w:bCs/>
        </w:rPr>
        <w:t>Ответ.</w:t>
      </w:r>
      <w:r>
        <w:rPr>
          <w:rFonts w:eastAsia="Arial Cyr" w:cs="Arial Cyr" w:ascii="Arial Cyr" w:hAnsi="Arial Cyr"/>
        </w:rPr>
        <w:t xml:space="preserve"> Порядок формирования уставного капитала кредитных организаций, созданных в форме акционерного общества, и бухгалтерский учет операций, связанных с формированием их уставного капитала, регламентируется Инструкцией Банка России от 17.09.96 № 8 (в редакции Указания Банка России от 23.11.98 № 417-У). Согласно пункту 13.10 этой Инструкции, если оплата акций происходит в валюте Российской Федерации в безналичном порядке, а также при выплате акций путем капитализации начисленных, но не выплаченных дивидендов, эти средства должны зачисляться непосредственно на накопительный счет кредитной организации в Банке России (балансовый счет № 30208). Накопительный счет для поступления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Cyr" w:hAnsi="Arial Cyr" w:eastAsia="Arial Cyr" w:cs="Arial Cyr"/>
        </w:rPr>
      </w:pPr>
      <w:r>
        <w:rPr>
          <w:rFonts w:eastAsia="Arial Cyr" w:cs="Arial Cyr" w:ascii="Arial Cyr" w:hAnsi="Arial Cyr"/>
        </w:rPr>
        <w:t>В случае оплаты акций иностранной валютой такая валюта должна поступать на счет кредитной организации — эмитента, открываемый в акционерном коммерческом Сберегательном банке Российской Федерации или Банке внешней торговли (балансовый счет № 30110 “Корреспондентские счета в кредитных организациях — корреспондентах”) (пункт 13.14 вышеуказанной Инструкции).</w:t>
      </w:r>
    </w:p>
    <w:p>
      <w:pPr>
        <w:pStyle w:val="MainText"/>
        <w:rPr>
          <w:rFonts w:ascii="Arial Cyr" w:hAnsi="Arial Cyr" w:eastAsia="Arial Cyr" w:cs="Arial Cyr"/>
        </w:rPr>
      </w:pPr>
      <w:r>
        <w:rPr>
          <w:rFonts w:eastAsia="Arial Cyr" w:cs="Arial Cyr" w:ascii="Arial Cyr" w:hAnsi="Arial Cyr"/>
        </w:rPr>
        <w:t>Возможность перечисления средств в валюте Российской Федерации на счет № 30109 “Корреспондентские счета кредитных организаций — корреспондентов” не предусмотрен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Другие вопросы</w:t>
      </w:r>
    </w:p>
    <w:p>
      <w:pPr>
        <w:pStyle w:val="MainText"/>
        <w:rPr/>
      </w:pPr>
      <w:r>
        <w:rPr>
          <w:rFonts w:eastAsia="Arial Cyr" w:cs="Arial Cyr" w:ascii="Arial Cyr" w:hAnsi="Arial Cyr"/>
          <w:b/>
          <w:bCs/>
        </w:rPr>
        <w:t>Вопрос.</w:t>
      </w:r>
      <w:r>
        <w:rPr>
          <w:rFonts w:eastAsia="Arial Cyr" w:cs="Arial Cyr" w:ascii="Arial Cyr" w:hAnsi="Arial Cyr"/>
        </w:rPr>
        <w:t xml:space="preserve"> Является ли правомерной операция Сберегательного банка Российской Федерации в следующем случа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я имеющаяся в наличии оргтехника и кассовые аппараты были переданы Сберегательным банком отделению в пользование со ссылкой на договор внутреннего лизинг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оборудование отделением учитывается на внебалансовом счете № 91505 “Машины, оборудование, транспортные и другие средства, полученные в лизинг”, а начисленная амортизация — на внебалансовом счете № 91902 “Амортизация (износ) основных средств, нематериальных активов, оборудования для лизинга”.</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665 Гражданского кодекса Российской Федерации лизингом является финансовая аренда, по договору которой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пользование для предпринимательских целей.</w:t>
      </w:r>
    </w:p>
    <w:p>
      <w:pPr>
        <w:pStyle w:val="MainText"/>
        <w:rPr>
          <w:rFonts w:ascii="Arial Cyr" w:hAnsi="Arial Cyr" w:eastAsia="Arial Cyr" w:cs="Arial Cyr"/>
        </w:rPr>
      </w:pPr>
      <w:r>
        <w:rPr>
          <w:rFonts w:eastAsia="Arial Cyr" w:cs="Arial Cyr" w:ascii="Arial Cyr" w:hAnsi="Arial Cyr"/>
        </w:rPr>
        <w:t>Учитывая то, что в соответствии со статьей 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 а также то, что Сберегательный банк Российской Федерации является арендодателем и арендатором в одном лице, заключение договора лизинга между Сберегательным банком и его отделением не соответствует гражданскому законодательств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отказывать членам рабочей группы в предоставлении необходимых документов для проверки операций по вкладам физических лиц, мотивируя отказ сохранением банковской тайны?</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частью 2 статьи 56 Федерального закона “О Центральном банке Российской Федерации (Банке Росс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rPr>
      </w:pPr>
      <w:r>
        <w:rPr>
          <w:rFonts w:eastAsia="Arial Cyr" w:cs="Arial Cyr" w:ascii="Arial Cyr" w:hAnsi="Arial Cyr"/>
        </w:rPr>
        <w:t>Кроме того, Банк России вправе получать сведения, относящиеся к банковской и коммерческой тайне, в силу части 5 статьи 26 Федерального закона “О банках и банковской деятельности”, в соответствии с которой он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Согласно подпунктам “в” и “д” пункта 12 Инструкции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рабочая группа, осуществляющая проверку кредитной организации и ее филиалов, имеет право получать от руководителей и уполномоченных сотрудников проверяемой кредитной организации и ее филиалов необходимые для проверки документы, имеющиеся в этой кредитной организации и ее филиалах, в том числе и денежно-расчетные документы, сведения об операциях, счетах и вкладах,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MainText"/>
        <w:rPr>
          <w:rFonts w:ascii="Arial Cyr" w:hAnsi="Arial Cyr" w:eastAsia="Arial Cyr" w:cs="Arial Cyr"/>
        </w:rPr>
      </w:pPr>
      <w:r>
        <w:rPr>
          <w:rFonts w:eastAsia="Arial Cyr" w:cs="Arial Cyr" w:ascii="Arial Cyr" w:hAnsi="Arial Cyr"/>
        </w:rPr>
        <w:t>В случае противодействия руководства кредитной организации проводимым проверкам территориальное учреждение Банка России вправе применить к ней меры воздействия в порядке статьи 75 Федерального закона “О Центральном банке Российской Федерации (Банке России)”.</w:t>
      </w:r>
    </w:p>
    <w:p>
      <w:pPr>
        <w:pStyle w:val="Material"/>
        <w:jc w:val="left"/>
        <w:rPr>
          <w:rFonts w:ascii="Arial Cyr" w:hAnsi="Arial Cyr" w:eastAsia="Arial Cyr" w:cs="Arial Cyr"/>
          <w:color w:val="auto"/>
        </w:rPr>
      </w:pPr>
      <w:r>
        <w:rPr>
          <w:rFonts w:eastAsia="Arial Cyr" w:cs="Arial Cyr" w:ascii="Arial Cyr" w:hAnsi="Arial Cyr"/>
          <w:color w:val="auto"/>
        </w:rPr>
        <w:t>Юрид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ткрытие дополнительных офисов кредитных организаций в различных городах област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12.11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MainText"/>
        <w:rPr>
          <w:rFonts w:ascii="Arial Cyr" w:hAnsi="Arial Cyr" w:eastAsia="Arial Cyr" w:cs="Arial Cyr"/>
        </w:rPr>
      </w:pPr>
      <w:r>
        <w:rPr>
          <w:rFonts w:eastAsia="Arial Cyr" w:cs="Arial Cyr" w:ascii="Arial Cyr" w:hAnsi="Arial Cyr"/>
        </w:rPr>
        <w:t>Из данной нормы следует, что дополнительный офис кредитной организации (филиала) может быть открыт в любом населенном пункте, расположенном на указанной выше территор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опрос. </w:t>
      </w:r>
      <w:r>
        <w:rPr>
          <w:rFonts w:eastAsia="Arial Cyr" w:cs="Arial Cyr" w:ascii="Arial Cyr" w:hAnsi="Arial Cyr"/>
        </w:rPr>
        <w:t>Каков порядок преобразования филиалов кредитных организаций в дополнительные офисы?</w:t>
      </w:r>
    </w:p>
    <w:p>
      <w:pPr>
        <w:pStyle w:val="MainText"/>
        <w:rPr/>
      </w:pPr>
      <w:r>
        <w:rPr>
          <w:rFonts w:eastAsia="Arial Cyr" w:cs="Arial Cyr" w:ascii="Arial Cyr" w:hAnsi="Arial Cyr"/>
          <w:b/>
          <w:bCs/>
        </w:rPr>
        <w:t xml:space="preserve">Ответ. </w:t>
      </w:r>
      <w:r>
        <w:rPr>
          <w:rFonts w:eastAsia="Arial Cyr" w:cs="Arial Cyr" w:ascii="Arial Cyr" w:hAnsi="Arial Cyr"/>
        </w:rPr>
        <w:t>Банковское законодательство и нормативные акты Банка России не предусматривают возможности преобразования филиала кредитной организации в ее дополнительный офис.</w:t>
      </w:r>
    </w:p>
    <w:p>
      <w:pPr>
        <w:pStyle w:val="MainText"/>
        <w:keepNext w:val="true"/>
        <w:rPr>
          <w:rFonts w:ascii="Arial Cyr" w:hAnsi="Arial Cyr" w:eastAsia="Arial Cyr" w:cs="Arial Cyr"/>
        </w:rPr>
      </w:pPr>
      <w:r>
        <w:rPr>
          <w:rFonts w:eastAsia="Arial Cyr" w:cs="Arial Cyr" w:ascii="Arial Cyr" w:hAnsi="Arial Cyr"/>
        </w:rPr>
        <w:t>В данной ситуации необходимо осуществление процедур закрытия филиала и открытия на его основе дополнительного офиса, установленных в главах 11 и 12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terial"/>
        <w:keepNext w:val="true"/>
        <w:jc w:val="left"/>
        <w:rPr>
          <w:rFonts w:ascii="Arial Cyr" w:hAnsi="Arial Cyr" w:eastAsia="Arial Cyr" w:cs="Arial Cyr"/>
          <w:color w:val="auto"/>
        </w:rPr>
      </w:pPr>
      <w:r>
        <w:rPr>
          <w:rFonts w:eastAsia="Arial Cyr" w:cs="Arial Cyr" w:ascii="Arial Cyr" w:hAnsi="Arial Cyr"/>
          <w:color w:val="auto"/>
        </w:rPr>
        <w:t>Департамент лицензирования банковской и аудиторской деятельности ЦБ РФ</w:t>
      </w:r>
    </w:p>
    <w:p>
      <w:pPr>
        <w:pStyle w:val="Podpis"/>
        <w:keepNext w:val="true"/>
        <w:spacing w:before="227" w:after="0"/>
        <w:ind w:left="6480" w:hanging="0"/>
        <w:rPr>
          <w:rFonts w:ascii="Arial Cyr" w:hAnsi="Arial Cyr" w:eastAsia="Arial Cyr" w:cs="Arial Cyr"/>
        </w:rPr>
      </w:pPr>
      <w:r>
        <w:rPr>
          <w:rFonts w:eastAsia="Arial Cyr" w:cs="Arial Cyr" w:ascii="Arial Cyr" w:hAnsi="Arial Cyr"/>
        </w:rPr>
        <w:t xml:space="preserve">Департамент инспектирования </w:t>
        <w:br/>
        <w:t>кредитных организаций ЦБ РФ</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Настоящие Разъяснения носят информационный, а не нормативный харак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r>
        <w:br w:type="page"/>
      </w:r>
    </w:p>
    <w:p>
      <w:pPr>
        <w:pStyle w:val="GUSmall"/>
        <w:ind w:left="7921"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24.03.99 № 104-Т</w:t>
      </w:r>
    </w:p>
    <w:p>
      <w:pPr>
        <w:pStyle w:val="MZagolvokCenter"/>
        <w:rPr>
          <w:rFonts w:ascii="Arial Cyr" w:hAnsi="Arial Cyr" w:eastAsia="Arial Cyr" w:cs="Arial Cyr"/>
        </w:rPr>
      </w:pPr>
      <w:r>
        <w:rPr>
          <w:rFonts w:eastAsia="Arial Cyr" w:cs="Arial Cyr" w:ascii="Arial Cyr" w:hAnsi="Arial Cyr"/>
        </w:rPr>
        <w:t xml:space="preserve">О применении Положений Банка России от 26.06.98 г. № 39-П, от 31.08.98 г. </w:t>
        <w:br/>
        <w:t>№ 54-П, а также Методических рекомендаций Банка России от 14.10.98 г. № 285-Т</w:t>
      </w:r>
    </w:p>
    <w:p>
      <w:pPr>
        <w:pStyle w:val="MainText"/>
        <w:rPr/>
      </w:pPr>
      <w:r>
        <w:rPr>
          <w:rFonts w:eastAsia="Arial Cyr" w:cs="Arial Cyr" w:ascii="Arial Cyr" w:hAnsi="Arial Cyr"/>
          <w:b/>
          <w:bCs/>
        </w:rPr>
        <w:t>Вопрос.</w:t>
      </w:r>
      <w:r>
        <w:rPr>
          <w:rFonts w:eastAsia="Arial Cyr" w:cs="Arial Cyr" w:ascii="Arial Cyr" w:hAnsi="Arial Cyr"/>
        </w:rPr>
        <w:t xml:space="preserve"> Установленный Положением Банка России от 26.06.98 г. № 39-П (с учетом изменений и дополнений) порядок начисления процентов на сумму привлеченного банковского вклада (депозита), по мнению отдельных территориальных учреждений Банка России и банков, не соответствует ст. 839 Гражданского кодекса Российской Федерации, согласно которой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я со счета вкладчика по иным основаниям.</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ями 4 и 56 Федерального закона “О Центральном банке Российской Федерации (Банке России)” Банк России устанавливает обязательные для кредитных организаций правила проведения банковских операций и ведения бухгалтерского учета.</w:t>
      </w:r>
    </w:p>
    <w:p>
      <w:pPr>
        <w:pStyle w:val="MainText"/>
        <w:rPr>
          <w:rFonts w:ascii="Arial Cyr" w:hAnsi="Arial Cyr" w:eastAsia="Arial Cyr" w:cs="Arial Cyr"/>
        </w:rPr>
      </w:pPr>
      <w:r>
        <w:rPr>
          <w:rFonts w:eastAsia="Arial Cyr" w:cs="Arial Cyr" w:ascii="Arial Cyr" w:hAnsi="Arial Cyr"/>
        </w:rPr>
        <w:t>Целью Положения Банка России от 26.06.98 г. № 39-П (с учетом изменений и дополнений) является установление единого порядка начисления процентов по активным и пассивным операциям банков, связанным с привлечением и размещением денежных средств клиентов банков — физических и юридических лиц. К примеру, если буквально следовать требованиям ст. 839 Гражданского кодекса Российской Федерации, то в случае начисления процентов на сумму банковского вклада (депозита) со дня, следующего за днем ее поступления в банк, до дня, предшествующего ее возврату вкладчику, депозитные операции на стандартном условии “овернайт” (на 1 рабочий день), по существу, являются бесплатными при привлечении банками денежных средств на межбанковском рынке и от клиентов — юридических лиц. В то же время для банка-кредитора размещение денежных средств в банке-заемщике в депозит сроком на 1 рабочий день является операцией кредитования, проценты по которой в соответствии со ст. 809 Гражданского кодекса Российской Федерации должны начисляться со дня предоставления денежных средств заемщику до дня их возврата. Таким образом, установленный Банком России порядок начисления процентов по привлеченным (размещенным) денежным средствам снимает противоречие между статьями 809 и 839 Гражданского кодекса Российской Федерации, по существу, одной и той же операции, выполняемой банком-кредитором и банком-заемщиком по одной заключенной сделке.</w:t>
      </w:r>
    </w:p>
    <w:p>
      <w:pPr>
        <w:pStyle w:val="MainText"/>
        <w:rPr>
          <w:rFonts w:ascii="Arial Cyr" w:hAnsi="Arial Cyr" w:eastAsia="Arial Cyr" w:cs="Arial Cyr"/>
        </w:rPr>
      </w:pPr>
      <w:r>
        <w:rPr>
          <w:rFonts w:eastAsia="Arial Cyr" w:cs="Arial Cyr" w:ascii="Arial Cyr" w:hAnsi="Arial Cyr"/>
        </w:rPr>
        <w:t>Согласно ст. 834—836 Гражданского кодекса Российской Федерации условия договора банковского вклада (депозита), в т.ч. начисление процентов на вклад (депозит), должны отвечать требованиям, установленным законом или принятыми в соответствии с ним банковскими правилами, т.е. в данном случае —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t>Поскольку установленный Положением Банка России от 26.06.98 г. № 39-П (с учетом изменений и дополнений) порядок начисления процентов по привлеченным средствам не ущемляет интересы вкладчиков банков, указанное Положение признано соответствующим нормам действующего гражданского законодательства и зарегистрировано Министерством юстиции Российской Федерации 23 июля 1998 года за номером 1565.</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ключается ли день фактического привлечения (размещения) банком денежных средств, а также день закрытия отдельного лицевого счета по учету задолженности по основному долгу в период начисления банком процентов за пользование привлеченными (размещенными) денежными средствам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5 Положения Банка России от 26.06.98 г. № 39-П (с учетом изменений и дополнений)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При этом день закрытия отдельного лицевого счета по учету привлеченных (размещенных) денежных средств при исполнении банком (клиентом) обязательств по договору включается в период начисления процентов в порядке, установленном Положением Банка России от 26.06.98 г. № 39-П (с учетом изменений и дополнений), поскольку на начало операционного дня закрытия отдельного лицевого счета на указанном счете имеется остаток задолженности банка (клиента) по основному долгу. День фактического привлечения (размещения) банком денежных средств не включается в период начисления процентов, поскольку на начало указанного операционного дня отсутствует остаток задолженности банка (клиента) по основному долг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Приложении 1 к Методическим рекомендациям Банка России от 14.10.98 г. № 285-Т к Положению Банка России от 26.06.98 г. № 39-П период начисления процентов определен начиная со дня фактического привлечения (размещения) денежных средств банком по день, предшествующий возврату указанных средств клиенту банка (банку) включительно, а в Приложении 2 к указанным Методическим рекомендациям — начиная со дня, следующего за днем привлечения (размещения) денежных средств по день возврата указанных средств включительно.</w:t>
      </w:r>
    </w:p>
    <w:p>
      <w:pPr>
        <w:pStyle w:val="MainText"/>
        <w:rPr/>
      </w:pPr>
      <w:r>
        <w:rPr>
          <w:rFonts w:eastAsia="Arial Cyr" w:cs="Arial Cyr" w:ascii="Arial Cyr" w:hAnsi="Arial Cyr"/>
          <w:b/>
          <w:bCs/>
        </w:rPr>
        <w:t>Ответ.</w:t>
      </w:r>
      <w:r>
        <w:rPr>
          <w:rFonts w:eastAsia="Arial Cyr" w:cs="Arial Cyr" w:ascii="Arial Cyr" w:hAnsi="Arial Cyr"/>
        </w:rPr>
        <w:t xml:space="preserve"> Приложение 1 к Методическим рекомендациям Банка России от 14.10.98 г. № 285-Т к Положению Банка России от 26.06.98 г. № 39-П определяет период привлечения (размещения) банками денежных средств, за который должно быть произведено начисление подлежащих к уплате (получению) процентов, а Приложение 2 к указанным Методическим рекомендациям определяет соответствующий период начисления и отражения в бухгалтерском учете процентов по привлеченным (размещенным) денежным средства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отражаться суммы задолженности по процентам, начисленным по кредитам, изначально отнесенным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Проценты, начисленные по кредитам, изначально отнесенным ко 2-й и выше группам риска, например, по льготным кредитам и кредитам инсайдерам, отражаются на отдельных лицевых счетах внебалансовых счетов № 91603 “Просроченные неполученные проценты по выданным межбанковским кредитам” и № 91604 “Просроченные неполученные проценты по кредитам, выданным клиентам, кроме банков” в течение всего срока действия кредитного договора (в случае, если сумма основного долга не списана с соответствующих балансовых счетов) независимо от исполнения клиентом-заемщиком обязательств по возврату суммы кредита и уплате процентов в установленный договором срок.</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банками процентов по договорам, заключенным до 1.01.99 г., в соответствии с которыми проценты начисляются исходя из базы в 360 дней в году?</w:t>
      </w:r>
    </w:p>
    <w:p>
      <w:pPr>
        <w:pStyle w:val="MainText"/>
        <w:rPr/>
      </w:pPr>
      <w:r>
        <w:rPr>
          <w:rFonts w:eastAsia="Arial Cyr" w:cs="Arial Cyr" w:ascii="Arial Cyr" w:hAnsi="Arial Cyr"/>
          <w:b/>
          <w:bCs/>
        </w:rPr>
        <w:t>Ответ.</w:t>
      </w:r>
      <w:r>
        <w:rPr>
          <w:rFonts w:eastAsia="Arial Cyr" w:cs="Arial Cyr" w:ascii="Arial Cyr" w:hAnsi="Arial Cyr"/>
        </w:rPr>
        <w:t xml:space="preserve"> Действие Положения Банка России от 26.06.98 г. № 39-П (с учетом изменений и дополнений) распространяется на порядок начисления банками процентов исходя из действительного количества календарных дней в году (365 или 366 дней соответственно) по операциям, связанным с привлечением и размещением денежных средств клиентов, осуществляемым на основании договоров, заключенных после 31.12.98 г.</w:t>
      </w:r>
    </w:p>
    <w:p>
      <w:pPr>
        <w:pStyle w:val="MainText"/>
        <w:rPr>
          <w:rFonts w:ascii="Arial Cyr" w:hAnsi="Arial Cyr" w:eastAsia="Arial Cyr" w:cs="Arial Cyr"/>
        </w:rPr>
      </w:pPr>
      <w:r>
        <w:rPr>
          <w:rFonts w:eastAsia="Arial Cyr" w:cs="Arial Cyr" w:ascii="Arial Cyr" w:hAnsi="Arial Cyr"/>
        </w:rPr>
        <w:t>Однако в случае заключения дополнительных соглашений к договорам на привлечение (размещение) денежных средств, заключенным до 1.01.99 г., банки обязаны внести в них изменения и дополнения для приведения в соответствие с Положением Банка России от 26.06.98 г. № 39-П (с учетом изменений и дополнений)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t>В связи с эти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ивлечение (размещение) денежных средств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процентов по договорам на привлечение (размещение) денежных средств, заключенным с клиентами — нерезидентами Российской Федерации, согласно которым начисление процентов производится исходя из базы в 360 дней в году (30 дней в месяц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26.06.98 г. № 39-П (с учетом изменений и дополнений) является нормативным актом Банка России и регламентирует порядок начисления банками процентов по договорам, заключенным с клиентами — резидентами Российской Федерации в соответствии с законодательством Российской Федерации. Таким образом, в заключаемых с иностранными контрагентами договорах на привлечение (размещение) денежных средств банки могут указывать любую устраивающую стороны базу начисления процентов (360 или 365/366 дней соответственно) либо определять, правом какой страны следует руководствоваться при начислении процентов по договор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суммы начисленных неполученных процентов по кредитам, предоставленным до 1.01.98 г. и отнесенным в установленном Банком России порядке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Суммы срочных и просроченных процентов, начисленных на остатки ссудной задолженности по размещенным до 1.01.98 г. денежным средствам, отнесенным в установленном Банком России порядке ко 2-й и выше группам риска, должны отражаться на соответствующих счетах балансового учета без перенесения на внебалансовые счета № 91603, 91604 (в случае, если сумма задолженности по основному долгу продолжает учитываться на счетах балансового учета) при составлении баланса на 1.01.99 г. и на все последующие отчетные даты до особых указаний Банка России.</w:t>
      </w:r>
    </w:p>
    <w:p>
      <w:pPr>
        <w:pStyle w:val="MainText"/>
        <w:rPr>
          <w:rFonts w:ascii="Arial Cyr" w:hAnsi="Arial Cyr" w:eastAsia="Arial Cyr" w:cs="Arial Cyr"/>
        </w:rPr>
      </w:pPr>
      <w:r>
        <w:rPr>
          <w:rFonts w:eastAsia="Arial Cyr" w:cs="Arial Cyr" w:ascii="Arial Cyr" w:hAnsi="Arial Cyr"/>
        </w:rPr>
        <w:t>Что касается начисленных неполученных процентов (срочных/просроченных) по размещенным после 31.12.97 г. денежным средствам, отнесенным ко 2-й и выше группам риска, то они должны отражаться на внебалансовых счетах № 91603, 91604 в порядке, установленном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какой день производится отражение по счетам бухгалтерского учета сумм процентов, начисленных за последние календарные дни месяца, приходящиеся на нерабочие дн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6 Положения Банка России от 26.06.98 г. № 39-П (с учетом изменений и дополнений) начисленные проценты подлежат отражению в бухгалтерском учете не реже одного раза в месяц и не позднее последнего рабочего дня отчетного месяца. 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w:t>
      </w:r>
    </w:p>
    <w:p>
      <w:pPr>
        <w:pStyle w:val="MainText"/>
        <w:rPr>
          <w:rFonts w:ascii="Arial Cyr" w:hAnsi="Arial Cyr" w:eastAsia="Arial Cyr" w:cs="Arial Cyr"/>
        </w:rPr>
      </w:pPr>
      <w:r>
        <w:rPr>
          <w:rFonts w:eastAsia="Arial Cyr" w:cs="Arial Cyr" w:ascii="Arial Cyr" w:hAnsi="Arial Cyr"/>
        </w:rPr>
        <w:t>Бухгалтерские проводки по отражению на соответствующих отдельных лицевых счетах сумм причитающихся к уплате (получению) процентов должны осуществляться либо в последний рабочий день отчетного месяца (в этом случае проценты за последние выходные дни отчетного месяца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ются соответствующие бухгалтерские проводки, определяется в соответствии с принятой банком учетной политико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еобходимо ли банку осуществлять в день отнесения кредита ко 2-й и выше группам риска бухгалтерские проводки по доначислению сумм причитающихся к получению процентов на соответствующих балансовых счетах?</w:t>
      </w:r>
    </w:p>
    <w:p>
      <w:pPr>
        <w:pStyle w:val="MainText"/>
        <w:rPr/>
      </w:pPr>
      <w:r>
        <w:rPr>
          <w:rFonts w:eastAsia="Arial Cyr" w:cs="Arial Cyr" w:ascii="Arial Cyr" w:hAnsi="Arial Cyr"/>
          <w:b/>
          <w:bCs/>
        </w:rPr>
        <w:t>Ответ.</w:t>
      </w:r>
      <w:r>
        <w:rPr>
          <w:rFonts w:eastAsia="Arial Cyr" w:cs="Arial Cyr" w:ascii="Arial Cyr" w:hAnsi="Arial Cyr"/>
        </w:rPr>
        <w:t xml:space="preserve"> Согласно п. 2.2.5 Приложения 1 к Положению Банка России от 26.06.98 г. № 39-П (с учетом изменений и дополнений) списание банком-кредитором текущей и просроченной задолженности по получению процентов при отнесении задолженности по основному долгу ко 2-й и выше группам риска с соответствующих балансовых счетов производится обратными проводками и не требует доначисления процентов по кредиту на соответствующих балансовых счетах по день перенесения указанной задолженности на счета внебалансового учета включительно. Аналогичный порядок действует также при восстановлении начисленных неполученных процентов по кредиту на счетах балансового учета в случае переведения ссудной задолженности из 2-й и выше групп риска в 1-ю группу риска.</w:t>
      </w:r>
    </w:p>
    <w:p>
      <w:pPr>
        <w:pStyle w:val="MainText"/>
        <w:rPr>
          <w:rFonts w:ascii="Arial Cyr" w:hAnsi="Arial Cyr" w:eastAsia="Arial Cyr" w:cs="Arial Cyr"/>
        </w:rPr>
      </w:pPr>
      <w:r>
        <w:rPr>
          <w:rFonts w:eastAsia="Arial Cyr" w:cs="Arial Cyr" w:ascii="Arial Cyr" w:hAnsi="Arial Cyr"/>
        </w:rPr>
        <w:t>Однако при совершении указанных операций на соответствующих внебалансовых (балансовых) счетах отражаются суммы не полученных банком процентов, начисленных по день отнесения задолженности по основному долгу ко 2-й и выше группам риска (из 2-й и выше групп риска в 1-ю группу риска) включитель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банк должен отражать по соответствующим счетам бухгалтерского учета суммы неуплаченных (неполученных) процентов, начисленных на денежные средства, привлеченные (размещенные) на условиях плавающей процентной ставки, размер которой в момент начисления процентов банку неизвестен (например, проценты, начисленные на остаток по корреспондентскому счету НОСТРО, открытому в банке-нерезиденте, при этом в соответствии с условиями договора о корреспондентских отношениях размер процентной ставки изменяется на ежедневной основе и сообщается российскому банку раз в месяц после зачисления начисленных процентов на счет НОСТРО)?</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банк осуществляет операции по привлечению (размещению) денежных средств на условии использования плавающей процентной ставки, размер которой банку заранее неизвестен, начисление и отражение в бухгалтерском учете процентов по привлеченным (размещенным) денежным средствам производится банком в порядке, установленном Положением Банка России от 26.06.98 г. № 39-П (с учетом изменений и дополнений), на основании информации, позволяющей банку определить (прогнозировать), руководствуясь принципом осторожности, величину процентной ставки по привлеченным (размещенным) денежным средствам в конкретном периоде.</w:t>
      </w:r>
    </w:p>
    <w:p>
      <w:pPr>
        <w:pStyle w:val="MainText"/>
        <w:rPr>
          <w:rFonts w:ascii="Arial Cyr" w:hAnsi="Arial Cyr" w:eastAsia="Arial Cyr" w:cs="Arial Cyr"/>
        </w:rPr>
      </w:pPr>
      <w:r>
        <w:rPr>
          <w:rFonts w:eastAsia="Arial Cyr" w:cs="Arial Cyr" w:ascii="Arial Cyr" w:hAnsi="Arial Cyr"/>
        </w:rPr>
        <w:t>После получения сообщения о фактическом размере процентной ставки, используемой за отчетный период, банком производятся корректировки сумм фактически начисленных процент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проценты, которые в соответствии с условиями кредитного договора начислены на сумму задолженности клиента-заемщика по процентам?</w:t>
      </w:r>
    </w:p>
    <w:p>
      <w:pPr>
        <w:pStyle w:val="MainText"/>
        <w:rPr/>
      </w:pPr>
      <w:r>
        <w:rPr>
          <w:rFonts w:eastAsia="Arial Cyr" w:cs="Arial Cyr" w:ascii="Arial Cyr" w:hAnsi="Arial Cyr"/>
          <w:b/>
          <w:bCs/>
        </w:rPr>
        <w:t>Ответ.</w:t>
      </w:r>
      <w:r>
        <w:rPr>
          <w:rFonts w:eastAsia="Arial Cyr" w:cs="Arial Cyr" w:ascii="Arial Cyr" w:hAnsi="Arial Cyr"/>
        </w:rPr>
        <w:t xml:space="preserve"> Если кредитным договором предусмотрено, что в случае неисполнения/ненадлежащего исполнения клиентом-заемщиком обязательств по возврату основного долга и уплате процентов банком-кредитором производится начисление процентов на сумму просроченной задолженности как по основному долгу, так и по начисленным процентам, то причитающиеся к получению суммы денежных средств, начисленные на остаток просроченной задолженности по процентам, рассматриваются как начисленные проценты, которые причисляются к сумме просроченных процентов, учитываемой на соответствующем лицевом счет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й Банка России от 26.06.98 г. № 39-П (с учетом изменений и дополнений) и от 31.08.98 г. № 54-П на операции банков по предоставлению, погашению и начислению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я Банка России от 26.06.98 г. № 39-П (с учетом изменений и дополнений) и от 31.08.98 г. № 54-П не определяют порядок предоставления, погашения и начисления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 учитываемых на балансовых счетах № 40108 (40109) и 40110 (40111), включая порядок начисления и отражения по счетам бухгалтерского учета процентной маржи банка-кредитора по таким кредитам. Указанный порядок регламентируется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гут ли кредитные организации для контроля за целевым использованием кредитов, предоставленных юридическим лицам и предпринимателям без образования юридического лица, производить оплату платежных документов или выдачу средств на заработную плату непосредственно со ссудного счета заемщика, без зачисления суммы кредита на его расчетный (текущий, корреспондентский) счет?</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2.1.1 Положения Банка России от 31.08.98 г. № 54-П предоставление кредитными организациями денежных средств юридическим лицам (а также предпринимателям без образования юридического лица) осуществляется только в безналичном порядке путем зачисления денежных средств на их расчетный, текущий или корреспондентский счет, в том числе при предоставлении кредитов на оплату платежных документов и на выплату заработной платы. Зачисленные на расчетный (текущий, корреспондентский) счет клиента-заемщика денежные средства расходуются на цели, определенные в кредитном договоре.</w:t>
      </w:r>
    </w:p>
    <w:p>
      <w:pPr>
        <w:pStyle w:val="MainText"/>
        <w:rPr>
          <w:rFonts w:ascii="Arial Cyr" w:hAnsi="Arial Cyr" w:eastAsia="Arial Cyr" w:cs="Arial Cyr"/>
        </w:rPr>
      </w:pPr>
      <w:r>
        <w:rPr>
          <w:rFonts w:eastAsia="Arial Cyr" w:cs="Arial Cyr" w:ascii="Arial Cyr" w:hAnsi="Arial Cyr"/>
        </w:rPr>
        <w:t>Данная норма определяет порядок предоставления кредита (в наличной или безналичной форме), а цель кредита, как и порядок контроля за целевым использованием предоставленного кредита, определяется кредитором и заемщиком в кредитном договоре.</w:t>
      </w:r>
    </w:p>
    <w:p>
      <w:pPr>
        <w:pStyle w:val="MainText"/>
        <w:rPr>
          <w:rFonts w:ascii="Arial Cyr" w:hAnsi="Arial Cyr" w:eastAsia="Arial Cyr" w:cs="Arial Cyr"/>
        </w:rPr>
      </w:pPr>
      <w:r>
        <w:rPr>
          <w:rFonts w:eastAsia="Arial Cyr" w:cs="Arial Cyr" w:ascii="Arial Cyr" w:hAnsi="Arial Cyr"/>
        </w:rPr>
        <w:t>Таким образом, банк не вправе производить оплату платежных документов заемщиков непосредственно со ссудных счетов, поскольку проведение указанных операций противоречит вышеуказанному Положению и Правилам ведения бухгалтерского учета в кредитных организациях, расположенных на территории Российской Федерации, от 18.06.97 г. № 61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открытые клиентам-заемщикам “возобновляемые (револьверные)” кредитные линии?</w:t>
      </w:r>
    </w:p>
    <w:p>
      <w:pPr>
        <w:pStyle w:val="MainText"/>
        <w:rPr>
          <w:rFonts w:ascii="Arial Cyr" w:hAnsi="Arial Cyr" w:eastAsia="Arial Cyr" w:cs="Arial Cyr"/>
        </w:rPr>
      </w:pPr>
      <w:r>
        <w:rPr>
          <w:rFonts w:eastAsia="Arial Cyr" w:cs="Arial Cyr" w:ascii="Arial Cyr" w:hAnsi="Arial Cyr"/>
        </w:rPr>
        <w:t>Могут ли банки разрабатывать условия предоставления кредитов в виде кредитной линии, отличные от установленных Положением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ункт 2.2 Положения Банка России от 31.08.98 г. № 54-П определяет, что предоставление (размещение) банком денежных средств клиентам банка может осуществляться путем открытия кредитной линии, т.е. заключения соглашения/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MainText"/>
        <w:rPr>
          <w:rFonts w:ascii="Arial Cyr" w:hAnsi="Arial Cyr" w:eastAsia="Arial Cyr" w:cs="Arial Cyr"/>
        </w:rPr>
      </w:pPr>
      <w:r>
        <w:rPr>
          <w:rFonts w:eastAsia="Arial Cyr" w:cs="Arial Cyr" w:ascii="Arial Cyr" w:hAnsi="Arial Cyr"/>
        </w:rPr>
        <w:t>Таким образом, под кредитной линией в рамках Положения Банка России от 31.08.98 г. № 54-П следует понимать договор, по которому предусмотрена выдача кредитов несколькими частями в пределах общей суммы договора (независимо от их частичного погашения) и общего срока договора, т.е. сумма всех выданных кредитов за установленный договором срок в рамках открытой кредитной линии должна быть не больше предусмотренной договором общей суммы кредитной линии.</w:t>
      </w:r>
    </w:p>
    <w:p>
      <w:pPr>
        <w:pStyle w:val="MainText"/>
        <w:rPr>
          <w:rFonts w:ascii="Arial Cyr" w:hAnsi="Arial Cyr" w:eastAsia="Arial Cyr" w:cs="Arial Cyr"/>
        </w:rPr>
      </w:pPr>
      <w:r>
        <w:rPr>
          <w:rFonts w:eastAsia="Arial Cyr" w:cs="Arial Cyr" w:ascii="Arial Cyr" w:hAnsi="Arial Cyr"/>
        </w:rPr>
        <w:t>По вопросу о так называемой “возобновляемой”, или “револьверной”, кредитной линии сообщаем, что указанный порядок кредитования ведет к неправильному отражению средств по срокам привлечения, размещения и возврата, что в свою очередь может привести к ослаблению контроля за выданными кредитами, нарушению условий погашения и возврата полученных заемщиками кредитов, к ошибкам при формировании резервов на возможные потери по ссудам и как следствие — к искажению финансовых результатов деятельности банка.</w:t>
      </w:r>
    </w:p>
    <w:p>
      <w:pPr>
        <w:pStyle w:val="MainText"/>
        <w:rPr>
          <w:rFonts w:ascii="Arial Cyr" w:hAnsi="Arial Cyr" w:eastAsia="Arial Cyr" w:cs="Arial Cyr"/>
        </w:rPr>
      </w:pPr>
      <w:r>
        <w:rPr>
          <w:rFonts w:eastAsia="Arial Cyr" w:cs="Arial Cyr" w:ascii="Arial Cyr" w:hAnsi="Arial Cyr"/>
        </w:rPr>
        <w:t>В связи с вышеуказанным кредиты, предоставляемые банками на основании кредитных договоров, содержащих условия, отличные от вышеуказанных, и не соответствующие требованиям Положения Банка России от 31.08.98 г. № 54-П, нельзя трактовать как кредитную линию и учитывать их на соответствующих внебалансовых счета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Следует ли требовать от кредитных организаций внесения изменений и дополнений в кредитные договоры (в том числе в действующие договоры на открытие кредитной линии) в целях приведения условий предоставления кредита в соответствие с требованиями Положения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является нормативным документом Банка России, которым кредитные организации должны руководствоваться при осуществлении операций по предоставлению (размещению) денежных средств (в том числе путем открытия кредитной линии) по договорам, заключенным после вступления его в силу (т.е. с момента его опубликования в “Вестнике Банка России” от 8.10.98 г. № 70—71). Однако в случае заключения дополнительных соглашений к договорам на предоставление (размещение) кредитными организациями денежных средств, заключенным до указанного срока, банкам следует внести в них необходимые изменения и дополнения для приведения указанных договоров в соответствие с Положением Банка России от 31.08.98 г. № 54-П.</w:t>
      </w:r>
    </w:p>
    <w:p>
      <w:pPr>
        <w:pStyle w:val="MainText"/>
        <w:rPr>
          <w:rFonts w:ascii="Arial Cyr" w:hAnsi="Arial Cyr" w:eastAsia="Arial Cyr" w:cs="Arial Cyr"/>
        </w:rPr>
      </w:pPr>
      <w:r>
        <w:rPr>
          <w:rFonts w:eastAsia="Arial Cyr" w:cs="Arial Cyr" w:ascii="Arial Cyr" w:hAnsi="Arial Cyr"/>
        </w:rPr>
        <w:t>В связи с вышеизложенны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едоставление денежных средств для приведения их в соответствие с требованиями Положения Банка России от 31.08.98 г. № 54-П. При этом территориальные учреждения Банка России не должны расценивать заключение таких дополнительных соглашений как переоформление кредитных договоров в целях требований Инструкции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rPr>
      </w:pPr>
      <w:r>
        <w:rPr>
          <w:rFonts w:eastAsia="Arial Cyr" w:cs="Arial Cyr" w:ascii="Arial Cyr" w:hAnsi="Arial Cyr"/>
        </w:rPr>
        <w:t>Вместе с тем банкам следует учитывать, что бухгалтерский учет операций по предоставлению (размещению) денежных средств и их возврату (погашению), осуществляемых на основании договоров, заключенных до момента вступления в силу Положения Банка России от 31.08.98 г. № 54-П, осуществляется в порядке, установленном вышеуказанным Положение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озможно ли с введением Положения Банка России от 31.08.98 г. № 54-П применение банками иных способов обеспечения исполнения и прекращения обязательств по кредитному договору, предусмотренных Гражданским кодексом Российской Федерации (исполнение обязательств поручителем, отступное, новация, зачет требований и пр.)?</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не содержит норм, ограничивающих права юридических и физических лиц, установленные Гражданским кодексом Российской Федерации в части обеспечения исполнения и прекращения обязательств по кредитному договору. При этом порядок возврата банку-кредитору денежных средств и уплаты процентов по ним определяется соответствующими законодательными актами и нормативными документами Банка России.</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9T19:18:00Z</dcterms:modified>
  <cp:revision>1327</cp:revision>
  <dc:subject/>
  <dc:title>������� ����� ������</dc:title>
</cp:coreProperties>
</file>