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209404720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57722301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897204923"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81213937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