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26305825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397729330"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61459410"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63343305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