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21924792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865477793"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393068324"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47232202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