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872321891"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506222169"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618078064"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689789516"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