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73785509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844664255"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229397871"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583182776"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