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555378673"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58206050"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759024272"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306466941"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